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　住居確保給付金　自立に向けた活動計画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8"/>
          <w:szCs w:val="28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フリガ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dash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 xml:space="preserve">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dash"/>
        </w:rPr>
        <w:t>氏　　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dash"/>
        </w:rPr>
        <w:t xml:space="preserve">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dash"/>
        </w:rPr>
        <w:t xml:space="preserve">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dash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 xml:space="preserve">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dash"/>
        </w:rPr>
        <w:t>住　　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dash"/>
        </w:rPr>
        <w:t xml:space="preserve">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dash"/>
        </w:rPr>
        <w:t>　 　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dash"/>
        </w:rPr>
        <w:t>電話番号　　　　　　　　　　　　　　</w:t>
      </w:r>
    </w:p>
    <w:p>
      <w:pPr>
        <w:pStyle w:val="Normal"/>
        <w:snapToGrid w:val="false"/>
        <w:jc w:val="center"/>
        <w:rPr>
          <w:rFonts w:ascii="HG丸ｺﾞｼｯｸM-PRO;Yu Gothic" w:hAnsi="HG丸ｺﾞｼｯｸM-PRO;Yu Gothic" w:eastAsia="HG丸ｺﾞｼｯｸM-PRO;Yu Gothic" w:cs="HG丸ｺﾞｼｯｸM-PRO;Yu Gothic"/>
          <w:b/>
          <w:b/>
          <w:color w:val="000000"/>
          <w:kern w:val="0"/>
          <w:sz w:val="12"/>
          <w:szCs w:val="28"/>
          <w:lang w:val="en-US" w:eastAsia="en-US"/>
        </w:rPr>
      </w:pPr>
      <w:r>
        <w:rPr>
          <w:rFonts w:eastAsia="HG丸ｺﾞｼｯｸM-PRO;Yu Gothic" w:cs="HG丸ｺﾞｼｯｸM-PRO;Yu Gothic" w:ascii="HG丸ｺﾞｼｯｸM-PRO;Yu Gothic" w:hAnsi="HG丸ｺﾞｼｯｸM-PRO;Yu Gothic"/>
          <w:b/>
          <w:color w:val="000000"/>
          <w:kern w:val="0"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65551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.05pt;margin-top:516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276"/>
        <w:gridCol w:w="2551"/>
      </w:tblGrid>
      <w:tr>
        <w:trPr>
          <w:trHeight w:val="6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事業所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霞ヶ関事業所</w:t>
            </w:r>
          </w:p>
        </w:tc>
      </w:tr>
      <w:tr>
        <w:trPr>
          <w:trHeight w:val="5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東京都千代田区霞ヶ関</w:t>
            </w:r>
          </w:p>
        </w:tc>
      </w:tr>
      <w:tr>
        <w:trPr>
          <w:trHeight w:val="5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事業形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法人　☑個人　　　□その他（　　　　　　　　）</w:t>
            </w:r>
          </w:p>
        </w:tc>
      </w:tr>
      <w:tr>
        <w:trPr>
          <w:trHeight w:val="5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業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サービス業</w:t>
            </w:r>
          </w:p>
        </w:tc>
      </w:tr>
      <w:tr>
        <w:trPr>
          <w:trHeight w:val="15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事業概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代の●●エリア周辺の会社員がメインターゲットの居酒屋。ドリンク△△種類取扱い、隠れ家的な雰囲気の店構えとして、くつろげる空間を提供する。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これまでの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平均月額収入（※）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300,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申請月の収入</w:t>
            </w:r>
          </w:p>
          <w:p>
            <w:pPr>
              <w:pStyle w:val="Normal"/>
              <w:snapToGrid w:val="false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（※）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50,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円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相談したいこと</w:t>
            </w:r>
          </w:p>
        </w:tc>
        <w:tc>
          <w:tcPr>
            <w:tcW w:w="6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（融資や創業にあたり）事業計画書作成の具体的アドバイスがほしい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売上げを向上させたい　□来店客を増やし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効果的な広告宣伝をしたい　□ネット販売を考え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WEB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をもっと活用したい　□ホームページを見直し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を上手に活用したい　□商品パッケージを見直し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商品・サービスのネーミングに悩んでいる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飲食店メニューを再考したい　□デジタル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I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化を進め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D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を考え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経営の観点から所有不動産の活用策を考え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下請けから脱却したい　□新事業を何か始め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新事業を軌道に乗せ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事業の先行きに悩んでいる（後継者・事業継続等）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急な資金繰りの悪化に困っている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資金繰り管理をしっかりやりたい　□資金調達の方法が知り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売上はあるが利益が思うように出ない　□価格設定を見直し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補助金の活用を考え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補助金申請書（自社作成）への専門家の助言がほし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契約の注意点を知りたい　□契約トラブルで困っている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経理処理・決算処理の相談がしたい　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その他（　　　　　　　　　　　　　　　　　　　）</w:t>
            </w:r>
          </w:p>
        </w:tc>
      </w:tr>
      <w:tr>
        <w:trPr>
          <w:trHeight w:val="26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自立に向けた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方向性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事業計画書を作成して銀行などから資金調達を行い、新メニューの開発や広告を打ち、休業により離れていったメインターゲットの客足回復や会社員以外の▲▲もターゲットにすることにより、売上げを向上する。</w:t>
            </w:r>
          </w:p>
        </w:tc>
      </w:tr>
      <w:tr>
        <w:trPr>
          <w:trHeight w:val="21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自立に向けた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活動計画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（時期・方法等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（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ヶ月目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【内容】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週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回経営相談に行く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【方法】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売上げアップの相談、営業活動の検討、資金調達相談、経営改善セミナーの受講</w:t>
            </w:r>
          </w:p>
        </w:tc>
      </w:tr>
      <w:tr>
        <w:trPr>
          <w:trHeight w:val="25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ヶ月目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【内容】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週１回売上げアップのための活動、市場調査を行う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【方法】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広報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、ポスティング等）、ニーズ把握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ヶ月目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【内容】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週１回売上げアップのための活動を行う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【方法】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広報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、ポスティング等）、新商品・サービスの検討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</w:rPr>
              <w:t>経営相談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窓口名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連絡先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対応者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経営相談先から就労を勧められた場合は、自立相談支援機関へ報告すること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altName w:val="Yu Gothic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様式住－</w:t>
    </w:r>
    <w:r>
      <w:rPr/>
      <w:t>10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コメント参照"/>
    <w:qFormat/>
    <w:rPr>
      <w:sz w:val="18"/>
      <w:szCs w:val="18"/>
      <w:lang w:val="en-US" w:eastAsia="ja-JP"/>
    </w:rPr>
  </w:style>
  <w:style w:type="character" w:styleId="Style18">
    <w:name w:val="コメント文字列 (文字)"/>
    <w:qFormat/>
    <w:rPr>
      <w:kern w:val="2"/>
      <w:sz w:val="21"/>
      <w:lang w:val="en-US" w:eastAsia="ja-JP"/>
    </w:rPr>
  </w:style>
  <w:style w:type="character" w:styleId="Style19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4:00Z</dcterms:created>
  <dc:creator/>
  <dc:description/>
  <cp:keywords/>
  <dc:language>en-US</dc:language>
  <cp:lastModifiedBy/>
  <dcterms:modified xsi:type="dcterms:W3CDTF">2025-02-14T05:44:00Z</dcterms:modified>
  <cp:revision>1</cp:revision>
  <dc:subject/>
  <dc:title/>
</cp:coreProperties>
</file>