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様式例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履　修　科　目　表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8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氏　　　　　名）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生　年　月　日）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64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12"/>
        <w:gridCol w:w="1275"/>
        <w:gridCol w:w="2977"/>
      </w:tblGrid>
      <w:tr>
        <w:trPr>
          <w:trHeight w:val="418" w:hRule="atLeast"/>
        </w:trPr>
        <w:tc>
          <w:tcPr>
            <w:tcW w:w="4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修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（実習等について）</w:t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職務の理解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介護における尊厳の保持・自立支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介護の基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．介護・福祉サービスの理解と医療との連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．介護におけるコミュニケーション技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．老化の理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．認知症の理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．障害の理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．こころとからだのしくみと生活支援技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4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．振り返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  <w:t>※</w:t>
      </w:r>
      <w:r>
        <w:rPr>
          <w:rFonts w:ascii="ＭＳ 明朝;MS Mincho" w:hAnsi="ＭＳ 明朝;MS Mincho" w:cs="ＭＳ 明朝;MS Mincho"/>
          <w:kern w:val="2"/>
        </w:rPr>
        <w:t>　既＝履修、未＝未修　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上記のとおり相違ないことを証明します。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firstLine="12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研修事業者名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代表者名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明朝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明朝;Arial Unicode MS" w:hAnsi="ＭＳ明朝;Arial Unicode MS" w:eastAsia="ＭＳ明朝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840" w:hanging="21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pacing w:lineRule="exact" w:line="260"/>
      <w:ind w:left="630" w:hanging="63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1:45:00Z</dcterms:created>
  <dc:creator>長寿社会課　内線5432</dc:creator>
  <dc:description/>
  <dc:language>en-US</dc:language>
  <cp:lastModifiedBy>福井　陽子</cp:lastModifiedBy>
  <cp:lastPrinted>2012-12-28T21:31:00Z</cp:lastPrinted>
  <dcterms:modified xsi:type="dcterms:W3CDTF">2013-01-18T01:46:00Z</dcterms:modified>
  <cp:revision>4</cp:revision>
  <dc:subject/>
  <dc:title>要領別紙２（科目免除関係）</dc:title>
</cp:coreProperties>
</file>