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別紙</w:t>
      </w:r>
      <w:r>
        <w:rPr/>
        <w:t>(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記載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ＭＳ Ｐゴシック"/>
          <w:b/>
          <w:bCs/>
        </w:rPr>
        <w:t>収支</w:t>
      </w:r>
      <w:r>
        <w:rPr>
          <w:rFonts w:eastAsia="ＭＳ Ｐゴシック"/>
          <w:b/>
          <w:bCs/>
          <w:strike/>
        </w:rPr>
        <w:t>予算（</w:t>
      </w:r>
      <w:r>
        <w:rPr>
          <w:rFonts w:eastAsia="ＭＳ Ｐゴシック"/>
          <w:b/>
          <w:bCs/>
        </w:rPr>
        <w:t>精算</w:t>
      </w:r>
      <w:r>
        <w:rPr>
          <w:rFonts w:eastAsia="ＭＳ Ｐゴシック"/>
          <w:b/>
          <w:bCs/>
          <w:strike/>
        </w:rPr>
        <w:t>）</w:t>
      </w:r>
      <w:r>
        <w:rPr>
          <w:rFonts w:eastAsia="ＭＳ Ｐゴシック"/>
          <w:b/>
          <w:bCs/>
        </w:rPr>
        <w:t>書</w:t>
      </w:r>
    </w:p>
    <w:p>
      <w:pPr>
        <w:pStyle w:val="Normal"/>
        <w:jc w:val="center"/>
        <w:rPr/>
      </w:pPr>
      <w:r>
        <w:rPr>
          <w:rFonts w:eastAsia="ＭＳ ゴシック;MS Gothic"/>
          <w:b/>
          <w:bCs/>
        </w:rPr>
        <w:t>（※本様式の内容を網羅していれば、別様式でも提出可）</w:t>
      </w:r>
    </w:p>
    <w:p>
      <w:pPr>
        <w:pStyle w:val="Normal"/>
        <w:rPr/>
      </w:pPr>
      <w:r>
        <w:rPr/>
        <w:t>１　収入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544"/>
        <w:gridCol w:w="2017"/>
        <w:gridCol w:w="1545"/>
        <w:gridCol w:w="1545"/>
        <w:gridCol w:w="1545"/>
      </w:tblGrid>
      <w:tr>
        <w:trPr/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年度予算額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107950</wp:posOffset>
                      </wp:positionV>
                      <wp:extent cx="914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6pt,8.5pt" to="79.55pt,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前年度予算額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107950</wp:posOffset>
                      </wp:positionV>
                      <wp:extent cx="2286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8.5pt" to="16.55pt,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99795</wp:posOffset>
                      </wp:positionH>
                      <wp:positionV relativeFrom="paragraph">
                        <wp:posOffset>114935</wp:posOffset>
                      </wp:positionV>
                      <wp:extent cx="228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85pt,9.05pt" to="88.8pt,9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（本年度精算額）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較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要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増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減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9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781050</wp:posOffset>
                      </wp:positionV>
                      <wp:extent cx="6515100" cy="3429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34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bCs/>
                                      <w:rFonts w:ascii="Century" w:hAnsi="Century" w:eastAsia="ＭＳ ゴシック;MS Gothic" w:cs="Century"/>
                                      <w:color w:val="auto"/>
                                      <w:lang w:val="en-US" w:eastAsia="ja-JP" w:bidi="ar-SA"/>
                                    </w:rPr>
                                    <w:t>上段は申請額＝請求額の場合、下段は申請額＞請求額の場合の記載例です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18pt;margin-top:61.5pt;width:512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Century" w:hAnsi="Century" w:eastAsia="ＭＳ ゴシック;MS Gothic" w:cs="Century"/>
                                <w:color w:val="auto"/>
                                <w:lang w:val="en-US" w:eastAsia="ja-JP" w:bidi="ar-SA"/>
                              </w:rPr>
                              <w:t>上段は申請額＝請求額の場合、下段は申請額＞請求額の場合の記載例です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社会福祉施設等災害復旧費国庫補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社会福祉施設等災害復旧費国庫補助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209550</wp:posOffset>
                      </wp:positionV>
                      <wp:extent cx="685800" cy="3429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wedgeRoundRectCallout">
                                <a:avLst>
                                  <a:gd name="adj1" fmla="val -48148"/>
                                  <a:gd name="adj2" fmla="val -5185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>申請額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3.8pt;margin-top:16.5pt;width:53.95pt;height:26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申請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,000,000</w:t>
            </w:r>
            <w:r>
              <w:rPr/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00,000</w:t>
            </w:r>
            <w:r>
              <w:rPr/>
              <w:t>円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209550</wp:posOffset>
                      </wp:positionV>
                      <wp:extent cx="685800" cy="3429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wedgeRoundRectCallout">
                                <a:avLst>
                                  <a:gd name="adj1" fmla="val 8518"/>
                                  <a:gd name="adj2" fmla="val 3944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>請求額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6pt;margin-top:16.5pt;width:53.95pt;height:26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請求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,000,000</w:t>
            </w:r>
            <w:r>
              <w:rPr/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0,000</w:t>
            </w:r>
            <w:r>
              <w:rPr/>
              <w:t>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０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209550</wp:posOffset>
                      </wp:positionV>
                      <wp:extent cx="1828800" cy="56261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562680"/>
                              </a:xfrm>
                              <a:prstGeom prst="wedgeRoundRectCallout">
                                <a:avLst>
                                  <a:gd name="adj1" fmla="val -8574"/>
                                  <a:gd name="adj2" fmla="val 1173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>申請と請求の差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>（「増」は不可）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75pt;margin-top:16.5pt;width:143.95pt;height:44.2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申請と請求の差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（「増」は不可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0</w:t>
            </w:r>
            <w:r>
              <w:rPr/>
              <w:t>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０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00</w:t>
            </w:r>
            <w:r>
              <w:rPr/>
              <w:t>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支出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544"/>
        <w:gridCol w:w="2017"/>
        <w:gridCol w:w="1545"/>
        <w:gridCol w:w="1545"/>
        <w:gridCol w:w="1545"/>
      </w:tblGrid>
      <w:tr>
        <w:trPr/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年度予算額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107950</wp:posOffset>
                      </wp:positionV>
                      <wp:extent cx="9144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6pt,8.5pt" to="79.55pt,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前年度予算額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107950</wp:posOffset>
                      </wp:positionV>
                      <wp:extent cx="2286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8.5pt" to="16.55pt,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99795</wp:posOffset>
                      </wp:positionH>
                      <wp:positionV relativeFrom="paragraph">
                        <wp:posOffset>114935</wp:posOffset>
                      </wp:positionV>
                      <wp:extent cx="2286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85pt,9.05pt" to="88.8pt,9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（本年度精算額）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較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要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増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減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9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物修繕費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合　計</w:t>
            </w:r>
          </w:p>
          <w:p>
            <w:pPr>
              <w:pStyle w:val="Normal"/>
              <w:ind w:firstLine="2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30505</wp:posOffset>
                      </wp:positionH>
                      <wp:positionV relativeFrom="paragraph">
                        <wp:posOffset>199390</wp:posOffset>
                      </wp:positionV>
                      <wp:extent cx="6515100" cy="3429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34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bCs/>
                                      <w:rFonts w:ascii="Century" w:hAnsi="Century" w:eastAsia="ＭＳ ゴシック;MS Gothic" w:cs="Century"/>
                                      <w:color w:val="auto"/>
                                      <w:lang w:val="en-US" w:eastAsia="ja-JP" w:bidi="ar-SA"/>
                                    </w:rPr>
                                    <w:t>上段は申請額＝請求額の場合、下段は申請額＞請求額の場合の記載例です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18.15pt;margin-top:15.7pt;width:512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Century" w:hAnsi="Century" w:eastAsia="ＭＳ ゴシック;MS Gothic" w:cs="Century"/>
                                <w:color w:val="auto"/>
                                <w:lang w:val="en-US" w:eastAsia="ja-JP" w:bidi="ar-SA"/>
                              </w:rPr>
                              <w:t>上段は申請額＝請求額の場合、下段は申請額＞請求額の場合の記載例です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建物修繕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合　計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,000</w:t>
            </w:r>
            <w:r>
              <w:rPr/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00,000</w:t>
            </w:r>
            <w:r>
              <w:rPr/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00,000</w:t>
            </w:r>
            <w:r>
              <w:rPr/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00,000</w:t>
            </w:r>
            <w:r>
              <w:rPr/>
              <w:t>円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,000</w:t>
            </w:r>
            <w:r>
              <w:rPr/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00,000</w:t>
            </w:r>
            <w:r>
              <w:rPr/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0,000</w:t>
            </w:r>
            <w:r>
              <w:rPr/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0,000</w:t>
            </w:r>
            <w:r>
              <w:rPr/>
              <w:t>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０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/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/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/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０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/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00</w:t>
            </w:r>
            <w:r>
              <w:rPr/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00</w:t>
            </w:r>
            <w:r>
              <w:rPr/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H23.3.30</w:t>
            </w:r>
            <w:r>
              <w:rPr/>
              <w:t>支出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人件費相当分が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191135</wp:posOffset>
                </wp:positionV>
                <wp:extent cx="1371600" cy="800100"/>
                <wp:effectExtent l="5080" t="62484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wedgeRoundRectCallout">
                          <a:avLst>
                            <a:gd name="adj1" fmla="val 12314"/>
                            <a:gd name="adj2" fmla="val -12579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平成22年度中の支出や主な減額理由等を記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5.05pt;width:107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平成22年度中の支出や主な減額理由等を記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上記は、　平成</w:t>
      </w:r>
      <w:r>
        <w:rPr/>
        <w:t>23</w:t>
      </w:r>
      <w:r>
        <w:rPr/>
        <w:t>年度歳入歳出予算（精算）書（見込書）抄本であることを証明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平成</w:t>
      </w:r>
      <w:r>
        <w:rPr/>
        <w:t>24</w:t>
      </w:r>
      <w:r>
        <w:rPr/>
        <w:t>年○○月△△日</w:t>
      </w:r>
    </w:p>
    <w:p>
      <w:pPr>
        <w:pStyle w:val="Normal"/>
        <w:ind w:firstLine="4410"/>
        <w:rPr/>
      </w:pPr>
      <w:r>
        <w:rPr/>
        <w:t>市町村、事業者名</w:t>
      </w:r>
    </w:p>
    <w:p>
      <w:pPr>
        <w:pStyle w:val="Normal"/>
        <w:ind w:firstLine="4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534035</wp:posOffset>
                </wp:positionV>
                <wp:extent cx="1943100" cy="800100"/>
                <wp:effectExtent l="5080" t="361315" r="6788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wedgeRoundRectCallout">
                          <a:avLst>
                            <a:gd name="adj1" fmla="val 84805"/>
                            <a:gd name="adj2" fmla="val -9452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・印漏れがないこ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・報告書や請求書の印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一致しているこ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42.05pt;width:152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・印漏れがないこ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・報告書や請求書の印と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一致しているこ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代表者職氏名　　　　　　　　　　印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snapToGrid w:val="true"/>
      <w:rPr/>
    </w:pPr>
    <w:r>
      <w:rPr/>
    </w:r>
  </w:p>
  <w:p>
    <w:pPr>
      <w:pStyle w:val="Header"/>
      <w:tabs>
        <w:tab w:val="clear" w:pos="4252"/>
        <w:tab w:val="clear" w:pos="8504"/>
      </w:tabs>
      <w:snapToGrid w:val="true"/>
      <w:rPr>
        <w:rFonts w:eastAsia="ＭＳ ゴシック;MS Gothic"/>
        <w:b/>
        <w:b/>
        <w:bCs/>
      </w:rPr>
    </w:pPr>
    <w:r>
      <w:rPr>
        <w:rFonts w:eastAsia="ＭＳ ゴシック;MS Gothic"/>
        <w:b/>
        <w:bCs/>
      </w:rPr>
    </w:r>
  </w:p>
  <w:p>
    <w:pPr>
      <w:pStyle w:val="Header"/>
      <w:rPr>
        <w:rFonts w:eastAsia="ＭＳ ゴシック;MS Gothic"/>
        <w:b/>
        <w:b/>
        <w:bCs/>
      </w:rPr>
    </w:pPr>
    <w:r>
      <w:rPr>
        <w:rFonts w:eastAsia="ＭＳ ゴシック;MS Gothic"/>
        <w:b/>
        <w:bCs/>
      </w:rPr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6:05:00Z</dcterms:created>
  <dc:creator>HIT-PC005</dc:creator>
  <dc:description/>
  <dc:language>en-US</dc:language>
  <cp:lastModifiedBy>HIT-PC005</cp:lastModifiedBy>
  <cp:lastPrinted>2012-02-07T14:57:00Z</cp:lastPrinted>
  <dcterms:modified xsi:type="dcterms:W3CDTF">2012-02-07T07:19:00Z</dcterms:modified>
  <cp:revision>3</cp:revision>
  <dc:subject/>
  <dc:title>様式第４号（別表関係）</dc:title>
</cp:coreProperties>
</file>