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（別紙２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事　業　計　画　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対象施設の概要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１）施設の名称及び所在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  <w:t>　　　　名　称：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  <w:t>　　　　所在地：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２）施設の種類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３）設置主体及び経営主体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２　災害の状況</w:t>
      </w:r>
    </w:p>
    <w:p>
      <w:pPr>
        <w:pStyle w:val="Normal"/>
        <w:suppressAutoHyphens w:val="true"/>
        <w:ind w:firstLine="246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（１）災害の名称</w:t>
      </w:r>
    </w:p>
    <w:p>
      <w:pPr>
        <w:pStyle w:val="Normal"/>
        <w:suppressAutoHyphens w:val="true"/>
        <w:ind w:firstLine="250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  <w:t>　　　東日本大震災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２）被災年月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平成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23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3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月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11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日及び同年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4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月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7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３）被災状況</w:t>
      </w:r>
    </w:p>
    <w:p>
      <w:pPr>
        <w:pStyle w:val="Normal"/>
        <w:suppressAutoHyphens w:val="true"/>
        <w:ind w:firstLine="881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 xml:space="preserve">　　　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  <w:t>３　災害復旧事業の内容</w:t>
      </w:r>
    </w:p>
    <w:tbl>
      <w:tblPr>
        <w:tblW w:w="9317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4515"/>
        <w:gridCol w:w="2387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　　区　　　分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復　旧　総　面　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備　　　考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注）１　本表は災害復旧費のうち、補助対象事業分について記入すること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２　備考欄には、災害の復旧部門及びその面積等を具体的に記入すること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４　復旧施設の構造及び規模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１）敷地面積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㎡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２）敷地の所有関係（自己所有地、借地、買収（予定）地の別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３）建物の面積　　建築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㎡、延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㎡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４）建物の構造（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造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５　整備費内訳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１）主体工事費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円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２）工事事務費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円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３）合　　　計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円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（注）　工事事務費費目別内訳書を添付すること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６　施工期間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１）契約年月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２）着工年月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３）竣工年月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４）事業開始年月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ind w:left="246" w:hanging="24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７　平成２０年４月１７日社援発第０４１７００１号、老発第０４１７００１号又は社援発第０４１７００１号「厚生労働省所管一般会計補助金等に係る財産処分について」の別添１「厚生労働省所管一般会計補助金等に係る財産処分承認基準」第３の３の（１）に規定する抵当権の設定の有無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有　・　無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８　その他参考事項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1418"/>
      <w:pgNumType w:start="97" w:fmt="decimal"/>
      <w:formProt w:val="false"/>
      <w:textDirection w:val="lrTb"/>
      <w:docGrid w:type="linesAndChars" w:linePitch="39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29:00Z</dcterms:created>
  <dc:creator>白沢　健了</dc:creator>
  <dc:description/>
  <dc:language>en-US</dc:language>
  <cp:lastModifiedBy>HIT-PC005</cp:lastModifiedBy>
  <dcterms:modified xsi:type="dcterms:W3CDTF">2011-12-02T04:29:00Z</dcterms:modified>
  <cp:revision>2</cp:revision>
  <dc:subject/>
  <dc:title>別紙（３）</dc:title>
</cp:coreProperties>
</file>