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自立支援法に基づく指定障害福祉サービスの就労継続支援Ｂ型　運営規程例</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就労継続支援Ｂ型）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就労継続支援Ｂ型（以下「指定就労継続支援Ｂ型」という。）の適正な運営を確保するために必要な人員及び運営管理に関する事項を定め、指定就労継続支援Ｂ型の円滑な運営管理を図るとともに、利用者の意思及び人格を尊重して、常に当該利用者の立場に立った適切な指定就労継続支援Ｂ型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就労の機会を提供するとともに、生産活動その他の活動の機会を通じて、その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継続支援Ｂ型の実施に当たっては、地域との結び付きを重視し、利用者の所在する市町村、他の指定障害福祉サービス事業者、指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w:t>
            </w:r>
            <w:r>
              <w:rPr>
                <w:rFonts w:ascii="ＭＳ ゴシック;MS Gothic" w:hAnsi="ＭＳ ゴシック;MS Gothic" w:cs="ＭＳ ゴシック;MS Gothic" w:eastAsia="ＭＳ ゴシック;MS Gothic"/>
              </w:rPr>
              <w:t>障害者自立支援法に基づく指定障害福祉サービスの事業等の人員、設備及び運営に関する基準</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1</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就労継続支援Ｂ型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就労継続支援Ｂ型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就労継続支援Ｂ型の利用の申し込みに係る調整、業務の実施状況の把握その他の管理を一元的に行うとともに、法令等において規定されている指定就労継続支援Ｂ型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tabs>
                <w:tab w:val="clear" w:pos="840"/>
                <w:tab w:val="right" w:pos="6552" w:leader="none"/>
              </w:tabs>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r>
              <w:rPr>
                <w:rFonts w:eastAsia="ＭＳ ゴシック;MS Gothic" w:cs="ＭＳ ゴシック;MS Gothic" w:ascii="ＭＳ ゴシック;MS Gothic" w:hAnsi="ＭＳ ゴシック;MS Gothic"/>
              </w:rPr>
              <w:tab/>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就労継続支援Ｂ型以外の保険医療サービス又はその他の福祉サービス等との連携も含めて、利用者の生活に対する意向、総合的な支援の方針、生活全般の質を向上させるための課題、指定就労継続支援Ｂ型の目標及びその達成時期、指定就労継続支援Ｂ型を提供する上での留意事項等を記載した就労継続支援Ｂ型計画の原案を作成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継続支援Ｂ型計画の原案の内容を利用者に対して説明し、文書により利用者の同意を得た上で、作成した就労継続支援Ｂ型計画を記載した書面（以下就労継続支援Ｂ型計画書という。）を利用者に交付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継続支援Ｂ型計画作成後、就労継続支援Ｂ型計画の実施状況の把握（利用者についての継続的なアセスメントを含む。以下「モニタリング」という。）を行うとともに、少なくとも○月に△回以上、就労継続支援Ｂ型計画の見直しを行い、必要に応じて就労継続支援Ｂ型計画を変更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従業者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職業指導員　○名（常勤職員　○人、非常勤職員　○人）</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人、非常勤職員　○人）</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運転手　○名（常勤職員　○人、非常勤職員　○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運転手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栄養士　○名（常勤職員　○人、非常勤職員　○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栄養士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調理員　○名（常勤職員　○人、非常勤職員　○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理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事務職員　○名（常勤職員　○人、非常勤職員　○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Ｂ型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就労継続支援Ｂ型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Ｂ型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就労継続支援Ｂ型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就労継続支援Ｂ型計画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身体等の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就労に必要な知識、能力を向上するための訓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実習先企業等の紹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求職活動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職場定着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生活相談</w:t>
            </w:r>
          </w:p>
          <w:p>
            <w:pPr>
              <w:pStyle w:val="Normal"/>
              <w:ind w:left="210" w:hanging="21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１０）施設外支援及び施設外就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健康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訪問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送迎サービ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前各号に掲げる便宜に附帯する便宜</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１３）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就労継続支援Ｂ型を提供した際には、利用者から当該指定就労継続支援Ｂ型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就労継続支援Ｂ型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乗じて得た額の支払を受けるものとする。この場合、その提供した指定就労継続支援Ｂ型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朝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昼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夕食　１食につき○○円（うち食材料費○○円）</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送迎サービスの提供に係る費用</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日常生活において通常必要となるものに係る費用であ</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って、その利用者に負担させることが適当と認められるもの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賃の支払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事業所は、利用者が生産活動に従事した場合は、当該利用者に対し、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場合においては、１月あたりの工賃の平均額は、３千円を下回ら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事業所は、利用者の依頼を受けて、当該利用者が同一の月に指定障害福祉サービス及び指定施設支援（以下「指定障害福祉サービス等」という。）を受けたときは、当該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現に指定就労継続支援Ｂ型の提供を行っているときに利用者に病状の急変が生じた場合その他必要な場合は、速やかに利用者の主治医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治医への連絡等が困難な場合には、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就労継続支援Ｂ型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就労継続支援Ｂ型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提供した指定就労継続支援Ｂ型に関する利用者及びその家族（以下「利用者等」という。）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就労継続支援Ｂ型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　事業者は、利用者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利用者に対する指定就労継続支援Ｂ型の提供に関する諸記録を整備し、当該指定就労継続支援Ｂ型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指定就労継続支援Ｂ型の利用について市町村又は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岩手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就労継続支援Ｂ型計画に位置付けられた内容のサービスを行うに必要な時間を設定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就労継続支援Ｂ型の内容について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及び施設外就労を行う場合には、必ず記載のこと。</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就労移行支援の内容ごとに発生する利用者負担金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3</w:t>
            </w:r>
            <w:r>
              <w:rPr>
                <w:rFonts w:ascii="ＭＳ ゴシック;MS Gothic" w:hAnsi="ＭＳ ゴシック;MS Gothic" w:cs="ＭＳ ゴシック;MS Gothic" w:eastAsia="ＭＳ ゴシック;MS Gothic"/>
                <w:sz w:val="16"/>
                <w:szCs w:val="16"/>
              </w:rPr>
              <w:t>条に・・・」⇒通常の実施地域を越えて、訪問支援を行う場合、利用者から訪問支援に要する実費（燃料費）の支払を受けることができる。訪問支援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から、送迎サービスに要する実費（燃料費等）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４）の内、事業所において実際に行うものについて記載する。左記の他にあればそれも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程の変更に該当する内容について変更する旨、届出されている場合は、当該変更年月日を記入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12:00Z</dcterms:created>
  <dc:creator/>
  <dc:description/>
  <cp:keywords/>
  <dc:language>en-US</dc:language>
  <cp:lastModifiedBy>X035705</cp:lastModifiedBy>
  <cp:lastPrinted>2007-01-23T18:11:00Z</cp:lastPrinted>
  <dcterms:modified xsi:type="dcterms:W3CDTF">2009-08-20T13:07:00Z</dcterms:modified>
  <cp:revision>4</cp:revision>
  <dc:subject/>
  <dc:title/>
</cp:coreProperties>
</file>