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生活介護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活介護）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生活介護（以下「指定生活介護」という。）の適正な運営を確保するために必要な人員及び運営管理に関する事項を定め、指定生活介護の円滑な運営管理を図るとともに、利用者の意思及び人格を尊重して、常に当該利用者の立場に立った適切な指定生活介護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生活介護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障害者自立支援法に基づく指定障害福祉サービスの事業等の人員、設備及び運営に関する基準等に関する省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生活介護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生活介護の利用の申し込みに係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整、業務の実施状況の把握その他の管理を一元的に行うとともに、法令等において規定されている指定生活介護の実施に関し、事業所の職員に対し遵守させるため必要な指揮命令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以外の保健医療サービス又はその他の福祉サービス等との連携も含めて、利用者の生活に対する意向、総合的な支援の方針、生活全般の質を向上させるための課題、指定生活介護の目標及びその達成時期、指定生活介護を提供する上での留意事項等を記載した生活介護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以下「生活介護計画書」という。）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生活介護計画作成後、生活介護計画の実施状況の把握（利用者についての継続的なアセスメントを含む。以下「モニタリング」という。）を行うとともに、少なくとも○月に△回以上、生活介護計画の見直しを行い、必要に応じて生活介護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医師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看護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理学療法士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作業療法士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生活支援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務職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w:t>
            </w:r>
          </w:p>
          <w:p>
            <w:pPr>
              <w:pStyle w:val="Normal"/>
              <w:ind w:left="168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168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第１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生活介護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生活介護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第１単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２単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生活介護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生活介護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生活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又は清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身体等の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産活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創作的活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身体機能及び日常生活能力の維持・向上のため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生活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訪問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前各号に掲げる便宜に附帯する便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１）に附帯する離床、着替え及び整容その他</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常生活上必要な介護、支援、相談、助言。</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生活介護を提供した際には、利用者から当該指定生活介護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 xml:space="preserve">100 </w:t>
            </w:r>
            <w:r>
              <w:rPr>
                <w:rFonts w:ascii="ＭＳ ゴシック;MS Gothic" w:hAnsi="ＭＳ ゴシック;MS Gothic" w:cs="ＭＳ ゴシック;MS Gothic" w:eastAsia="ＭＳ ゴシック;MS Gothic"/>
              </w:rPr>
              <w:t>を乗じて得た額の支払を受けるものとする。この場合、提供した指定生活介護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創作的活動に係る材料費　１日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入浴サービスに係る光熱水費　１回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食事の提供に係る費用</w:t>
            </w:r>
          </w:p>
          <w:p>
            <w:pPr>
              <w:pStyle w:val="Normal"/>
              <w:ind w:firstLine="6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送迎サービス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73"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通常の事業の実施地域は、○○市、□□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利用者が生産活動に従事した場合は、別に定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工賃支払規程に基づき、生産活動に係る事業の収入から生産活動に係る事業に必要な経費を控除した額に相当する金額を工賃として支払う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現に指定生活介護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生活介護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生活介護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提供した指定生活介護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生活介護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の提供に関する諸記録を整備し、当該指定生活介護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生活介護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名　うち管理者</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名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時間の下限はないが生活介護計画に位置付けられた内容のサービスを行うに必要な時間を設定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生活介護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提供し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生活介護の内容ごとに発生する利用者負担金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創作的活動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支援を行う場合、利用者から訪問支援に要する実費（燃料費等）の支払を受けることができる。訪問支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送迎サービスを提供する場合、前各号の利用料のほかに、利用者から、送迎サービスによる移動に要する実費（燃料費等）の支払を受けることができ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送迎の実施地域については原則市区町村単位で記載する。なお、市区町村の一部地域のみを対象とする場合は「○○市○○町」など客観的に区域が分かるような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工賃の支払）」⇒工賃支払が発生しないサービス内容のみ提供する場合は当条について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定の変更に該当する内容について変更する旨、届出されている場合は、当該変更年月日を記入す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1:00Z</dcterms:created>
  <dc:creator/>
  <dc:description/>
  <cp:keywords/>
  <dc:language>en-US</dc:language>
  <cp:lastModifiedBy>X035705</cp:lastModifiedBy>
  <cp:lastPrinted>2007-01-31T19:45:00Z</cp:lastPrinted>
  <dcterms:modified xsi:type="dcterms:W3CDTF">2009-08-19T16:15:00Z</dcterms:modified>
  <cp:revision>5</cp:revision>
  <dc:subject/>
  <dc:title/>
</cp:coreProperties>
</file>