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履歴書の記入上の留意事項について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4"/>
        </w:rPr>
      </w:pPr>
      <w:r>
        <w:rPr>
          <w:sz w:val="24"/>
        </w:rPr>
        <w:t>【学歴】</w:t>
      </w:r>
    </w:p>
    <w:p>
      <w:pPr>
        <w:pStyle w:val="Normal"/>
        <w:numPr>
          <w:ilvl w:val="0"/>
          <w:numId w:val="2"/>
        </w:numPr>
        <w:rPr/>
      </w:pPr>
      <w:r>
        <w:rPr/>
        <w:t>年月日は、元号を用いること。</w:t>
      </w:r>
    </w:p>
    <w:p>
      <w:pPr>
        <w:pStyle w:val="Normal"/>
        <w:numPr>
          <w:ilvl w:val="0"/>
          <w:numId w:val="2"/>
        </w:numPr>
        <w:rPr/>
      </w:pPr>
      <w:r>
        <w:rPr/>
        <w:t>各学校に</w:t>
      </w:r>
      <w:r>
        <w:rPr>
          <w:b/>
          <w:bCs/>
          <w:u w:val="single"/>
        </w:rPr>
        <w:t>在学した期間を必ず確認</w:t>
      </w:r>
      <w:r>
        <w:rPr/>
        <w:t>すること。（学年に過不足がないように）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u w:val="single"/>
        </w:rPr>
        <w:t>学歴欄に中間空白ができないように</w:t>
      </w:r>
      <w:r>
        <w:rPr/>
        <w:t>すること。高校と大学の間に､予備校に通っていた期間がある場合は､学歴欄の下欄に記入のこと。（職歴がある場合には､職歴欄に必ず記入のこと。）</w:t>
      </w:r>
    </w:p>
    <w:p>
      <w:pPr>
        <w:pStyle w:val="Normal"/>
        <w:numPr>
          <w:ilvl w:val="0"/>
          <w:numId w:val="2"/>
        </w:numPr>
        <w:rPr/>
      </w:pPr>
      <w:r>
        <w:rPr/>
        <w:t>大学等の在学期間が超過している場合についても､理由を学歴欄の下欄に記入のこと。（例：休学、海外留学等､留年など）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【職歴】</w:t>
      </w:r>
    </w:p>
    <w:p>
      <w:pPr>
        <w:pStyle w:val="Normal"/>
        <w:numPr>
          <w:ilvl w:val="0"/>
          <w:numId w:val="1"/>
        </w:numPr>
        <w:rPr/>
      </w:pPr>
      <w:r>
        <w:rPr/>
        <w:t>勤務先は、「会社名」「勤務学校名」等を具体的に記入すること。</w:t>
      </w:r>
    </w:p>
    <w:p>
      <w:pPr>
        <w:pStyle w:val="Normal"/>
        <w:numPr>
          <w:ilvl w:val="0"/>
          <w:numId w:val="1"/>
        </w:numPr>
        <w:rPr/>
      </w:pPr>
      <w:r>
        <w:rPr/>
        <w:t>職名は、「事務員、営業、販売員、研究員、講師、非常勤講師、ボランティア」等具体的に記入すること。</w:t>
      </w:r>
    </w:p>
    <w:p>
      <w:pPr>
        <w:pStyle w:val="Normal"/>
        <w:numPr>
          <w:ilvl w:val="0"/>
          <w:numId w:val="1"/>
        </w:numPr>
        <w:rPr/>
      </w:pPr>
      <w:r>
        <w:rPr/>
        <w:t>職務内容、「一般事務、証券の営業、食品の販売、薬品開発の研究、教育（英語）､青年海外協力隊、単純労務」等具体的に記入すること。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  <w:u w:val="single"/>
        </w:rPr>
        <w:t>「常勤」「非常勤」の別をもれなく記入</w:t>
      </w:r>
      <w:r>
        <w:rPr/>
        <w:t>すること。この場合、一週間の平均勤務時間が３０時間を超える場合は､「常勤」とする。（週当たりの勤務時間数については､勤務した期間全体の総勤務時間数を勤務週数で除して求める。）</w:t>
      </w:r>
    </w:p>
    <w:p>
      <w:pPr>
        <w:pStyle w:val="Normal"/>
        <w:numPr>
          <w:ilvl w:val="0"/>
          <w:numId w:val="1"/>
        </w:numPr>
        <w:rPr/>
      </w:pPr>
      <w:r>
        <w:rPr/>
        <w:t>学校に非常勤講師として勤務した場合のみ、記入例の様に（週当たりの勤務時間）を記入すること。３０時間以下の場合、週当たりの勤務時間数については､勤務した期間全体の総勤務時間数を勤務週数で除して求めること。</w:t>
      </w:r>
    </w:p>
    <w:p>
      <w:pPr>
        <w:pStyle w:val="Normal"/>
        <w:numPr>
          <w:ilvl w:val="0"/>
          <w:numId w:val="1"/>
        </w:numPr>
        <w:rPr/>
      </w:pPr>
      <w:r>
        <w:rPr/>
        <w:t>勤務期間は、勤務の始めと終わりの日を明記し、</w:t>
      </w:r>
      <w:r>
        <w:rPr>
          <w:b/>
          <w:bCs/>
          <w:u w:val="single"/>
        </w:rPr>
        <w:t>空白の期間が生じないよう注意</w:t>
      </w:r>
      <w:r>
        <w:rPr/>
        <w:t>すること。１週間に満たない、短期間の勤務でも記入すること。</w:t>
      </w:r>
    </w:p>
    <w:p>
      <w:pPr>
        <w:pStyle w:val="Normal"/>
        <w:numPr>
          <w:ilvl w:val="0"/>
          <w:numId w:val="1"/>
        </w:numPr>
        <w:rPr/>
      </w:pPr>
      <w:r>
        <w:rPr/>
        <w:t>大学卒業以降に無職の期間がある場合には、「在家庭」と記入し、勤務期間欄にその期間を記入すること。</w:t>
      </w:r>
    </w:p>
    <w:p>
      <w:pPr>
        <w:pStyle w:val="Normal"/>
        <w:numPr>
          <w:ilvl w:val="0"/>
          <w:numId w:val="1"/>
        </w:numPr>
        <w:rPr/>
      </w:pPr>
      <w:r>
        <w:rPr/>
        <w:t>大学等卒業以降に自営業の期間がある場合は､「農業に従事」「魚屋手伝い」等と具体的に記入し、勤務期間欄にその期間を記入すること。</w:t>
      </w:r>
    </w:p>
    <w:p>
      <w:pPr>
        <w:pStyle w:val="Normal"/>
        <w:numPr>
          <w:ilvl w:val="0"/>
          <w:numId w:val="1"/>
        </w:numPr>
        <w:rPr/>
      </w:pPr>
      <w:r>
        <w:rPr/>
        <w:t>岩手県公立学校期限付臨時教員（職員）の職歴を有する者は</w:t>
      </w:r>
      <w:r>
        <w:rPr>
          <w:b/>
          <w:bCs/>
          <w:u w:val="single"/>
        </w:rPr>
        <w:t>、職名及び産休補充・育休補充等の別をもれなく記入</w:t>
      </w:r>
      <w:r>
        <w:rPr/>
        <w:t>すること。（この任用種別は､辞令書で確認すること。）</w:t>
      </w:r>
    </w:p>
    <w:p>
      <w:pPr>
        <w:pStyle w:val="Normal"/>
        <w:numPr>
          <w:ilvl w:val="0"/>
          <w:numId w:val="1"/>
        </w:numPr>
        <w:rPr/>
      </w:pPr>
      <w:r>
        <w:rPr/>
        <w:t>以前に採用経験がある方は、以前と違う記載がある場合があるので、必ず写しを取り誤りがないようにすること。（</w:t>
      </w:r>
      <w:r>
        <w:rPr>
          <w:b/>
          <w:bCs/>
          <w:u w:val="single"/>
        </w:rPr>
        <w:t>給与決定ができず､採用が遅れます。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51"/>
          <w:tab w:val="left" w:pos="5658" w:leader="none"/>
        </w:tabs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64" w:charSpace="73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1T08:48:00Z</dcterms:created>
  <dc:creator>教職員課　内線6127</dc:creator>
  <dc:description/>
  <cp:keywords/>
  <dc:language>en-US</dc:language>
  <cp:lastModifiedBy>SS18110229</cp:lastModifiedBy>
  <cp:lastPrinted>2007-02-20T08:58:00Z</cp:lastPrinted>
  <dcterms:modified xsi:type="dcterms:W3CDTF">2020-12-08T04:22:00Z</dcterms:modified>
  <cp:revision>7</cp:revision>
  <dc:subject/>
  <dc:title>履歴書の記載について</dc:title>
</cp:coreProperties>
</file>