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ind w:right="210" w:hanging="0"/>
        <w:jc w:val="left"/>
        <w:rPr/>
      </w:pPr>
      <w:r>
        <w:rPr>
          <w:rFonts w:ascii="ＭＳ 明朝;MS Mincho" w:hAnsi="ＭＳ 明朝;MS Mincho" w:cs="ＭＳ 明朝;MS Mincho"/>
          <w:lang w:eastAsia="zh-CN"/>
        </w:rPr>
        <w:t>　</w:t>
      </w:r>
      <w:r>
        <w:rPr>
          <w:rFonts w:ascii="ＭＳ 明朝;MS Mincho" w:hAnsi="ＭＳ 明朝;MS Mincho" w:cs="ＭＳ 明朝;MS Mincho"/>
          <w:lang w:eastAsia="zh-TW"/>
        </w:rPr>
        <w:t>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ind w:right="210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設置者　住　所</w:t>
      </w:r>
    </w:p>
    <w:p>
      <w:pPr>
        <w:pStyle w:val="Normal"/>
        <w:autoSpaceDE w:val="false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 氏　名 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学科等設置計画書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年度から　　　　　科（課程）を設置したいので、岩手県私立学校認可事務取扱要領第４条の規定に基づき、関係書類を添えて計画書を提出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  <w:r>
        <w:br w:type="page"/>
      </w:r>
    </w:p>
    <w:p>
      <w:pPr>
        <w:pStyle w:val="Normal"/>
        <w:autoSpaceDE w:val="false"/>
        <w:ind w:left="420" w:hanging="420"/>
        <w:jc w:val="right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11</w:t>
      </w:r>
      <w:r>
        <w:rPr/>
        <w:t>号</w:t>
      </w:r>
    </w:p>
    <w:p>
      <w:pPr>
        <w:pStyle w:val="Normal"/>
        <w:jc w:val="center"/>
        <w:rPr/>
      </w:pPr>
      <w:r>
        <w:rPr/>
        <w:t>学科等設置計画の概要</w:t>
      </w:r>
    </w:p>
    <w:p>
      <w:pPr>
        <w:pStyle w:val="Normal"/>
        <w:jc w:val="center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378"/>
        <w:gridCol w:w="1368"/>
        <w:gridCol w:w="1460"/>
        <w:gridCol w:w="180"/>
        <w:gridCol w:w="107"/>
        <w:gridCol w:w="1746"/>
        <w:gridCol w:w="1747"/>
      </w:tblGrid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設　　置　　者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校　　名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開設予定期日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</w:tc>
      </w:tr>
      <w:tr>
        <w:trPr>
          <w:trHeight w:val="232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及び定員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　設　学　科　（課　程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既　設　学　科　（課　程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（課程）名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容　定　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（課程）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容　定　員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設備等計画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　㎡・今回取得予定面積　　　　　㎡：計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取得予定地の地目及び面積　　　　　㎡・　　　　　㎡・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有者　氏名　　　　　　　から寄附・買収する。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経　費　買収費　　　　　円・造成費　　　　　円：計　　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舎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㎡・今回増築等予定面積　　　　㎡：計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増築等の内容　普通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特別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その他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築資金　本工事費　　　　円・附帯設備費　　　　円：計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具等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具･教具及び什器備品等（品目、数量、金額別紙内訳書のとおり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計　　　　　　　　円</w:t>
            </w:r>
          </w:p>
        </w:tc>
      </w:tr>
      <w:tr>
        <w:trPr>
          <w:trHeight w:val="409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４　施設整備等に要する資金の総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整備等に要する資金の財源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己資金　　　円･寄附金　　　円･補助金　　　円･借入金　　　円･計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訳　補助金：　　　から　　　円・　　　から　　　円・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借入金：　　　から　　　円・　　　から　　　円・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他（自己資金、寄附金、補助金、借入金以外の財源について記入する。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職員採用計画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教職員数（校長を含む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規採用予定教職員数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169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その他特記事項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"/>
        <w:rPr/>
      </w:pPr>
      <w:r>
        <w:rPr/>
        <w:t>（注）幼稚園にあっては、「普通教室」を「保育室」に、「特別教室」を「遊戯室」に読み替えるもの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2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5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360" w:hanging="360"/>
    </w:pPr>
    <w:rPr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8:00Z</dcterms:created>
  <dc:creator>総務室　内線５０１０</dc:creator>
  <dc:description/>
  <cp:keywords/>
  <dc:language>en-US</dc:language>
  <cp:lastModifiedBy>021703</cp:lastModifiedBy>
  <cp:lastPrinted>2018-01-15T13:39:00Z</cp:lastPrinted>
  <dcterms:modified xsi:type="dcterms:W3CDTF">2024-03-13T09:50:00Z</dcterms:modified>
  <cp:revision>5</cp:revision>
  <dc:subject/>
  <dc:title>67</dc:title>
</cp:coreProperties>
</file>