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２号の３（第４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339" w:right="2436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肥育牛の育成資金に関する証明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1275"/>
        <w:gridCol w:w="1440"/>
        <w:gridCol w:w="1425"/>
        <w:gridCol w:w="180"/>
        <w:gridCol w:w="540"/>
        <w:gridCol w:w="540"/>
        <w:gridCol w:w="375"/>
        <w:gridCol w:w="705"/>
        <w:gridCol w:w="1080"/>
      </w:tblGrid>
      <w:tr>
        <w:trPr>
          <w:trHeight w:val="1136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借入申込者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住所氏名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事業実施年月日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1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　　　月　　　日　　　</w:t>
            </w:r>
          </w:p>
        </w:tc>
      </w:tr>
      <w:tr>
        <w:trPr>
          <w:trHeight w:val="291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3615" w:type="dxa"/>
            <w:gridSpan w:val="3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事業完了年月日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1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　　　月　　　日　　　</w:t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申込金額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36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事業内容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及び事業費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調達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農業近代化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資金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補助金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自己資金</w:t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36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肥育牛の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飼養</w:t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00" w:right="81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現状</w:t>
            </w:r>
          </w:p>
        </w:tc>
        <w:tc>
          <w:tcPr>
            <w:tcW w:w="48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44" w:right="1159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目標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0" w:right="27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品種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頭　　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品　　種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頭　　数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355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rFonts w:ascii="ＭＳ 明朝;MS Mincho" w:hAnsi="ＭＳ 明朝;MS Mincho"/>
                <w:sz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75565</wp:posOffset>
                      </wp:positionV>
                      <wp:extent cx="114300" cy="1306195"/>
                      <wp:effectExtent l="0" t="2540" r="635" b="1905"/>
                      <wp:wrapTight wrapText="bothSides">
                        <wp:wrapPolygon edited="0">
                          <wp:start x="21720" y="-5"/>
                          <wp:lineTo x="16200" y="-5"/>
                          <wp:lineTo x="10800" y="887"/>
                          <wp:lineTo x="10800" y="1790"/>
                          <wp:lineTo x="10800" y="9435"/>
                          <wp:lineTo x="10800" y="10338"/>
                          <wp:lineTo x="5400" y="11241"/>
                          <wp:lineTo x="0" y="11241"/>
                          <wp:lineTo x="5400" y="11241"/>
                          <wp:lineTo x="10800" y="12144"/>
                          <wp:lineTo x="10800" y="13037"/>
                          <wp:lineTo x="10800" y="19799"/>
                          <wp:lineTo x="10800" y="20702"/>
                          <wp:lineTo x="16200" y="21605"/>
                          <wp:lineTo x="21720" y="21605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9080 h 740520"/>
                                  <a:gd name="textAreaBottom" fmla="*/ 721440 h 74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446"/>
                                    </a:lnTo>
                                    <a:cubicBezTo>
                                      <a:pt x="10800" y="10346"/>
                                      <a:pt x="5400" y="11246"/>
                                      <a:pt x="0" y="11246"/>
                                    </a:cubicBezTo>
                                    <a:cubicBezTo>
                                      <a:pt x="5400" y="11246"/>
                                      <a:pt x="10800" y="12146"/>
                                      <a:pt x="10800" y="1304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84.45pt;margin-top:5.95pt;width:8.95pt;height:102.8pt;mso-wrap-style:none;v-text-anchor:middle" type="_x0000_t87">
                      <v:fill o:detectmouseclick="t" on="false"/>
                      <v:stroke color="black" weight="324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80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441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上記の者は、</w:t>
            </w:r>
          </w:p>
        </w:tc>
        <w:tc>
          <w:tcPr>
            <w:tcW w:w="486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/>
                <w:spacing w:val="20"/>
              </w:rPr>
            </w:pPr>
            <w:r>
              <w:rPr>
                <w:rFonts w:ascii="ＭＳ 明朝;MS Mincho" w:hAnsi="ＭＳ 明朝;MS Mincho"/>
                <w:spacing w:val="20"/>
              </w:rPr>
              <w:t>農業振興地域の整備に関する法律第６条第１項の規定により指定された農業振興地域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過疎地域自立促進特別措置法第２条の過疎地域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山村振興法第７条第１項の規定により指定された振興山村の地域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right="260" w:hanging="0"/>
              <w:jc w:val="right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</w:r>
          </w:p>
          <w:p>
            <w:pPr>
              <w:pStyle w:val="Normal"/>
              <w:spacing w:lineRule="exact" w:line="260"/>
              <w:ind w:left="260" w:right="260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260" w:right="260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260" w:right="260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60"/>
              <w:ind w:left="260" w:right="260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-584835</wp:posOffset>
                      </wp:positionV>
                      <wp:extent cx="92710" cy="1306195"/>
                      <wp:effectExtent l="635" t="2540" r="0" b="1905"/>
                      <wp:wrapTight wrapText="bothSides">
                        <wp:wrapPolygon edited="0">
                          <wp:start x="21748" y="-5"/>
                          <wp:lineTo x="16274" y="-5"/>
                          <wp:lineTo x="10800" y="887"/>
                          <wp:lineTo x="10800" y="1790"/>
                          <wp:lineTo x="10800" y="9372"/>
                          <wp:lineTo x="10800" y="10275"/>
                          <wp:lineTo x="5326" y="11178"/>
                          <wp:lineTo x="0" y="11178"/>
                          <wp:lineTo x="5326" y="11178"/>
                          <wp:lineTo x="10800" y="12081"/>
                          <wp:lineTo x="10800" y="12974"/>
                          <wp:lineTo x="10800" y="19799"/>
                          <wp:lineTo x="10800" y="20702"/>
                          <wp:lineTo x="16274" y="21605"/>
                          <wp:lineTo x="21748" y="21605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880" cy="1306080"/>
                              </a:xfrm>
                              <a:custGeom>
                                <a:avLst/>
                                <a:gdLst>
                                  <a:gd name="textAreaLeft" fmla="*/ 33480 w 52560"/>
                                  <a:gd name="textAreaRight" fmla="*/ 52920 w 52560"/>
                                  <a:gd name="textAreaTop" fmla="*/ 19080 h 740520"/>
                                  <a:gd name="textAreaBottom" fmla="*/ 721440 h 74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383"/>
                                    </a:lnTo>
                                    <a:cubicBezTo>
                                      <a:pt x="10800" y="10283"/>
                                      <a:pt x="5400" y="11183"/>
                                      <a:pt x="0" y="11183"/>
                                    </a:cubicBezTo>
                                    <a:cubicBezTo>
                                      <a:pt x="5400" y="11183"/>
                                      <a:pt x="10800" y="12083"/>
                                      <a:pt x="10800" y="1298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8pt;margin-top:-46.05pt;width:7.25pt;height:102.8pt;flip:x;mso-wrap-style:none;v-text-anchor:middle" type="_x0000_t87">
                      <v:fill o:detectmouseclick="t" on="false"/>
                      <v:stroke color="black" weight="324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8"/>
              </w:rPr>
              <w:t>内で肉用牛経営を行い、</w:t>
            </w:r>
          </w:p>
        </w:tc>
      </w:tr>
      <w:tr>
        <w:trPr>
          <w:trHeight w:val="1455" w:hRule="atLeast"/>
        </w:trPr>
        <w:tc>
          <w:tcPr>
            <w:tcW w:w="9540" w:type="dxa"/>
            <w:gridSpan w:val="11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　飼養計画をもっているものであることを証明します。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left="981" w:hanging="0"/>
              <w:rPr/>
            </w:pPr>
            <w:r>
              <w:rPr>
                <w:rFonts w:ascii="ＭＳ 明朝;MS Mincho" w:hAnsi="ＭＳ 明朝;MS Mincho"/>
                <w:sz w:val="18"/>
              </w:rPr>
              <w:t>　　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right="441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市町村長　　　　　　　　</w:t>
            </w:r>
          </w:p>
          <w:p>
            <w:pPr>
              <w:pStyle w:val="Normal"/>
              <w:ind w:right="441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（注）　証明欄の該当地域以外は抹消すること。</w:t>
      </w:r>
    </w:p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33:00Z</dcterms:created>
  <dc:creator>団体指導課</dc:creator>
  <dc:description/>
  <cp:keywords/>
  <dc:language>en-US</dc:language>
  <cp:lastModifiedBy>099841</cp:lastModifiedBy>
  <cp:lastPrinted>2022-03-04T13:13:00Z</cp:lastPrinted>
  <dcterms:modified xsi:type="dcterms:W3CDTF">2022-05-18T07:27:00Z</dcterms:modified>
  <cp:revision>8</cp:revision>
  <dc:subject/>
  <dc:title>様式第７号の３</dc:title>
</cp:coreProperties>
</file>