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５号（第５関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1978" w:right="2077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農業近代化資金借入申込みに対する意見書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4320"/>
        <w:gridCol w:w="1080"/>
        <w:gridCol w:w="1980"/>
      </w:tblGrid>
      <w:tr>
        <w:trPr>
          <w:trHeight w:val="794" w:hRule="atLeas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借入申込者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　所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資金使途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　名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88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振興計画等との</w:t>
            </w:r>
          </w:p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関係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/>
              </w:rPr>
              <w:t>（市町村計画作成年月日　　　　　　　年　　　月　　　日）</w:t>
            </w:r>
          </w:p>
        </w:tc>
      </w:tr>
      <w:tr>
        <w:trPr>
          <w:trHeight w:val="1588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業計画の</w:t>
            </w:r>
          </w:p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妥当性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88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問題点及び</w:t>
            </w:r>
          </w:p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特記事項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上記のとおり意見書を提出し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/>
        </w:rPr>
        <w:t>　　　　　年　　　月　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420" w:right="6300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岩手県知事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（　　広域振興局長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040" w:right="2978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市町村長</w:t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TextBodyIndent"/>
        <w:ind w:right="1718" w:firstLine="5250"/>
        <w:rPr/>
      </w:pPr>
      <w:r>
        <w:rPr/>
        <w:t>×××</w:t>
      </w:r>
      <w:r>
        <w:rPr/>
        <w:t>　局　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40"/>
        <w:jc w:val="righ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Ａ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978" w:firstLine="504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34:00Z</dcterms:created>
  <dc:creator>団体指導課</dc:creator>
  <dc:description/>
  <cp:keywords/>
  <dc:language>en-US</dc:language>
  <cp:lastModifiedBy>099841</cp:lastModifiedBy>
  <cp:lastPrinted>2022-03-04T13:14:00Z</cp:lastPrinted>
  <dcterms:modified xsi:type="dcterms:W3CDTF">2022-05-18T07:29:00Z</dcterms:modified>
  <cp:revision>8</cp:revision>
  <dc:subject/>
  <dc:title>様式第９号</dc:title>
</cp:coreProperties>
</file>