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貸 与 品 返 還 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調査職員</w:t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職・氏名　　　　　　　　　　　　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受注者　　　　　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委託業務の名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　　年　　月　　日　委託契約に基づく貸与品等について、下記のとおり返還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480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ind w:left="480" w:hanging="48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1701"/>
        <w:gridCol w:w="851"/>
        <w:gridCol w:w="1134"/>
        <w:gridCol w:w="1701"/>
        <w:gridCol w:w="2268"/>
      </w:tblGrid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品　　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規格又は性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単　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数　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返還場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備　　考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0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/>
      <w:sz w:val="22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2:32:00Z</dcterms:created>
  <dc:creator>iwate</dc:creator>
  <dc:description/>
  <cp:keywords/>
  <dc:language>en-US</dc:language>
  <cp:lastModifiedBy>015708</cp:lastModifiedBy>
  <cp:lastPrinted>2024-02-27T15:07:00Z</cp:lastPrinted>
  <dcterms:modified xsi:type="dcterms:W3CDTF">2024-02-27T06:07:00Z</dcterms:modified>
  <cp:revision>8</cp:revision>
  <dc:subject/>
  <dc:title>貸 与 品 返 還 書</dc:title>
</cp:coreProperties>
</file>