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第　　　　　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〔　金融機関等又は保険会社　〕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岩手県知事（公所長）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保険金（保証金）請求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受注者○○○○と締結した建設工事請負契約（工事名：○○○○○工事）を解除しましたので、下記金額の支払いを請求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なお、支払方法については、別途納入通知票を送付しますので、それに従ってください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請求金額</w:t>
      </w:r>
      <w:r>
        <w:rPr>
          <w:rFonts w:ascii="ＭＳ 明朝;MS Mincho" w:hAnsi="ＭＳ 明朝;MS Mincho" w:cs="ＭＳ 明朝;MS Mincho"/>
          <w:spacing w:val="-5"/>
          <w:sz w:val="20"/>
          <w:szCs w:val="20"/>
        </w:rPr>
        <w:t xml:space="preserve">          </w:t>
      </w:r>
      <w:r>
        <w:rPr>
          <w:rFonts w:ascii="ＭＳ 明朝;MS Mincho" w:hAnsi="ＭＳ 明朝;MS Mincho" w:cs="ＭＳ 明朝;MS Mincho"/>
        </w:rPr>
        <w:t>　　　　　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〔　証券番号　　　　　　　　　　　　　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注）１．契約解除通知書の写しを添付すること。</w:t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２．請求金額の欄には、違約金の金額（保証（保険）金の金額が違約金の金額未満の場合は保証（保険）金の金額）を記入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３．証券番号は、証券番号がある場合のみ記載すること。</w:t>
      </w:r>
    </w:p>
    <w:p>
      <w:pPr>
        <w:pStyle w:val="Normal"/>
        <w:rPr/>
      </w:pPr>
      <w:r>
        <w:rPr/>
        <w:t>　　　　４．別途調定手続きを行い、納入通知票を金融機関等又は保険会社あて送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0:00:00Z</dcterms:created>
  <dc:creator>土木部(3/11)</dc:creator>
  <dc:description/>
  <cp:keywords/>
  <dc:language>en-US</dc:language>
  <cp:lastModifiedBy>千葉　英之</cp:lastModifiedBy>
  <cp:lastPrinted>2011-03-10T11:47:00Z</cp:lastPrinted>
  <dcterms:modified xsi:type="dcterms:W3CDTF">2011-03-10T02:47:00Z</dcterms:modified>
  <cp:revision>9</cp:revision>
  <dc:subject/>
  <dc:title>様式第27号　保証金（保険金）請求書</dc:title>
</cp:coreProperties>
</file>