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工期延長請求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工事請負契約を締結した次の工事について、契約書別記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条に基づき、下記のとおり工期の延長を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432"/>
        <w:gridCol w:w="1970"/>
        <w:gridCol w:w="6886"/>
        <w:gridCol w:w="540"/>
      </w:tblGrid>
      <w:tr>
        <w:trPr>
          <w:trHeight w:val="468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68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　　期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年　　月　　日　～　　　　　　　年　　月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期延長請求日数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延長請求による完成期限</w:t>
            </w:r>
          </w:p>
        </w:tc>
        <w:tc>
          <w:tcPr>
            <w:tcW w:w="688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年　　　月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4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工期延長請求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１．天候等の状況が確認できる資料、現場写真及び変更工程表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工期延長請求理由欄は詳細に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694</cp:lastModifiedBy>
  <cp:lastPrinted>2022-03-08T16:52:00Z</cp:lastPrinted>
  <dcterms:modified xsi:type="dcterms:W3CDTF">2022-03-08T07:53:00Z</dcterms:modified>
  <cp:revision>7</cp:revision>
  <dc:subject/>
  <dc:title>様式第12号　工期延長請求書</dc:title>
</cp:coreProperties>
</file>