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510"/>
        <w:gridCol w:w="5909"/>
      </w:tblGrid>
      <w:tr>
        <w:trPr>
          <w:trHeight w:val="648" w:hRule="atLeast"/>
        </w:trPr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HGP創英角ｺﾞｼｯｸUB" w:hAnsi="HGP創英角ｺﾞｼｯｸUB" w:eastAsia="HGP創英角ｺﾞｼｯｸUB"/>
                <w:b/>
                <w:b/>
                <w:color w:val="FF0000"/>
                <w:sz w:val="40"/>
                <w:szCs w:val="40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color w:val="FF0000"/>
                <w:sz w:val="40"/>
                <w:szCs w:val="40"/>
              </w:rPr>
              <w:t>第３章</w:t>
            </w:r>
          </w:p>
        </w:tc>
        <w:tc>
          <w:tcPr>
            <w:tcW w:w="510" w:type="dxa"/>
            <w:tcBorders/>
            <w:shd w:fill="00FF00" w:val="clea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b/>
                <w:b/>
                <w:color w:val="FF0000"/>
                <w:sz w:val="40"/>
                <w:szCs w:val="40"/>
              </w:rPr>
            </w:pPr>
            <w:r>
              <w:rPr>
                <w:rFonts w:eastAsia="HGP創英角ｺﾞｼｯｸUB" w:ascii="HGP創英角ｺﾞｼｯｸUB" w:hAnsi="HGP創英角ｺﾞｼｯｸUB"/>
                <w:b/>
                <w:color w:val="FF0000"/>
                <w:sz w:val="40"/>
                <w:szCs w:val="40"/>
              </w:rPr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rFonts w:ascii="HGP創英角ｺﾞｼｯｸUB" w:hAnsi="HGP創英角ｺﾞｼｯｸUB" w:eastAsia="HGP創英角ｺﾞｼｯｸUB"/>
                <w:color w:val="0000FF"/>
                <w:sz w:val="40"/>
                <w:szCs w:val="40"/>
              </w:rPr>
            </w:pPr>
            <w:r>
              <w:rPr>
                <w:rFonts w:ascii="HGP創英角ｺﾞｼｯｸUB" w:hAnsi="HGP創英角ｺﾞｼｯｸUB" w:eastAsia="HGP創英角ｺﾞｼｯｸUB"/>
                <w:color w:val="0000FF"/>
                <w:sz w:val="40"/>
                <w:szCs w:val="40"/>
              </w:rPr>
              <w:t>各期における関係機関の役割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HGP創英角ｺﾞｼｯｸUB" w:hAnsi="HGP創英角ｺﾞｼｯｸUB" w:eastAsia="HGP創英角ｺﾞｼｯｸUB"/>
                <w:color w:val="003300"/>
                <w:sz w:val="28"/>
                <w:szCs w:val="28"/>
              </w:rPr>
            </w:pPr>
            <w:r>
              <w:rPr>
                <w:rFonts w:ascii="HGP創英角ｺﾞｼｯｸUB" w:hAnsi="HGP創英角ｺﾞｼｯｸUB" w:eastAsia="HGP創英角ｺﾞｼｯｸUB"/>
                <w:color w:val="003300"/>
                <w:sz w:val="28"/>
                <w:szCs w:val="28"/>
              </w:rPr>
              <w:t>Ｃｈａｐｔｅｒ</w:t>
            </w:r>
          </w:p>
        </w:tc>
        <w:tc>
          <w:tcPr>
            <w:tcW w:w="510" w:type="dxa"/>
            <w:tcBorders>
              <w:bottom w:val="single" w:sz="4" w:space="0" w:color="008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color w:val="003300"/>
                <w:sz w:val="28"/>
                <w:szCs w:val="28"/>
              </w:rPr>
            </w:pPr>
            <w:r>
              <w:rPr>
                <w:rFonts w:eastAsia="HGP創英角ｺﾞｼｯｸUB" w:ascii="HGP創英角ｺﾞｼｯｸUB" w:hAnsi="HGP創英角ｺﾞｼｯｸUB"/>
                <w:color w:val="003300"/>
                <w:sz w:val="28"/>
                <w:szCs w:val="28"/>
              </w:rPr>
            </w:r>
          </w:p>
        </w:tc>
        <w:tc>
          <w:tcPr>
            <w:tcW w:w="5909" w:type="dxa"/>
            <w:tcBorders>
              <w:bottom w:val="single" w:sz="4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8000"/>
              <w:bottom w:val="single" w:sz="4" w:space="0" w:color="008000"/>
            </w:tcBorders>
            <w:shd w:fill="00FF00" w:val="clea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28"/>
                <w:szCs w:val="28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28"/>
                <w:szCs w:val="28"/>
              </w:rPr>
              <w:t>１</w:t>
            </w:r>
          </w:p>
        </w:tc>
        <w:tc>
          <w:tcPr>
            <w:tcW w:w="5909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こころのケア活動の全体像</w:t>
            </w:r>
          </w:p>
        </w:tc>
      </w:tr>
      <w:tr>
        <w:trPr/>
        <w:tc>
          <w:tcPr>
            <w:tcW w:w="2964" w:type="dxa"/>
            <w:vMerge w:val="restart"/>
            <w:tcBorders/>
          </w:tcPr>
          <w:p>
            <w:pPr>
              <w:pStyle w:val="Normal"/>
              <w:jc w:val="right"/>
              <w:rPr>
                <w:rFonts w:ascii="HGP創英角ｺﾞｼｯｸUB" w:hAnsi="HGP創英角ｺﾞｼｯｸUB" w:eastAsia="HGP創英角ｺﾞｼｯｸUB"/>
                <w:b/>
                <w:b/>
                <w:color w:val="FF00FF"/>
                <w:sz w:val="340"/>
                <w:szCs w:val="340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color w:val="FF00FF"/>
                <w:sz w:val="340"/>
                <w:szCs w:val="340"/>
              </w:rPr>
              <w:t>３</w:t>
            </w:r>
          </w:p>
        </w:tc>
        <w:tc>
          <w:tcPr>
            <w:tcW w:w="510" w:type="dxa"/>
            <w:tcBorders>
              <w:top w:val="single" w:sz="4" w:space="0" w:color="008000"/>
              <w:bottom w:val="single" w:sz="4" w:space="0" w:color="008000"/>
            </w:tcBorders>
            <w:shd w:fill="00FF00" w:val="clea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28"/>
                <w:szCs w:val="28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28"/>
                <w:szCs w:val="28"/>
              </w:rPr>
              <w:t>２</w:t>
            </w:r>
          </w:p>
        </w:tc>
        <w:tc>
          <w:tcPr>
            <w:tcW w:w="5909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平常時における地域の備え</w:t>
            </w:r>
          </w:p>
        </w:tc>
      </w:tr>
      <w:tr>
        <w:trPr/>
        <w:tc>
          <w:tcPr>
            <w:tcW w:w="296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8000"/>
              <w:bottom w:val="single" w:sz="4" w:space="0" w:color="008000"/>
            </w:tcBorders>
            <w:shd w:fill="00FF00" w:val="clear"/>
          </w:tcPr>
          <w:p>
            <w:pPr>
              <w:pStyle w:val="Normal"/>
              <w:tabs>
                <w:tab w:val="clear" w:pos="840"/>
                <w:tab w:val="center" w:pos="147" w:leader="none"/>
              </w:tabs>
              <w:rPr/>
            </w:pPr>
            <w:r>
              <w:rPr>
                <w:rFonts w:eastAsia="HGP創英角ｺﾞｼｯｸUB" w:ascii="HGP創英角ｺﾞｼｯｸUB" w:hAnsi="HGP創英角ｺﾞｼｯｸUB"/>
                <w:b/>
                <w:sz w:val="28"/>
                <w:szCs w:val="28"/>
              </w:rPr>
              <w:tab/>
            </w:r>
            <w:r>
              <w:rPr>
                <w:rFonts w:ascii="HGP創英角ｺﾞｼｯｸUB" w:hAnsi="HGP創英角ｺﾞｼｯｸUB" w:eastAsia="HGP創英角ｺﾞｼｯｸUB"/>
                <w:b/>
                <w:sz w:val="28"/>
                <w:szCs w:val="28"/>
              </w:rPr>
              <w:t>３</w:t>
            </w:r>
          </w:p>
        </w:tc>
        <w:tc>
          <w:tcPr>
            <w:tcW w:w="5909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初動期におけるこころのケア活動</w:t>
            </w:r>
          </w:p>
        </w:tc>
      </w:tr>
      <w:tr>
        <w:trPr/>
        <w:tc>
          <w:tcPr>
            <w:tcW w:w="296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8000"/>
              <w:bottom w:val="single" w:sz="4" w:space="0" w:color="008000"/>
            </w:tcBorders>
            <w:shd w:fill="00FF00" w:val="clear"/>
          </w:tcPr>
          <w:p>
            <w:pPr>
              <w:pStyle w:val="Normal"/>
              <w:jc w:val="center"/>
              <w:rPr>
                <w:rFonts w:eastAsia="HGP創英角ｺﾞｼｯｸUB"/>
                <w:sz w:val="28"/>
                <w:szCs w:val="28"/>
              </w:rPr>
            </w:pPr>
            <w:r>
              <w:rPr>
                <w:rFonts w:eastAsia="HGP創英角ｺﾞｼｯｸUB"/>
                <w:sz w:val="28"/>
                <w:szCs w:val="28"/>
              </w:rPr>
              <w:t>４</w:t>
            </w:r>
          </w:p>
        </w:tc>
        <w:tc>
          <w:tcPr>
            <w:tcW w:w="5909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早期におけるこころのケア活動</w:t>
            </w:r>
          </w:p>
        </w:tc>
      </w:tr>
      <w:tr>
        <w:trPr>
          <w:trHeight w:val="600" w:hRule="atLeast"/>
        </w:trPr>
        <w:tc>
          <w:tcPr>
            <w:tcW w:w="29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8000"/>
              <w:bottom w:val="single" w:sz="4" w:space="0" w:color="808000"/>
            </w:tcBorders>
            <w:shd w:fill="00FF00" w:val="clear"/>
          </w:tcPr>
          <w:p>
            <w:pPr>
              <w:pStyle w:val="Normal"/>
              <w:jc w:val="center"/>
              <w:rPr>
                <w:rFonts w:eastAsia="HGP創英角ｺﾞｼｯｸUB"/>
                <w:sz w:val="28"/>
                <w:szCs w:val="28"/>
              </w:rPr>
            </w:pPr>
            <w:r>
              <w:rPr>
                <w:rFonts w:eastAsia="HGP創英角ｺﾞｼｯｸUB"/>
                <w:sz w:val="28"/>
                <w:szCs w:val="28"/>
              </w:rPr>
              <w:t>５</w:t>
            </w:r>
          </w:p>
        </w:tc>
        <w:tc>
          <w:tcPr>
            <w:tcW w:w="5909" w:type="dxa"/>
            <w:tcBorders>
              <w:top w:val="single" w:sz="4" w:space="0" w:color="008000"/>
              <w:bottom w:val="single" w:sz="4" w:space="0" w:color="808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中長期におけるこころのケア活動</w:t>
            </w:r>
          </w:p>
        </w:tc>
      </w:tr>
      <w:tr>
        <w:trPr>
          <w:trHeight w:val="600" w:hRule="atLeast"/>
        </w:trPr>
        <w:tc>
          <w:tcPr>
            <w:tcW w:w="29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00"/>
              <w:bottom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eastAsia="HGP創英角ｺﾞｼｯｸUB"/>
                <w:sz w:val="28"/>
                <w:szCs w:val="28"/>
              </w:rPr>
            </w:pPr>
            <w:r>
              <w:rPr>
                <w:rFonts w:eastAsia="HGP創英角ｺﾞｼｯｸUB"/>
                <w:sz w:val="28"/>
                <w:szCs w:val="28"/>
              </w:rPr>
              <w:t>６</w:t>
            </w:r>
          </w:p>
        </w:tc>
        <w:tc>
          <w:tcPr>
            <w:tcW w:w="5909" w:type="dxa"/>
            <w:tcBorders>
              <w:top w:val="single" w:sz="4" w:space="0" w:color="808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統合期におけるこころのケア活動</w:t>
            </w:r>
          </w:p>
        </w:tc>
      </w:tr>
      <w:tr>
        <w:trPr>
          <w:trHeight w:val="8565" w:hRule="atLeast"/>
        </w:trPr>
        <w:tc>
          <w:tcPr>
            <w:tcW w:w="29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eastAsia="HGP創英角ｺﾞｼｯｸUB"/>
                <w:sz w:val="28"/>
                <w:szCs w:val="28"/>
              </w:rPr>
            </w:pPr>
            <w:r>
              <w:rPr>
                <w:rFonts w:eastAsia="HGP創英角ｺﾞｼｯｸUB"/>
                <w:sz w:val="28"/>
                <w:szCs w:val="28"/>
              </w:rPr>
            </w:r>
          </w:p>
        </w:tc>
        <w:tc>
          <w:tcPr>
            <w:tcW w:w="5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P創英角ｺﾞｼｯｸUB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HGP創英角ｺﾞｼｯｸUB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2880360</wp:posOffset>
                      </wp:positionV>
                      <wp:extent cx="1684020" cy="1671320"/>
                      <wp:effectExtent l="12700" t="12700" r="1014095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4080" cy="1671480"/>
                              </a:xfrm>
                              <a:prstGeom prst="cloudCallout">
                                <a:avLst>
                                  <a:gd name="adj1" fmla="val 57916"/>
                                  <a:gd name="adj2" fmla="val 41564"/>
                                </a:avLst>
                              </a:prstGeom>
                              <a:solidFill>
                                <a:srgbClr val="c0c0c0"/>
                              </a:solidFill>
                              <a:ln w="255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HGP創英角ﾎﾟｯﾌﾟ体" w:hAnsi="HGP創英角ﾎﾟｯﾌﾟ体" w:eastAsia="HGP創英角ﾎﾟｯﾌﾟ体" w:cs="Times New Roman"/>
                                      <w:color w:val="0000FF"/>
                                      <w:lang w:val="en-US" w:eastAsia="ja-JP" w:bidi="ar-SA"/>
                                    </w:rPr>
                                    <w:t>　時間の経過とともに、ひとや場所に応じた対応が必要とな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HGP創英角ﾎﾟｯﾌﾟ体" w:hAnsi="HGP創英角ﾎﾟｯﾌﾟ体" w:eastAsia="HGP創英角ﾎﾟｯﾌﾟ体" w:cs="Times New Roman"/>
                                      <w:color w:val="0000FF"/>
                                      <w:lang w:val="en-US" w:eastAsia="ja-JP" w:bidi="ar-SA"/>
                                    </w:rPr>
                                    <w:t>ﾝだよね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9.9pt;margin-top:226.8pt;width:132.55pt;height:131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P創英角ﾎﾟｯﾌﾟ体" w:hAnsi="HGP創英角ﾎﾟｯﾌﾟ体" w:eastAsia="HGP創英角ﾎﾟｯﾌﾟ体" w:cs="Times New Roman"/>
                                <w:color w:val="0000FF"/>
                                <w:lang w:val="en-US" w:eastAsia="ja-JP" w:bidi="ar-SA"/>
                              </w:rPr>
                              <w:t>　時間の経過とともに、ひとや場所に応じた対応が必要とな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P創英角ﾎﾟｯﾌﾟ体" w:hAnsi="HGP創英角ﾎﾟｯﾌﾟ体" w:eastAsia="HGP創英角ﾎﾟｯﾌﾟ体" w:cs="Times New Roman"/>
                                <w:color w:val="0000FF"/>
                                <w:lang w:val="en-US" w:eastAsia="ja-JP" w:bidi="ar-SA"/>
                              </w:rPr>
                              <w:t>ﾝだよね。</w:t>
                            </w:r>
                          </w:p>
                        </w:txbxContent>
                      </v:textbox>
                      <v:fill o:detectmouseclick="t" type="solid" color2="#3f3f3f"/>
                      <v:stroke color="#333333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2014855</wp:posOffset>
                      </wp:positionH>
                      <wp:positionV relativeFrom="line">
                        <wp:posOffset>-1025525</wp:posOffset>
                      </wp:positionV>
                      <wp:extent cx="1600200" cy="1657350"/>
                      <wp:effectExtent l="635" t="63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657440"/>
                                <a:chOff x="0" y="0"/>
                                <a:chExt cx="1600200" cy="165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65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485640"/>
                                  <a:ext cx="128880" cy="28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9" h="3133">
                                      <a:moveTo>
                                        <a:pt x="0" y="1812"/>
                                      </a:moveTo>
                                      <a:lnTo>
                                        <a:pt x="5" y="1763"/>
                                      </a:lnTo>
                                      <a:lnTo>
                                        <a:pt x="13" y="1715"/>
                                      </a:lnTo>
                                      <a:lnTo>
                                        <a:pt x="22" y="1667"/>
                                      </a:lnTo>
                                      <a:lnTo>
                                        <a:pt x="31" y="1621"/>
                                      </a:lnTo>
                                      <a:lnTo>
                                        <a:pt x="43" y="1575"/>
                                      </a:lnTo>
                                      <a:lnTo>
                                        <a:pt x="55" y="1531"/>
                                      </a:lnTo>
                                      <a:lnTo>
                                        <a:pt x="69" y="1487"/>
                                      </a:lnTo>
                                      <a:lnTo>
                                        <a:pt x="83" y="1444"/>
                                      </a:lnTo>
                                      <a:lnTo>
                                        <a:pt x="99" y="1404"/>
                                      </a:lnTo>
                                      <a:lnTo>
                                        <a:pt x="116" y="1363"/>
                                      </a:lnTo>
                                      <a:lnTo>
                                        <a:pt x="133" y="1324"/>
                                      </a:lnTo>
                                      <a:lnTo>
                                        <a:pt x="152" y="1286"/>
                                      </a:lnTo>
                                      <a:lnTo>
                                        <a:pt x="172" y="1251"/>
                                      </a:lnTo>
                                      <a:lnTo>
                                        <a:pt x="192" y="1216"/>
                                      </a:lnTo>
                                      <a:lnTo>
                                        <a:pt x="214" y="1183"/>
                                      </a:lnTo>
                                      <a:lnTo>
                                        <a:pt x="236" y="1151"/>
                                      </a:lnTo>
                                      <a:lnTo>
                                        <a:pt x="259" y="1121"/>
                                      </a:lnTo>
                                      <a:lnTo>
                                        <a:pt x="283" y="1092"/>
                                      </a:lnTo>
                                      <a:lnTo>
                                        <a:pt x="308" y="1065"/>
                                      </a:lnTo>
                                      <a:lnTo>
                                        <a:pt x="333" y="1040"/>
                                      </a:lnTo>
                                      <a:lnTo>
                                        <a:pt x="359" y="1016"/>
                                      </a:lnTo>
                                      <a:lnTo>
                                        <a:pt x="387" y="994"/>
                                      </a:lnTo>
                                      <a:lnTo>
                                        <a:pt x="414" y="974"/>
                                      </a:lnTo>
                                      <a:lnTo>
                                        <a:pt x="443" y="955"/>
                                      </a:lnTo>
                                      <a:lnTo>
                                        <a:pt x="471" y="939"/>
                                      </a:lnTo>
                                      <a:lnTo>
                                        <a:pt x="501" y="926"/>
                                      </a:lnTo>
                                      <a:lnTo>
                                        <a:pt x="530" y="913"/>
                                      </a:lnTo>
                                      <a:lnTo>
                                        <a:pt x="561" y="903"/>
                                      </a:lnTo>
                                      <a:lnTo>
                                        <a:pt x="592" y="895"/>
                                      </a:lnTo>
                                      <a:lnTo>
                                        <a:pt x="622" y="889"/>
                                      </a:lnTo>
                                      <a:lnTo>
                                        <a:pt x="654" y="886"/>
                                      </a:lnTo>
                                      <a:lnTo>
                                        <a:pt x="686" y="884"/>
                                      </a:lnTo>
                                      <a:lnTo>
                                        <a:pt x="708" y="886"/>
                                      </a:lnTo>
                                      <a:lnTo>
                                        <a:pt x="731" y="887"/>
                                      </a:lnTo>
                                      <a:lnTo>
                                        <a:pt x="752" y="890"/>
                                      </a:lnTo>
                                      <a:lnTo>
                                        <a:pt x="774" y="894"/>
                                      </a:lnTo>
                                      <a:lnTo>
                                        <a:pt x="796" y="899"/>
                                      </a:lnTo>
                                      <a:lnTo>
                                        <a:pt x="817" y="905"/>
                                      </a:lnTo>
                                      <a:lnTo>
                                        <a:pt x="838" y="912"/>
                                      </a:lnTo>
                                      <a:lnTo>
                                        <a:pt x="858" y="920"/>
                                      </a:lnTo>
                                      <a:lnTo>
                                        <a:pt x="848" y="880"/>
                                      </a:lnTo>
                                      <a:lnTo>
                                        <a:pt x="835" y="841"/>
                                      </a:lnTo>
                                      <a:lnTo>
                                        <a:pt x="823" y="803"/>
                                      </a:lnTo>
                                      <a:lnTo>
                                        <a:pt x="810" y="766"/>
                                      </a:lnTo>
                                      <a:lnTo>
                                        <a:pt x="797" y="729"/>
                                      </a:lnTo>
                                      <a:lnTo>
                                        <a:pt x="783" y="694"/>
                                      </a:lnTo>
                                      <a:lnTo>
                                        <a:pt x="768" y="660"/>
                                      </a:lnTo>
                                      <a:lnTo>
                                        <a:pt x="753" y="625"/>
                                      </a:lnTo>
                                      <a:lnTo>
                                        <a:pt x="736" y="593"/>
                                      </a:lnTo>
                                      <a:lnTo>
                                        <a:pt x="720" y="561"/>
                                      </a:lnTo>
                                      <a:lnTo>
                                        <a:pt x="703" y="531"/>
                                      </a:lnTo>
                                      <a:lnTo>
                                        <a:pt x="685" y="501"/>
                                      </a:lnTo>
                                      <a:lnTo>
                                        <a:pt x="667" y="473"/>
                                      </a:lnTo>
                                      <a:lnTo>
                                        <a:pt x="647" y="446"/>
                                      </a:lnTo>
                                      <a:lnTo>
                                        <a:pt x="628" y="420"/>
                                      </a:lnTo>
                                      <a:lnTo>
                                        <a:pt x="608" y="396"/>
                                      </a:lnTo>
                                      <a:lnTo>
                                        <a:pt x="586" y="373"/>
                                      </a:lnTo>
                                      <a:lnTo>
                                        <a:pt x="566" y="351"/>
                                      </a:lnTo>
                                      <a:lnTo>
                                        <a:pt x="543" y="332"/>
                                      </a:lnTo>
                                      <a:lnTo>
                                        <a:pt x="520" y="312"/>
                                      </a:lnTo>
                                      <a:lnTo>
                                        <a:pt x="496" y="296"/>
                                      </a:lnTo>
                                      <a:lnTo>
                                        <a:pt x="472" y="280"/>
                                      </a:lnTo>
                                      <a:lnTo>
                                        <a:pt x="447" y="267"/>
                                      </a:lnTo>
                                      <a:lnTo>
                                        <a:pt x="422" y="255"/>
                                      </a:lnTo>
                                      <a:lnTo>
                                        <a:pt x="396" y="245"/>
                                      </a:lnTo>
                                      <a:lnTo>
                                        <a:pt x="369" y="236"/>
                                      </a:lnTo>
                                      <a:lnTo>
                                        <a:pt x="341" y="230"/>
                                      </a:lnTo>
                                      <a:lnTo>
                                        <a:pt x="313" y="226"/>
                                      </a:lnTo>
                                      <a:lnTo>
                                        <a:pt x="284" y="222"/>
                                      </a:lnTo>
                                      <a:lnTo>
                                        <a:pt x="255" y="222"/>
                                      </a:lnTo>
                                      <a:lnTo>
                                        <a:pt x="225" y="223"/>
                                      </a:lnTo>
                                      <a:lnTo>
                                        <a:pt x="194" y="227"/>
                                      </a:lnTo>
                                      <a:lnTo>
                                        <a:pt x="200" y="11"/>
                                      </a:lnTo>
                                      <a:lnTo>
                                        <a:pt x="295" y="1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472" y="8"/>
                                      </a:lnTo>
                                      <a:lnTo>
                                        <a:pt x="555" y="24"/>
                                      </a:lnTo>
                                      <a:lnTo>
                                        <a:pt x="634" y="46"/>
                                      </a:lnTo>
                                      <a:lnTo>
                                        <a:pt x="709" y="77"/>
                                      </a:lnTo>
                                      <a:lnTo>
                                        <a:pt x="780" y="115"/>
                                      </a:lnTo>
                                      <a:lnTo>
                                        <a:pt x="847" y="159"/>
                                      </a:lnTo>
                                      <a:lnTo>
                                        <a:pt x="909" y="211"/>
                                      </a:lnTo>
                                      <a:lnTo>
                                        <a:pt x="969" y="268"/>
                                      </a:lnTo>
                                      <a:lnTo>
                                        <a:pt x="1023" y="330"/>
                                      </a:lnTo>
                                      <a:lnTo>
                                        <a:pt x="1076" y="397"/>
                                      </a:lnTo>
                                      <a:lnTo>
                                        <a:pt x="1123" y="470"/>
                                      </a:lnTo>
                                      <a:lnTo>
                                        <a:pt x="1167" y="546"/>
                                      </a:lnTo>
                                      <a:lnTo>
                                        <a:pt x="1208" y="628"/>
                                      </a:lnTo>
                                      <a:lnTo>
                                        <a:pt x="1244" y="712"/>
                                      </a:lnTo>
                                      <a:lnTo>
                                        <a:pt x="1277" y="800"/>
                                      </a:lnTo>
                                      <a:lnTo>
                                        <a:pt x="1307" y="890"/>
                                      </a:lnTo>
                                      <a:lnTo>
                                        <a:pt x="1333" y="984"/>
                                      </a:lnTo>
                                      <a:lnTo>
                                        <a:pt x="1356" y="1079"/>
                                      </a:lnTo>
                                      <a:lnTo>
                                        <a:pt x="1375" y="1176"/>
                                      </a:lnTo>
                                      <a:lnTo>
                                        <a:pt x="1391" y="1275"/>
                                      </a:lnTo>
                                      <a:lnTo>
                                        <a:pt x="1402" y="1374"/>
                                      </a:lnTo>
                                      <a:lnTo>
                                        <a:pt x="1412" y="1475"/>
                                      </a:lnTo>
                                      <a:lnTo>
                                        <a:pt x="1417" y="1575"/>
                                      </a:lnTo>
                                      <a:lnTo>
                                        <a:pt x="1419" y="1676"/>
                                      </a:lnTo>
                                      <a:lnTo>
                                        <a:pt x="1418" y="1776"/>
                                      </a:lnTo>
                                      <a:lnTo>
                                        <a:pt x="1414" y="1876"/>
                                      </a:lnTo>
                                      <a:lnTo>
                                        <a:pt x="1407" y="1974"/>
                                      </a:lnTo>
                                      <a:lnTo>
                                        <a:pt x="1397" y="2071"/>
                                      </a:lnTo>
                                      <a:lnTo>
                                        <a:pt x="1383" y="2166"/>
                                      </a:lnTo>
                                      <a:lnTo>
                                        <a:pt x="1366" y="2257"/>
                                      </a:lnTo>
                                      <a:lnTo>
                                        <a:pt x="1359" y="2304"/>
                                      </a:lnTo>
                                      <a:lnTo>
                                        <a:pt x="1350" y="2350"/>
                                      </a:lnTo>
                                      <a:lnTo>
                                        <a:pt x="1341" y="2395"/>
                                      </a:lnTo>
                                      <a:lnTo>
                                        <a:pt x="1331" y="2439"/>
                                      </a:lnTo>
                                      <a:lnTo>
                                        <a:pt x="1318" y="2482"/>
                                      </a:lnTo>
                                      <a:lnTo>
                                        <a:pt x="1306" y="2524"/>
                                      </a:lnTo>
                                      <a:lnTo>
                                        <a:pt x="1292" y="2565"/>
                                      </a:lnTo>
                                      <a:lnTo>
                                        <a:pt x="1277" y="2605"/>
                                      </a:lnTo>
                                      <a:lnTo>
                                        <a:pt x="1261" y="2645"/>
                                      </a:lnTo>
                                      <a:lnTo>
                                        <a:pt x="1244" y="2683"/>
                                      </a:lnTo>
                                      <a:lnTo>
                                        <a:pt x="1226" y="2719"/>
                                      </a:lnTo>
                                      <a:lnTo>
                                        <a:pt x="1208" y="2755"/>
                                      </a:lnTo>
                                      <a:lnTo>
                                        <a:pt x="1188" y="2789"/>
                                      </a:lnTo>
                                      <a:lnTo>
                                        <a:pt x="1168" y="2821"/>
                                      </a:lnTo>
                                      <a:lnTo>
                                        <a:pt x="1146" y="2853"/>
                                      </a:lnTo>
                                      <a:lnTo>
                                        <a:pt x="1125" y="2883"/>
                                      </a:lnTo>
                                      <a:lnTo>
                                        <a:pt x="1102" y="2911"/>
                                      </a:lnTo>
                                      <a:lnTo>
                                        <a:pt x="1078" y="2939"/>
                                      </a:lnTo>
                                      <a:lnTo>
                                        <a:pt x="1054" y="2964"/>
                                      </a:lnTo>
                                      <a:lnTo>
                                        <a:pt x="1029" y="2988"/>
                                      </a:lnTo>
                                      <a:lnTo>
                                        <a:pt x="1003" y="3011"/>
                                      </a:lnTo>
                                      <a:lnTo>
                                        <a:pt x="977" y="3031"/>
                                      </a:lnTo>
                                      <a:lnTo>
                                        <a:pt x="950" y="3049"/>
                                      </a:lnTo>
                                      <a:lnTo>
                                        <a:pt x="923" y="3067"/>
                                      </a:lnTo>
                                      <a:lnTo>
                                        <a:pt x="895" y="3081"/>
                                      </a:lnTo>
                                      <a:lnTo>
                                        <a:pt x="866" y="3095"/>
                                      </a:lnTo>
                                      <a:lnTo>
                                        <a:pt x="838" y="3107"/>
                                      </a:lnTo>
                                      <a:lnTo>
                                        <a:pt x="808" y="3116"/>
                                      </a:lnTo>
                                      <a:lnTo>
                                        <a:pt x="778" y="3123"/>
                                      </a:lnTo>
                                      <a:lnTo>
                                        <a:pt x="748" y="3128"/>
                                      </a:lnTo>
                                      <a:lnTo>
                                        <a:pt x="717" y="3132"/>
                                      </a:lnTo>
                                      <a:lnTo>
                                        <a:pt x="686" y="3133"/>
                                      </a:lnTo>
                                      <a:lnTo>
                                        <a:pt x="657" y="3132"/>
                                      </a:lnTo>
                                      <a:lnTo>
                                        <a:pt x="628" y="3129"/>
                                      </a:lnTo>
                                      <a:lnTo>
                                        <a:pt x="600" y="3125"/>
                                      </a:lnTo>
                                      <a:lnTo>
                                        <a:pt x="572" y="3118"/>
                                      </a:lnTo>
                                      <a:lnTo>
                                        <a:pt x="544" y="3110"/>
                                      </a:lnTo>
                                      <a:lnTo>
                                        <a:pt x="517" y="3100"/>
                                      </a:lnTo>
                                      <a:lnTo>
                                        <a:pt x="490" y="3088"/>
                                      </a:lnTo>
                                      <a:lnTo>
                                        <a:pt x="464" y="3075"/>
                                      </a:lnTo>
                                      <a:lnTo>
                                        <a:pt x="438" y="3060"/>
                                      </a:lnTo>
                                      <a:lnTo>
                                        <a:pt x="412" y="3043"/>
                                      </a:lnTo>
                                      <a:lnTo>
                                        <a:pt x="388" y="3024"/>
                                      </a:lnTo>
                                      <a:lnTo>
                                        <a:pt x="363" y="3005"/>
                                      </a:lnTo>
                                      <a:lnTo>
                                        <a:pt x="339" y="2984"/>
                                      </a:lnTo>
                                      <a:lnTo>
                                        <a:pt x="316" y="2962"/>
                                      </a:lnTo>
                                      <a:lnTo>
                                        <a:pt x="293" y="2938"/>
                                      </a:lnTo>
                                      <a:lnTo>
                                        <a:pt x="272" y="2912"/>
                                      </a:lnTo>
                                      <a:lnTo>
                                        <a:pt x="250" y="2885"/>
                                      </a:lnTo>
                                      <a:lnTo>
                                        <a:pt x="228" y="2858"/>
                                      </a:lnTo>
                                      <a:lnTo>
                                        <a:pt x="209" y="2828"/>
                                      </a:lnTo>
                                      <a:lnTo>
                                        <a:pt x="190" y="2798"/>
                                      </a:lnTo>
                                      <a:lnTo>
                                        <a:pt x="172" y="2766"/>
                                      </a:lnTo>
                                      <a:lnTo>
                                        <a:pt x="153" y="2733"/>
                                      </a:lnTo>
                                      <a:lnTo>
                                        <a:pt x="136" y="2700"/>
                                      </a:lnTo>
                                      <a:lnTo>
                                        <a:pt x="120" y="2665"/>
                                      </a:lnTo>
                                      <a:lnTo>
                                        <a:pt x="104" y="2629"/>
                                      </a:lnTo>
                                      <a:lnTo>
                                        <a:pt x="90" y="2592"/>
                                      </a:lnTo>
                                      <a:lnTo>
                                        <a:pt x="76" y="2554"/>
                                      </a:lnTo>
                                      <a:lnTo>
                                        <a:pt x="63" y="2515"/>
                                      </a:lnTo>
                                      <a:lnTo>
                                        <a:pt x="52" y="2475"/>
                                      </a:lnTo>
                                      <a:lnTo>
                                        <a:pt x="41" y="2435"/>
                                      </a:lnTo>
                                      <a:lnTo>
                                        <a:pt x="31" y="2394"/>
                                      </a:lnTo>
                                      <a:lnTo>
                                        <a:pt x="22" y="2352"/>
                                      </a:lnTo>
                                      <a:lnTo>
                                        <a:pt x="988" y="1929"/>
                                      </a:lnTo>
                                      <a:lnTo>
                                        <a:pt x="0" y="18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508680"/>
                                  <a:ext cx="128880" cy="28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9" h="3132">
                                      <a:moveTo>
                                        <a:pt x="0" y="1811"/>
                                      </a:moveTo>
                                      <a:lnTo>
                                        <a:pt x="5" y="1762"/>
                                      </a:lnTo>
                                      <a:lnTo>
                                        <a:pt x="13" y="1714"/>
                                      </a:lnTo>
                                      <a:lnTo>
                                        <a:pt x="21" y="1667"/>
                                      </a:lnTo>
                                      <a:lnTo>
                                        <a:pt x="31" y="1621"/>
                                      </a:lnTo>
                                      <a:lnTo>
                                        <a:pt x="43" y="1575"/>
                                      </a:lnTo>
                                      <a:lnTo>
                                        <a:pt x="54" y="1530"/>
                                      </a:lnTo>
                                      <a:lnTo>
                                        <a:pt x="68" y="1487"/>
                                      </a:lnTo>
                                      <a:lnTo>
                                        <a:pt x="83" y="1445"/>
                                      </a:lnTo>
                                      <a:lnTo>
                                        <a:pt x="99" y="1404"/>
                                      </a:lnTo>
                                      <a:lnTo>
                                        <a:pt x="115" y="1364"/>
                                      </a:lnTo>
                                      <a:lnTo>
                                        <a:pt x="133" y="1325"/>
                                      </a:lnTo>
                                      <a:lnTo>
                                        <a:pt x="151" y="1287"/>
                                      </a:lnTo>
                                      <a:lnTo>
                                        <a:pt x="171" y="1251"/>
                                      </a:lnTo>
                                      <a:lnTo>
                                        <a:pt x="192" y="1216"/>
                                      </a:lnTo>
                                      <a:lnTo>
                                        <a:pt x="212" y="1183"/>
                                      </a:lnTo>
                                      <a:lnTo>
                                        <a:pt x="235" y="1151"/>
                                      </a:lnTo>
                                      <a:lnTo>
                                        <a:pt x="258" y="1121"/>
                                      </a:lnTo>
                                      <a:lnTo>
                                        <a:pt x="283" y="1092"/>
                                      </a:lnTo>
                                      <a:lnTo>
                                        <a:pt x="307" y="1065"/>
                                      </a:lnTo>
                                      <a:lnTo>
                                        <a:pt x="333" y="1039"/>
                                      </a:lnTo>
                                      <a:lnTo>
                                        <a:pt x="359" y="1017"/>
                                      </a:lnTo>
                                      <a:lnTo>
                                        <a:pt x="386" y="994"/>
                                      </a:lnTo>
                                      <a:lnTo>
                                        <a:pt x="414" y="974"/>
                                      </a:lnTo>
                                      <a:lnTo>
                                        <a:pt x="441" y="956"/>
                                      </a:lnTo>
                                      <a:lnTo>
                                        <a:pt x="471" y="940"/>
                                      </a:lnTo>
                                      <a:lnTo>
                                        <a:pt x="499" y="926"/>
                                      </a:lnTo>
                                      <a:lnTo>
                                        <a:pt x="529" y="914"/>
                                      </a:lnTo>
                                      <a:lnTo>
                                        <a:pt x="560" y="904"/>
                                      </a:lnTo>
                                      <a:lnTo>
                                        <a:pt x="591" y="896"/>
                                      </a:lnTo>
                                      <a:lnTo>
                                        <a:pt x="622" y="890"/>
                                      </a:lnTo>
                                      <a:lnTo>
                                        <a:pt x="653" y="886"/>
                                      </a:lnTo>
                                      <a:lnTo>
                                        <a:pt x="686" y="885"/>
                                      </a:lnTo>
                                      <a:lnTo>
                                        <a:pt x="708" y="886"/>
                                      </a:lnTo>
                                      <a:lnTo>
                                        <a:pt x="731" y="888"/>
                                      </a:lnTo>
                                      <a:lnTo>
                                        <a:pt x="752" y="890"/>
                                      </a:lnTo>
                                      <a:lnTo>
                                        <a:pt x="774" y="894"/>
                                      </a:lnTo>
                                      <a:lnTo>
                                        <a:pt x="795" y="899"/>
                                      </a:lnTo>
                                      <a:lnTo>
                                        <a:pt x="816" y="905"/>
                                      </a:lnTo>
                                      <a:lnTo>
                                        <a:pt x="838" y="912"/>
                                      </a:lnTo>
                                      <a:lnTo>
                                        <a:pt x="858" y="920"/>
                                      </a:lnTo>
                                      <a:lnTo>
                                        <a:pt x="847" y="881"/>
                                      </a:lnTo>
                                      <a:lnTo>
                                        <a:pt x="835" y="842"/>
                                      </a:lnTo>
                                      <a:lnTo>
                                        <a:pt x="823" y="804"/>
                                      </a:lnTo>
                                      <a:lnTo>
                                        <a:pt x="810" y="767"/>
                                      </a:lnTo>
                                      <a:lnTo>
                                        <a:pt x="797" y="730"/>
                                      </a:lnTo>
                                      <a:lnTo>
                                        <a:pt x="783" y="695"/>
                                      </a:lnTo>
                                      <a:lnTo>
                                        <a:pt x="768" y="659"/>
                                      </a:lnTo>
                                      <a:lnTo>
                                        <a:pt x="752" y="626"/>
                                      </a:lnTo>
                                      <a:lnTo>
                                        <a:pt x="736" y="593"/>
                                      </a:lnTo>
                                      <a:lnTo>
                                        <a:pt x="720" y="561"/>
                                      </a:lnTo>
                                      <a:lnTo>
                                        <a:pt x="702" y="531"/>
                                      </a:lnTo>
                                      <a:lnTo>
                                        <a:pt x="685" y="502"/>
                                      </a:lnTo>
                                      <a:lnTo>
                                        <a:pt x="667" y="473"/>
                                      </a:lnTo>
                                      <a:lnTo>
                                        <a:pt x="647" y="447"/>
                                      </a:lnTo>
                                      <a:lnTo>
                                        <a:pt x="627" y="421"/>
                                      </a:lnTo>
                                      <a:lnTo>
                                        <a:pt x="608" y="397"/>
                                      </a:lnTo>
                                      <a:lnTo>
                                        <a:pt x="586" y="374"/>
                                      </a:lnTo>
                                      <a:lnTo>
                                        <a:pt x="564" y="352"/>
                                      </a:lnTo>
                                      <a:lnTo>
                                        <a:pt x="543" y="331"/>
                                      </a:lnTo>
                                      <a:lnTo>
                                        <a:pt x="519" y="313"/>
                                      </a:lnTo>
                                      <a:lnTo>
                                        <a:pt x="496" y="296"/>
                                      </a:lnTo>
                                      <a:lnTo>
                                        <a:pt x="472" y="281"/>
                                      </a:lnTo>
                                      <a:lnTo>
                                        <a:pt x="447" y="26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395" y="245"/>
                                      </a:lnTo>
                                      <a:lnTo>
                                        <a:pt x="368" y="237"/>
                                      </a:lnTo>
                                      <a:lnTo>
                                        <a:pt x="341" y="230"/>
                                      </a:lnTo>
                                      <a:lnTo>
                                        <a:pt x="313" y="225"/>
                                      </a:lnTo>
                                      <a:lnTo>
                                        <a:pt x="284" y="223"/>
                                      </a:lnTo>
                                      <a:lnTo>
                                        <a:pt x="255" y="222"/>
                                      </a:lnTo>
                                      <a:lnTo>
                                        <a:pt x="224" y="224"/>
                                      </a:lnTo>
                                      <a:lnTo>
                                        <a:pt x="194" y="228"/>
                                      </a:lnTo>
                                      <a:lnTo>
                                        <a:pt x="199" y="11"/>
                                      </a:lnTo>
                                      <a:lnTo>
                                        <a:pt x="294" y="1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472" y="7"/>
                                      </a:lnTo>
                                      <a:lnTo>
                                        <a:pt x="554" y="23"/>
                                      </a:lnTo>
                                      <a:lnTo>
                                        <a:pt x="634" y="47"/>
                                      </a:lnTo>
                                      <a:lnTo>
                                        <a:pt x="708" y="78"/>
                                      </a:lnTo>
                                      <a:lnTo>
                                        <a:pt x="778" y="116"/>
                                      </a:lnTo>
                                      <a:lnTo>
                                        <a:pt x="846" y="160"/>
                                      </a:lnTo>
                                      <a:lnTo>
                                        <a:pt x="908" y="212"/>
                                      </a:lnTo>
                                      <a:lnTo>
                                        <a:pt x="967" y="268"/>
                                      </a:lnTo>
                                      <a:lnTo>
                                        <a:pt x="1023" y="330"/>
                                      </a:lnTo>
                                      <a:lnTo>
                                        <a:pt x="1074" y="398"/>
                                      </a:lnTo>
                                      <a:lnTo>
                                        <a:pt x="1122" y="470"/>
                                      </a:lnTo>
                                      <a:lnTo>
                                        <a:pt x="1167" y="546"/>
                                      </a:lnTo>
                                      <a:lnTo>
                                        <a:pt x="1208" y="627"/>
                                      </a:lnTo>
                                      <a:lnTo>
                                        <a:pt x="1244" y="712"/>
                                      </a:lnTo>
                                      <a:lnTo>
                                        <a:pt x="1277" y="800"/>
                                      </a:lnTo>
                                      <a:lnTo>
                                        <a:pt x="1307" y="890"/>
                                      </a:lnTo>
                                      <a:lnTo>
                                        <a:pt x="1333" y="983"/>
                                      </a:lnTo>
                                      <a:lnTo>
                                        <a:pt x="1356" y="1079"/>
                                      </a:lnTo>
                                      <a:lnTo>
                                        <a:pt x="1374" y="1176"/>
                                      </a:lnTo>
                                      <a:lnTo>
                                        <a:pt x="1390" y="1275"/>
                                      </a:lnTo>
                                      <a:lnTo>
                                        <a:pt x="1402" y="1374"/>
                                      </a:lnTo>
                                      <a:lnTo>
                                        <a:pt x="1411" y="1474"/>
                                      </a:lnTo>
                                      <a:lnTo>
                                        <a:pt x="1417" y="1576"/>
                                      </a:lnTo>
                                      <a:lnTo>
                                        <a:pt x="1419" y="1677"/>
                                      </a:lnTo>
                                      <a:lnTo>
                                        <a:pt x="1418" y="1777"/>
                                      </a:lnTo>
                                      <a:lnTo>
                                        <a:pt x="1414" y="1876"/>
                                      </a:lnTo>
                                      <a:lnTo>
                                        <a:pt x="1407" y="1975"/>
                                      </a:lnTo>
                                      <a:lnTo>
                                        <a:pt x="1396" y="2071"/>
                                      </a:lnTo>
                                      <a:lnTo>
                                        <a:pt x="1382" y="2165"/>
                                      </a:lnTo>
                                      <a:lnTo>
                                        <a:pt x="1366" y="2258"/>
                                      </a:lnTo>
                                      <a:lnTo>
                                        <a:pt x="1358" y="2305"/>
                                      </a:lnTo>
                                      <a:lnTo>
                                        <a:pt x="1350" y="2350"/>
                                      </a:lnTo>
                                      <a:lnTo>
                                        <a:pt x="1341" y="2395"/>
                                      </a:lnTo>
                                      <a:lnTo>
                                        <a:pt x="1330" y="2439"/>
                                      </a:lnTo>
                                      <a:lnTo>
                                        <a:pt x="1318" y="2483"/>
                                      </a:lnTo>
                                      <a:lnTo>
                                        <a:pt x="1306" y="2525"/>
                                      </a:lnTo>
                                      <a:lnTo>
                                        <a:pt x="1291" y="2566"/>
                                      </a:lnTo>
                                      <a:lnTo>
                                        <a:pt x="1276" y="2606"/>
                                      </a:lnTo>
                                      <a:lnTo>
                                        <a:pt x="1260" y="2645"/>
                                      </a:lnTo>
                                      <a:lnTo>
                                        <a:pt x="1244" y="2683"/>
                                      </a:lnTo>
                                      <a:lnTo>
                                        <a:pt x="1226" y="2719"/>
                                      </a:lnTo>
                                      <a:lnTo>
                                        <a:pt x="1208" y="2755"/>
                                      </a:lnTo>
                                      <a:lnTo>
                                        <a:pt x="1187" y="2789"/>
                                      </a:lnTo>
                                      <a:lnTo>
                                        <a:pt x="1167" y="2822"/>
                                      </a:lnTo>
                                      <a:lnTo>
                                        <a:pt x="1146" y="2854"/>
                                      </a:lnTo>
                                      <a:lnTo>
                                        <a:pt x="1123" y="2884"/>
                                      </a:lnTo>
                                      <a:lnTo>
                                        <a:pt x="1101" y="2912"/>
                                      </a:lnTo>
                                      <a:lnTo>
                                        <a:pt x="1078" y="2938"/>
                                      </a:lnTo>
                                      <a:lnTo>
                                        <a:pt x="1053" y="2965"/>
                                      </a:lnTo>
                                      <a:lnTo>
                                        <a:pt x="1028" y="2989"/>
                                      </a:lnTo>
                                      <a:lnTo>
                                        <a:pt x="1003" y="3010"/>
                                      </a:lnTo>
                                      <a:lnTo>
                                        <a:pt x="977" y="3031"/>
                                      </a:lnTo>
                                      <a:lnTo>
                                        <a:pt x="949" y="3049"/>
                                      </a:lnTo>
                                      <a:lnTo>
                                        <a:pt x="922" y="3066"/>
                                      </a:lnTo>
                                      <a:lnTo>
                                        <a:pt x="895" y="3082"/>
                                      </a:lnTo>
                                      <a:lnTo>
                                        <a:pt x="866" y="3095"/>
                                      </a:lnTo>
                                      <a:lnTo>
                                        <a:pt x="836" y="3106"/>
                                      </a:lnTo>
                                      <a:lnTo>
                                        <a:pt x="807" y="3115"/>
                                      </a:lnTo>
                                      <a:lnTo>
                                        <a:pt x="777" y="3123"/>
                                      </a:lnTo>
                                      <a:lnTo>
                                        <a:pt x="748" y="3129"/>
                                      </a:lnTo>
                                      <a:lnTo>
                                        <a:pt x="717" y="3131"/>
                                      </a:lnTo>
                                      <a:lnTo>
                                        <a:pt x="686" y="3132"/>
                                      </a:lnTo>
                                      <a:lnTo>
                                        <a:pt x="657" y="3132"/>
                                      </a:lnTo>
                                      <a:lnTo>
                                        <a:pt x="628" y="3129"/>
                                      </a:lnTo>
                                      <a:lnTo>
                                        <a:pt x="600" y="3124"/>
                                      </a:lnTo>
                                      <a:lnTo>
                                        <a:pt x="571" y="3118"/>
                                      </a:lnTo>
                                      <a:lnTo>
                                        <a:pt x="544" y="3110"/>
                                      </a:lnTo>
                                      <a:lnTo>
                                        <a:pt x="517" y="3099"/>
                                      </a:lnTo>
                                      <a:lnTo>
                                        <a:pt x="489" y="3088"/>
                                      </a:lnTo>
                                      <a:lnTo>
                                        <a:pt x="463" y="3074"/>
                                      </a:lnTo>
                                      <a:lnTo>
                                        <a:pt x="437" y="3059"/>
                                      </a:lnTo>
                                      <a:lnTo>
                                        <a:pt x="412" y="3043"/>
                                      </a:lnTo>
                                      <a:lnTo>
                                        <a:pt x="387" y="3025"/>
                                      </a:lnTo>
                                      <a:lnTo>
                                        <a:pt x="363" y="3006"/>
                                      </a:lnTo>
                                      <a:lnTo>
                                        <a:pt x="339" y="2984"/>
                                      </a:lnTo>
                                      <a:lnTo>
                                        <a:pt x="315" y="2961"/>
                                      </a:lnTo>
                                      <a:lnTo>
                                        <a:pt x="293" y="2937"/>
                                      </a:lnTo>
                                      <a:lnTo>
                                        <a:pt x="271" y="2912"/>
                                      </a:lnTo>
                                      <a:lnTo>
                                        <a:pt x="249" y="2886"/>
                                      </a:lnTo>
                                      <a:lnTo>
                                        <a:pt x="228" y="2857"/>
                                      </a:lnTo>
                                      <a:lnTo>
                                        <a:pt x="208" y="2829"/>
                                      </a:lnTo>
                                      <a:lnTo>
                                        <a:pt x="190" y="2798"/>
                                      </a:lnTo>
                                      <a:lnTo>
                                        <a:pt x="170" y="2767"/>
                                      </a:lnTo>
                                      <a:lnTo>
                                        <a:pt x="153" y="2734"/>
                                      </a:lnTo>
                                      <a:lnTo>
                                        <a:pt x="136" y="2700"/>
                                      </a:lnTo>
                                      <a:lnTo>
                                        <a:pt x="119" y="2665"/>
                                      </a:lnTo>
                                      <a:lnTo>
                                        <a:pt x="104" y="2629"/>
                                      </a:lnTo>
                                      <a:lnTo>
                                        <a:pt x="90" y="2592"/>
                                      </a:lnTo>
                                      <a:lnTo>
                                        <a:pt x="76" y="2555"/>
                                      </a:lnTo>
                                      <a:lnTo>
                                        <a:pt x="63" y="2516"/>
                                      </a:lnTo>
                                      <a:lnTo>
                                        <a:pt x="51" y="2476"/>
                                      </a:lnTo>
                                      <a:lnTo>
                                        <a:pt x="41" y="2435"/>
                                      </a:lnTo>
                                      <a:lnTo>
                                        <a:pt x="30" y="2394"/>
                                      </a:lnTo>
                                      <a:lnTo>
                                        <a:pt x="21" y="2351"/>
                                      </a:lnTo>
                                      <a:lnTo>
                                        <a:pt x="987" y="1930"/>
                                      </a:lnTo>
                                      <a:lnTo>
                                        <a:pt x="0" y="18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1102320"/>
                                  <a:ext cx="806400" cy="55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0" h="6115">
                                      <a:moveTo>
                                        <a:pt x="5900" y="0"/>
                                      </a:moveTo>
                                      <a:lnTo>
                                        <a:pt x="4479" y="3564"/>
                                      </a:lnTo>
                                      <a:lnTo>
                                        <a:pt x="4427" y="3498"/>
                                      </a:lnTo>
                                      <a:lnTo>
                                        <a:pt x="4377" y="3434"/>
                                      </a:lnTo>
                                      <a:lnTo>
                                        <a:pt x="4326" y="3371"/>
                                      </a:lnTo>
                                      <a:lnTo>
                                        <a:pt x="4274" y="3311"/>
                                      </a:lnTo>
                                      <a:lnTo>
                                        <a:pt x="4224" y="3252"/>
                                      </a:lnTo>
                                      <a:lnTo>
                                        <a:pt x="4173" y="3195"/>
                                      </a:lnTo>
                                      <a:lnTo>
                                        <a:pt x="4122" y="3140"/>
                                      </a:lnTo>
                                      <a:lnTo>
                                        <a:pt x="4071" y="3088"/>
                                      </a:lnTo>
                                      <a:lnTo>
                                        <a:pt x="4019" y="3038"/>
                                      </a:lnTo>
                                      <a:lnTo>
                                        <a:pt x="3967" y="2990"/>
                                      </a:lnTo>
                                      <a:lnTo>
                                        <a:pt x="3913" y="2944"/>
                                      </a:lnTo>
                                      <a:lnTo>
                                        <a:pt x="3860" y="2899"/>
                                      </a:lnTo>
                                      <a:lnTo>
                                        <a:pt x="3805" y="2858"/>
                                      </a:lnTo>
                                      <a:lnTo>
                                        <a:pt x="3751" y="2820"/>
                                      </a:lnTo>
                                      <a:lnTo>
                                        <a:pt x="3694" y="2783"/>
                                      </a:lnTo>
                                      <a:lnTo>
                                        <a:pt x="3637" y="2750"/>
                                      </a:lnTo>
                                      <a:lnTo>
                                        <a:pt x="3577" y="2719"/>
                                      </a:lnTo>
                                      <a:lnTo>
                                        <a:pt x="3517" y="2691"/>
                                      </a:lnTo>
                                      <a:lnTo>
                                        <a:pt x="3456" y="2665"/>
                                      </a:lnTo>
                                      <a:lnTo>
                                        <a:pt x="3392" y="2643"/>
                                      </a:lnTo>
                                      <a:lnTo>
                                        <a:pt x="3327" y="2622"/>
                                      </a:lnTo>
                                      <a:lnTo>
                                        <a:pt x="3261" y="2606"/>
                                      </a:lnTo>
                                      <a:lnTo>
                                        <a:pt x="3193" y="2592"/>
                                      </a:lnTo>
                                      <a:lnTo>
                                        <a:pt x="3122" y="2581"/>
                                      </a:lnTo>
                                      <a:lnTo>
                                        <a:pt x="3049" y="2574"/>
                                      </a:lnTo>
                                      <a:lnTo>
                                        <a:pt x="2974" y="2569"/>
                                      </a:lnTo>
                                      <a:lnTo>
                                        <a:pt x="2897" y="2568"/>
                                      </a:lnTo>
                                      <a:lnTo>
                                        <a:pt x="2818" y="2571"/>
                                      </a:lnTo>
                                      <a:lnTo>
                                        <a:pt x="2736" y="2576"/>
                                      </a:lnTo>
                                      <a:lnTo>
                                        <a:pt x="2651" y="2585"/>
                                      </a:lnTo>
                                      <a:lnTo>
                                        <a:pt x="2564" y="2598"/>
                                      </a:lnTo>
                                      <a:lnTo>
                                        <a:pt x="2474" y="2614"/>
                                      </a:lnTo>
                                      <a:lnTo>
                                        <a:pt x="2409" y="2628"/>
                                      </a:lnTo>
                                      <a:lnTo>
                                        <a:pt x="2345" y="2644"/>
                                      </a:lnTo>
                                      <a:lnTo>
                                        <a:pt x="2283" y="2661"/>
                                      </a:lnTo>
                                      <a:lnTo>
                                        <a:pt x="2223" y="2679"/>
                                      </a:lnTo>
                                      <a:lnTo>
                                        <a:pt x="2162" y="2700"/>
                                      </a:lnTo>
                                      <a:lnTo>
                                        <a:pt x="2104" y="2721"/>
                                      </a:lnTo>
                                      <a:lnTo>
                                        <a:pt x="2047" y="2744"/>
                                      </a:lnTo>
                                      <a:lnTo>
                                        <a:pt x="1991" y="2769"/>
                                      </a:lnTo>
                                      <a:lnTo>
                                        <a:pt x="1938" y="2796"/>
                                      </a:lnTo>
                                      <a:lnTo>
                                        <a:pt x="1885" y="2824"/>
                                      </a:lnTo>
                                      <a:lnTo>
                                        <a:pt x="1834" y="2854"/>
                                      </a:lnTo>
                                      <a:lnTo>
                                        <a:pt x="1784" y="2885"/>
                                      </a:lnTo>
                                      <a:lnTo>
                                        <a:pt x="1735" y="2918"/>
                                      </a:lnTo>
                                      <a:lnTo>
                                        <a:pt x="1688" y="2951"/>
                                      </a:lnTo>
                                      <a:lnTo>
                                        <a:pt x="1643" y="2987"/>
                                      </a:lnTo>
                                      <a:lnTo>
                                        <a:pt x="1600" y="3024"/>
                                      </a:lnTo>
                                      <a:lnTo>
                                        <a:pt x="1556" y="3063"/>
                                      </a:lnTo>
                                      <a:lnTo>
                                        <a:pt x="1515" y="3103"/>
                                      </a:lnTo>
                                      <a:lnTo>
                                        <a:pt x="1476" y="3145"/>
                                      </a:lnTo>
                                      <a:lnTo>
                                        <a:pt x="1438" y="3188"/>
                                      </a:lnTo>
                                      <a:lnTo>
                                        <a:pt x="1402" y="3233"/>
                                      </a:lnTo>
                                      <a:lnTo>
                                        <a:pt x="1366" y="3279"/>
                                      </a:lnTo>
                                      <a:lnTo>
                                        <a:pt x="1332" y="3327"/>
                                      </a:lnTo>
                                      <a:lnTo>
                                        <a:pt x="1300" y="3375"/>
                                      </a:lnTo>
                                      <a:lnTo>
                                        <a:pt x="1269" y="3425"/>
                                      </a:lnTo>
                                      <a:lnTo>
                                        <a:pt x="1241" y="3477"/>
                                      </a:lnTo>
                                      <a:lnTo>
                                        <a:pt x="1213" y="3530"/>
                                      </a:lnTo>
                                      <a:lnTo>
                                        <a:pt x="1187" y="3585"/>
                                      </a:lnTo>
                                      <a:lnTo>
                                        <a:pt x="1162" y="3641"/>
                                      </a:lnTo>
                                      <a:lnTo>
                                        <a:pt x="1140" y="3698"/>
                                      </a:lnTo>
                                      <a:lnTo>
                                        <a:pt x="1119" y="3757"/>
                                      </a:lnTo>
                                      <a:lnTo>
                                        <a:pt x="1099" y="3816"/>
                                      </a:lnTo>
                                      <a:lnTo>
                                        <a:pt x="5116" y="3862"/>
                                      </a:lnTo>
                                      <a:lnTo>
                                        <a:pt x="5920" y="841"/>
                                      </a:lnTo>
                                      <a:lnTo>
                                        <a:pt x="6437" y="923"/>
                                      </a:lnTo>
                                      <a:lnTo>
                                        <a:pt x="6472" y="1318"/>
                                      </a:lnTo>
                                      <a:lnTo>
                                        <a:pt x="6208" y="1305"/>
                                      </a:lnTo>
                                      <a:lnTo>
                                        <a:pt x="5829" y="3873"/>
                                      </a:lnTo>
                                      <a:lnTo>
                                        <a:pt x="5891" y="3876"/>
                                      </a:lnTo>
                                      <a:lnTo>
                                        <a:pt x="5954" y="3881"/>
                                      </a:lnTo>
                                      <a:lnTo>
                                        <a:pt x="6015" y="3889"/>
                                      </a:lnTo>
                                      <a:lnTo>
                                        <a:pt x="6078" y="3899"/>
                                      </a:lnTo>
                                      <a:lnTo>
                                        <a:pt x="6139" y="3910"/>
                                      </a:lnTo>
                                      <a:lnTo>
                                        <a:pt x="6202" y="3924"/>
                                      </a:lnTo>
                                      <a:lnTo>
                                        <a:pt x="6262" y="3940"/>
                                      </a:lnTo>
                                      <a:lnTo>
                                        <a:pt x="6324" y="3957"/>
                                      </a:lnTo>
                                      <a:lnTo>
                                        <a:pt x="6383" y="3977"/>
                                      </a:lnTo>
                                      <a:lnTo>
                                        <a:pt x="6443" y="3999"/>
                                      </a:lnTo>
                                      <a:lnTo>
                                        <a:pt x="6503" y="4023"/>
                                      </a:lnTo>
                                      <a:lnTo>
                                        <a:pt x="6561" y="4049"/>
                                      </a:lnTo>
                                      <a:lnTo>
                                        <a:pt x="6619" y="4078"/>
                                      </a:lnTo>
                                      <a:lnTo>
                                        <a:pt x="6676" y="4108"/>
                                      </a:lnTo>
                                      <a:lnTo>
                                        <a:pt x="6732" y="4140"/>
                                      </a:lnTo>
                                      <a:lnTo>
                                        <a:pt x="6787" y="4174"/>
                                      </a:lnTo>
                                      <a:lnTo>
                                        <a:pt x="6611" y="484"/>
                                      </a:lnTo>
                                      <a:lnTo>
                                        <a:pt x="7007" y="465"/>
                                      </a:lnTo>
                                      <a:lnTo>
                                        <a:pt x="7231" y="5132"/>
                                      </a:lnTo>
                                      <a:lnTo>
                                        <a:pt x="6865" y="4750"/>
                                      </a:lnTo>
                                      <a:lnTo>
                                        <a:pt x="6775" y="4663"/>
                                      </a:lnTo>
                                      <a:lnTo>
                                        <a:pt x="6684" y="4584"/>
                                      </a:lnTo>
                                      <a:lnTo>
                                        <a:pt x="6592" y="4513"/>
                                      </a:lnTo>
                                      <a:lnTo>
                                        <a:pt x="6498" y="4451"/>
                                      </a:lnTo>
                                      <a:lnTo>
                                        <a:pt x="6404" y="4398"/>
                                      </a:lnTo>
                                      <a:lnTo>
                                        <a:pt x="6308" y="4352"/>
                                      </a:lnTo>
                                      <a:lnTo>
                                        <a:pt x="6212" y="4314"/>
                                      </a:lnTo>
                                      <a:lnTo>
                                        <a:pt x="6117" y="4283"/>
                                      </a:lnTo>
                                      <a:lnTo>
                                        <a:pt x="6021" y="4262"/>
                                      </a:lnTo>
                                      <a:lnTo>
                                        <a:pt x="5927" y="4247"/>
                                      </a:lnTo>
                                      <a:lnTo>
                                        <a:pt x="5833" y="4239"/>
                                      </a:lnTo>
                                      <a:lnTo>
                                        <a:pt x="5740" y="4239"/>
                                      </a:lnTo>
                                      <a:lnTo>
                                        <a:pt x="5649" y="4247"/>
                                      </a:lnTo>
                                      <a:lnTo>
                                        <a:pt x="5559" y="4261"/>
                                      </a:lnTo>
                                      <a:lnTo>
                                        <a:pt x="5471" y="4281"/>
                                      </a:lnTo>
                                      <a:lnTo>
                                        <a:pt x="5386" y="4309"/>
                                      </a:lnTo>
                                      <a:lnTo>
                                        <a:pt x="5303" y="4343"/>
                                      </a:lnTo>
                                      <a:lnTo>
                                        <a:pt x="5223" y="4384"/>
                                      </a:lnTo>
                                      <a:lnTo>
                                        <a:pt x="5147" y="4431"/>
                                      </a:lnTo>
                                      <a:lnTo>
                                        <a:pt x="5074" y="4484"/>
                                      </a:lnTo>
                                      <a:lnTo>
                                        <a:pt x="5004" y="4544"/>
                                      </a:lnTo>
                                      <a:lnTo>
                                        <a:pt x="4938" y="4609"/>
                                      </a:lnTo>
                                      <a:lnTo>
                                        <a:pt x="4878" y="4680"/>
                                      </a:lnTo>
                                      <a:lnTo>
                                        <a:pt x="4821" y="4756"/>
                                      </a:lnTo>
                                      <a:lnTo>
                                        <a:pt x="4770" y="4840"/>
                                      </a:lnTo>
                                      <a:lnTo>
                                        <a:pt x="4723" y="4926"/>
                                      </a:lnTo>
                                      <a:lnTo>
                                        <a:pt x="4683" y="5020"/>
                                      </a:lnTo>
                                      <a:lnTo>
                                        <a:pt x="4648" y="5118"/>
                                      </a:lnTo>
                                      <a:lnTo>
                                        <a:pt x="4619" y="5221"/>
                                      </a:lnTo>
                                      <a:lnTo>
                                        <a:pt x="4597" y="5328"/>
                                      </a:lnTo>
                                      <a:lnTo>
                                        <a:pt x="4581" y="5441"/>
                                      </a:lnTo>
                                      <a:lnTo>
                                        <a:pt x="4573" y="5559"/>
                                      </a:lnTo>
                                      <a:lnTo>
                                        <a:pt x="8405" y="5519"/>
                                      </a:lnTo>
                                      <a:lnTo>
                                        <a:pt x="7310" y="266"/>
                                      </a:lnTo>
                                      <a:lnTo>
                                        <a:pt x="7699" y="185"/>
                                      </a:lnTo>
                                      <a:lnTo>
                                        <a:pt x="8890" y="5897"/>
                                      </a:lnTo>
                                      <a:lnTo>
                                        <a:pt x="3837" y="6115"/>
                                      </a:lnTo>
                                      <a:lnTo>
                                        <a:pt x="3834" y="6049"/>
                                      </a:lnTo>
                                      <a:lnTo>
                                        <a:pt x="3831" y="5984"/>
                                      </a:lnTo>
                                      <a:lnTo>
                                        <a:pt x="3830" y="5920"/>
                                      </a:lnTo>
                                      <a:lnTo>
                                        <a:pt x="3830" y="5858"/>
                                      </a:lnTo>
                                      <a:lnTo>
                                        <a:pt x="3830" y="5796"/>
                                      </a:lnTo>
                                      <a:lnTo>
                                        <a:pt x="3833" y="5736"/>
                                      </a:lnTo>
                                      <a:lnTo>
                                        <a:pt x="3835" y="5677"/>
                                      </a:lnTo>
                                      <a:lnTo>
                                        <a:pt x="3838" y="5618"/>
                                      </a:lnTo>
                                      <a:lnTo>
                                        <a:pt x="3843" y="5561"/>
                                      </a:lnTo>
                                      <a:lnTo>
                                        <a:pt x="3850" y="5505"/>
                                      </a:lnTo>
                                      <a:lnTo>
                                        <a:pt x="3856" y="5450"/>
                                      </a:lnTo>
                                      <a:lnTo>
                                        <a:pt x="3866" y="5396"/>
                                      </a:lnTo>
                                      <a:lnTo>
                                        <a:pt x="3875" y="5342"/>
                                      </a:lnTo>
                                      <a:lnTo>
                                        <a:pt x="3887" y="5289"/>
                                      </a:lnTo>
                                      <a:lnTo>
                                        <a:pt x="3900" y="5237"/>
                                      </a:lnTo>
                                      <a:lnTo>
                                        <a:pt x="3915" y="5186"/>
                                      </a:lnTo>
                                      <a:lnTo>
                                        <a:pt x="3930" y="5135"/>
                                      </a:lnTo>
                                      <a:lnTo>
                                        <a:pt x="3948" y="5086"/>
                                      </a:lnTo>
                                      <a:lnTo>
                                        <a:pt x="3967" y="5037"/>
                                      </a:lnTo>
                                      <a:lnTo>
                                        <a:pt x="3989" y="4988"/>
                                      </a:lnTo>
                                      <a:lnTo>
                                        <a:pt x="4011" y="4940"/>
                                      </a:lnTo>
                                      <a:lnTo>
                                        <a:pt x="4035" y="4893"/>
                                      </a:lnTo>
                                      <a:lnTo>
                                        <a:pt x="4063" y="4845"/>
                                      </a:lnTo>
                                      <a:lnTo>
                                        <a:pt x="4091" y="4800"/>
                                      </a:lnTo>
                                      <a:lnTo>
                                        <a:pt x="4121" y="4753"/>
                                      </a:lnTo>
                                      <a:lnTo>
                                        <a:pt x="4154" y="4707"/>
                                      </a:lnTo>
                                      <a:lnTo>
                                        <a:pt x="4188" y="4663"/>
                                      </a:lnTo>
                                      <a:lnTo>
                                        <a:pt x="4225" y="4617"/>
                                      </a:lnTo>
                                      <a:lnTo>
                                        <a:pt x="4264" y="4572"/>
                                      </a:lnTo>
                                      <a:lnTo>
                                        <a:pt x="4305" y="4528"/>
                                      </a:lnTo>
                                      <a:lnTo>
                                        <a:pt x="4348" y="4483"/>
                                      </a:lnTo>
                                      <a:lnTo>
                                        <a:pt x="4395" y="4439"/>
                                      </a:lnTo>
                                      <a:lnTo>
                                        <a:pt x="0" y="4362"/>
                                      </a:lnTo>
                                      <a:lnTo>
                                        <a:pt x="11" y="4311"/>
                                      </a:lnTo>
                                      <a:lnTo>
                                        <a:pt x="23" y="4259"/>
                                      </a:lnTo>
                                      <a:lnTo>
                                        <a:pt x="36" y="4208"/>
                                      </a:lnTo>
                                      <a:lnTo>
                                        <a:pt x="52" y="4158"/>
                                      </a:lnTo>
                                      <a:lnTo>
                                        <a:pt x="68" y="4108"/>
                                      </a:lnTo>
                                      <a:lnTo>
                                        <a:pt x="85" y="4057"/>
                                      </a:lnTo>
                                      <a:lnTo>
                                        <a:pt x="105" y="4007"/>
                                      </a:lnTo>
                                      <a:lnTo>
                                        <a:pt x="125" y="3958"/>
                                      </a:lnTo>
                                      <a:lnTo>
                                        <a:pt x="146" y="3909"/>
                                      </a:lnTo>
                                      <a:lnTo>
                                        <a:pt x="168" y="3861"/>
                                      </a:lnTo>
                                      <a:lnTo>
                                        <a:pt x="192" y="3813"/>
                                      </a:lnTo>
                                      <a:lnTo>
                                        <a:pt x="217" y="3765"/>
                                      </a:lnTo>
                                      <a:lnTo>
                                        <a:pt x="244" y="3718"/>
                                      </a:lnTo>
                                      <a:lnTo>
                                        <a:pt x="271" y="3671"/>
                                      </a:lnTo>
                                      <a:lnTo>
                                        <a:pt x="299" y="3625"/>
                                      </a:lnTo>
                                      <a:lnTo>
                                        <a:pt x="329" y="3579"/>
                                      </a:lnTo>
                                      <a:lnTo>
                                        <a:pt x="360" y="3533"/>
                                      </a:lnTo>
                                      <a:lnTo>
                                        <a:pt x="390" y="3489"/>
                                      </a:lnTo>
                                      <a:lnTo>
                                        <a:pt x="423" y="3444"/>
                                      </a:lnTo>
                                      <a:lnTo>
                                        <a:pt x="456" y="3401"/>
                                      </a:lnTo>
                                      <a:lnTo>
                                        <a:pt x="491" y="3357"/>
                                      </a:lnTo>
                                      <a:lnTo>
                                        <a:pt x="527" y="3315"/>
                                      </a:lnTo>
                                      <a:lnTo>
                                        <a:pt x="563" y="3273"/>
                                      </a:lnTo>
                                      <a:lnTo>
                                        <a:pt x="600" y="3232"/>
                                      </a:lnTo>
                                      <a:lnTo>
                                        <a:pt x="639" y="3191"/>
                                      </a:lnTo>
                                      <a:lnTo>
                                        <a:pt x="677" y="3151"/>
                                      </a:lnTo>
                                      <a:lnTo>
                                        <a:pt x="717" y="3111"/>
                                      </a:lnTo>
                                      <a:lnTo>
                                        <a:pt x="758" y="3072"/>
                                      </a:lnTo>
                                      <a:lnTo>
                                        <a:pt x="799" y="3033"/>
                                      </a:lnTo>
                                      <a:lnTo>
                                        <a:pt x="841" y="2995"/>
                                      </a:lnTo>
                                      <a:lnTo>
                                        <a:pt x="885" y="2959"/>
                                      </a:lnTo>
                                      <a:lnTo>
                                        <a:pt x="928" y="2922"/>
                                      </a:lnTo>
                                      <a:lnTo>
                                        <a:pt x="968" y="2890"/>
                                      </a:lnTo>
                                      <a:lnTo>
                                        <a:pt x="1009" y="2858"/>
                                      </a:lnTo>
                                      <a:lnTo>
                                        <a:pt x="1050" y="2828"/>
                                      </a:lnTo>
                                      <a:lnTo>
                                        <a:pt x="1091" y="2798"/>
                                      </a:lnTo>
                                      <a:lnTo>
                                        <a:pt x="1133" y="2768"/>
                                      </a:lnTo>
                                      <a:lnTo>
                                        <a:pt x="1175" y="2738"/>
                                      </a:lnTo>
                                      <a:lnTo>
                                        <a:pt x="1218" y="2710"/>
                                      </a:lnTo>
                                      <a:lnTo>
                                        <a:pt x="1261" y="2683"/>
                                      </a:lnTo>
                                      <a:lnTo>
                                        <a:pt x="1305" y="2655"/>
                                      </a:lnTo>
                                      <a:lnTo>
                                        <a:pt x="1349" y="2629"/>
                                      </a:lnTo>
                                      <a:lnTo>
                                        <a:pt x="1394" y="2603"/>
                                      </a:lnTo>
                                      <a:lnTo>
                                        <a:pt x="1439" y="2577"/>
                                      </a:lnTo>
                                      <a:lnTo>
                                        <a:pt x="1485" y="2552"/>
                                      </a:lnTo>
                                      <a:lnTo>
                                        <a:pt x="1530" y="2528"/>
                                      </a:lnTo>
                                      <a:lnTo>
                                        <a:pt x="1577" y="2506"/>
                                      </a:lnTo>
                                      <a:lnTo>
                                        <a:pt x="1622" y="2483"/>
                                      </a:lnTo>
                                      <a:lnTo>
                                        <a:pt x="1669" y="2461"/>
                                      </a:lnTo>
                                      <a:lnTo>
                                        <a:pt x="1717" y="2439"/>
                                      </a:lnTo>
                                      <a:lnTo>
                                        <a:pt x="1764" y="2419"/>
                                      </a:lnTo>
                                      <a:lnTo>
                                        <a:pt x="1811" y="2399"/>
                                      </a:lnTo>
                                      <a:lnTo>
                                        <a:pt x="1859" y="2380"/>
                                      </a:lnTo>
                                      <a:lnTo>
                                        <a:pt x="1907" y="2362"/>
                                      </a:lnTo>
                                      <a:lnTo>
                                        <a:pt x="1956" y="2345"/>
                                      </a:lnTo>
                                      <a:lnTo>
                                        <a:pt x="2004" y="2327"/>
                                      </a:lnTo>
                                      <a:lnTo>
                                        <a:pt x="2053" y="2313"/>
                                      </a:lnTo>
                                      <a:lnTo>
                                        <a:pt x="2102" y="2297"/>
                                      </a:lnTo>
                                      <a:lnTo>
                                        <a:pt x="2151" y="2283"/>
                                      </a:lnTo>
                                      <a:lnTo>
                                        <a:pt x="2200" y="2269"/>
                                      </a:lnTo>
                                      <a:lnTo>
                                        <a:pt x="2249" y="2257"/>
                                      </a:lnTo>
                                      <a:lnTo>
                                        <a:pt x="2298" y="2244"/>
                                      </a:lnTo>
                                      <a:lnTo>
                                        <a:pt x="2348" y="2234"/>
                                      </a:lnTo>
                                      <a:lnTo>
                                        <a:pt x="2397" y="2223"/>
                                      </a:lnTo>
                                      <a:lnTo>
                                        <a:pt x="2468" y="2210"/>
                                      </a:lnTo>
                                      <a:lnTo>
                                        <a:pt x="2540" y="2198"/>
                                      </a:lnTo>
                                      <a:lnTo>
                                        <a:pt x="2611" y="2189"/>
                                      </a:lnTo>
                                      <a:lnTo>
                                        <a:pt x="2681" y="2182"/>
                                      </a:lnTo>
                                      <a:lnTo>
                                        <a:pt x="2751" y="2177"/>
                                      </a:lnTo>
                                      <a:lnTo>
                                        <a:pt x="2820" y="2173"/>
                                      </a:lnTo>
                                      <a:lnTo>
                                        <a:pt x="2887" y="2172"/>
                                      </a:lnTo>
                                      <a:lnTo>
                                        <a:pt x="2956" y="2173"/>
                                      </a:lnTo>
                                      <a:lnTo>
                                        <a:pt x="3023" y="2176"/>
                                      </a:lnTo>
                                      <a:lnTo>
                                        <a:pt x="3089" y="2181"/>
                                      </a:lnTo>
                                      <a:lnTo>
                                        <a:pt x="3154" y="2188"/>
                                      </a:lnTo>
                                      <a:lnTo>
                                        <a:pt x="3219" y="2196"/>
                                      </a:lnTo>
                                      <a:lnTo>
                                        <a:pt x="3283" y="2208"/>
                                      </a:lnTo>
                                      <a:lnTo>
                                        <a:pt x="3346" y="2220"/>
                                      </a:lnTo>
                                      <a:lnTo>
                                        <a:pt x="3409" y="2235"/>
                                      </a:lnTo>
                                      <a:lnTo>
                                        <a:pt x="3472" y="2252"/>
                                      </a:lnTo>
                                      <a:lnTo>
                                        <a:pt x="3532" y="2270"/>
                                      </a:lnTo>
                                      <a:lnTo>
                                        <a:pt x="3592" y="2292"/>
                                      </a:lnTo>
                                      <a:lnTo>
                                        <a:pt x="3653" y="2315"/>
                                      </a:lnTo>
                                      <a:lnTo>
                                        <a:pt x="3712" y="2339"/>
                                      </a:lnTo>
                                      <a:lnTo>
                                        <a:pt x="3770" y="2366"/>
                                      </a:lnTo>
                                      <a:lnTo>
                                        <a:pt x="3827" y="2395"/>
                                      </a:lnTo>
                                      <a:lnTo>
                                        <a:pt x="3884" y="2426"/>
                                      </a:lnTo>
                                      <a:lnTo>
                                        <a:pt x="3940" y="2458"/>
                                      </a:lnTo>
                                      <a:lnTo>
                                        <a:pt x="3995" y="2493"/>
                                      </a:lnTo>
                                      <a:lnTo>
                                        <a:pt x="4049" y="2530"/>
                                      </a:lnTo>
                                      <a:lnTo>
                                        <a:pt x="4102" y="2568"/>
                                      </a:lnTo>
                                      <a:lnTo>
                                        <a:pt x="4156" y="2608"/>
                                      </a:lnTo>
                                      <a:lnTo>
                                        <a:pt x="4208" y="2652"/>
                                      </a:lnTo>
                                      <a:lnTo>
                                        <a:pt x="4260" y="2696"/>
                                      </a:lnTo>
                                      <a:lnTo>
                                        <a:pt x="4310" y="2742"/>
                                      </a:lnTo>
                                      <a:lnTo>
                                        <a:pt x="4359" y="2791"/>
                                      </a:lnTo>
                                      <a:lnTo>
                                        <a:pt x="5467" y="176"/>
                                      </a:lnTo>
                                      <a:lnTo>
                                        <a:pt x="59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907920"/>
                                  <a:ext cx="13860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6" h="1300">
                                      <a:moveTo>
                                        <a:pt x="0" y="32"/>
                                      </a:moveTo>
                                      <a:lnTo>
                                        <a:pt x="73" y="16"/>
                                      </a:lnTo>
                                      <a:lnTo>
                                        <a:pt x="145" y="6"/>
                                      </a:lnTo>
                                      <a:lnTo>
                                        <a:pt x="215" y="0"/>
                                      </a:lnTo>
                                      <a:lnTo>
                                        <a:pt x="282" y="0"/>
                                      </a:lnTo>
                                      <a:lnTo>
                                        <a:pt x="348" y="5"/>
                                      </a:lnTo>
                                      <a:lnTo>
                                        <a:pt x="413" y="13"/>
                                      </a:lnTo>
                                      <a:lnTo>
                                        <a:pt x="475" y="26"/>
                                      </a:lnTo>
                                      <a:lnTo>
                                        <a:pt x="537" y="43"/>
                                      </a:lnTo>
                                      <a:lnTo>
                                        <a:pt x="596" y="64"/>
                                      </a:lnTo>
                                      <a:lnTo>
                                        <a:pt x="653" y="89"/>
                                      </a:lnTo>
                                      <a:lnTo>
                                        <a:pt x="709" y="118"/>
                                      </a:lnTo>
                                      <a:lnTo>
                                        <a:pt x="763" y="149"/>
                                      </a:lnTo>
                                      <a:lnTo>
                                        <a:pt x="816" y="184"/>
                                      </a:lnTo>
                                      <a:lnTo>
                                        <a:pt x="867" y="222"/>
                                      </a:lnTo>
                                      <a:lnTo>
                                        <a:pt x="917" y="262"/>
                                      </a:lnTo>
                                      <a:lnTo>
                                        <a:pt x="965" y="304"/>
                                      </a:lnTo>
                                      <a:lnTo>
                                        <a:pt x="1012" y="350"/>
                                      </a:lnTo>
                                      <a:lnTo>
                                        <a:pt x="1056" y="398"/>
                                      </a:lnTo>
                                      <a:lnTo>
                                        <a:pt x="1099" y="447"/>
                                      </a:lnTo>
                                      <a:lnTo>
                                        <a:pt x="1140" y="498"/>
                                      </a:lnTo>
                                      <a:lnTo>
                                        <a:pt x="1181" y="551"/>
                                      </a:lnTo>
                                      <a:lnTo>
                                        <a:pt x="1220" y="604"/>
                                      </a:lnTo>
                                      <a:lnTo>
                                        <a:pt x="1256" y="659"/>
                                      </a:lnTo>
                                      <a:lnTo>
                                        <a:pt x="1293" y="715"/>
                                      </a:lnTo>
                                      <a:lnTo>
                                        <a:pt x="1326" y="771"/>
                                      </a:lnTo>
                                      <a:lnTo>
                                        <a:pt x="1359" y="828"/>
                                      </a:lnTo>
                                      <a:lnTo>
                                        <a:pt x="1391" y="886"/>
                                      </a:lnTo>
                                      <a:lnTo>
                                        <a:pt x="1420" y="944"/>
                                      </a:lnTo>
                                      <a:lnTo>
                                        <a:pt x="1449" y="1002"/>
                                      </a:lnTo>
                                      <a:lnTo>
                                        <a:pt x="1476" y="1059"/>
                                      </a:lnTo>
                                      <a:lnTo>
                                        <a:pt x="1501" y="1115"/>
                                      </a:lnTo>
                                      <a:lnTo>
                                        <a:pt x="1526" y="1171"/>
                                      </a:lnTo>
                                      <a:lnTo>
                                        <a:pt x="1223" y="1300"/>
                                      </a:lnTo>
                                      <a:lnTo>
                                        <a:pt x="1198" y="1243"/>
                                      </a:lnTo>
                                      <a:lnTo>
                                        <a:pt x="1173" y="1186"/>
                                      </a:lnTo>
                                      <a:lnTo>
                                        <a:pt x="1146" y="1131"/>
                                      </a:lnTo>
                                      <a:lnTo>
                                        <a:pt x="1120" y="1076"/>
                                      </a:lnTo>
                                      <a:lnTo>
                                        <a:pt x="1091" y="1024"/>
                                      </a:lnTo>
                                      <a:lnTo>
                                        <a:pt x="1063" y="972"/>
                                      </a:lnTo>
                                      <a:lnTo>
                                        <a:pt x="1034" y="922"/>
                                      </a:lnTo>
                                      <a:lnTo>
                                        <a:pt x="1005" y="873"/>
                                      </a:lnTo>
                                      <a:lnTo>
                                        <a:pt x="974" y="826"/>
                                      </a:lnTo>
                                      <a:lnTo>
                                        <a:pt x="943" y="780"/>
                                      </a:lnTo>
                                      <a:lnTo>
                                        <a:pt x="911" y="737"/>
                                      </a:lnTo>
                                      <a:lnTo>
                                        <a:pt x="878" y="695"/>
                                      </a:lnTo>
                                      <a:lnTo>
                                        <a:pt x="845" y="655"/>
                                      </a:lnTo>
                                      <a:lnTo>
                                        <a:pt x="811" y="616"/>
                                      </a:lnTo>
                                      <a:lnTo>
                                        <a:pt x="777" y="580"/>
                                      </a:lnTo>
                                      <a:lnTo>
                                        <a:pt x="742" y="546"/>
                                      </a:lnTo>
                                      <a:lnTo>
                                        <a:pt x="705" y="514"/>
                                      </a:lnTo>
                                      <a:lnTo>
                                        <a:pt x="669" y="486"/>
                                      </a:lnTo>
                                      <a:lnTo>
                                        <a:pt x="631" y="458"/>
                                      </a:lnTo>
                                      <a:lnTo>
                                        <a:pt x="593" y="433"/>
                                      </a:lnTo>
                                      <a:lnTo>
                                        <a:pt x="554" y="411"/>
                                      </a:lnTo>
                                      <a:lnTo>
                                        <a:pt x="515" y="391"/>
                                      </a:lnTo>
                                      <a:lnTo>
                                        <a:pt x="474" y="374"/>
                                      </a:lnTo>
                                      <a:lnTo>
                                        <a:pt x="433" y="360"/>
                                      </a:lnTo>
                                      <a:lnTo>
                                        <a:pt x="392" y="349"/>
                                      </a:lnTo>
                                      <a:lnTo>
                                        <a:pt x="349" y="340"/>
                                      </a:lnTo>
                                      <a:lnTo>
                                        <a:pt x="307" y="334"/>
                                      </a:lnTo>
                                      <a:lnTo>
                                        <a:pt x="262" y="332"/>
                                      </a:lnTo>
                                      <a:lnTo>
                                        <a:pt x="218" y="332"/>
                                      </a:lnTo>
                                      <a:lnTo>
                                        <a:pt x="172" y="335"/>
                                      </a:lnTo>
                                      <a:lnTo>
                                        <a:pt x="127" y="342"/>
                                      </a:lnTo>
                                      <a:lnTo>
                                        <a:pt x="80" y="35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2004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560" y="857160"/>
                                  <a:ext cx="13788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4" h="1299">
                                      <a:moveTo>
                                        <a:pt x="0" y="32"/>
                                      </a:moveTo>
                                      <a:lnTo>
                                        <a:pt x="72" y="16"/>
                                      </a:lnTo>
                                      <a:lnTo>
                                        <a:pt x="143" y="5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347" y="3"/>
                                      </a:lnTo>
                                      <a:lnTo>
                                        <a:pt x="412" y="12"/>
                                      </a:lnTo>
                                      <a:lnTo>
                                        <a:pt x="474" y="25"/>
                                      </a:lnTo>
                                      <a:lnTo>
                                        <a:pt x="535" y="42"/>
                                      </a:lnTo>
                                      <a:lnTo>
                                        <a:pt x="594" y="64"/>
                                      </a:lnTo>
                                      <a:lnTo>
                                        <a:pt x="652" y="88"/>
                                      </a:lnTo>
                                      <a:lnTo>
                                        <a:pt x="708" y="116"/>
                                      </a:lnTo>
                                      <a:lnTo>
                                        <a:pt x="762" y="148"/>
                                      </a:lnTo>
                                      <a:lnTo>
                                        <a:pt x="815" y="182"/>
                                      </a:lnTo>
                                      <a:lnTo>
                                        <a:pt x="866" y="220"/>
                                      </a:lnTo>
                                      <a:lnTo>
                                        <a:pt x="915" y="261"/>
                                      </a:lnTo>
                                      <a:lnTo>
                                        <a:pt x="963" y="303"/>
                                      </a:lnTo>
                                      <a:lnTo>
                                        <a:pt x="1010" y="349"/>
                                      </a:lnTo>
                                      <a:lnTo>
                                        <a:pt x="1054" y="397"/>
                                      </a:lnTo>
                                      <a:lnTo>
                                        <a:pt x="1097" y="446"/>
                                      </a:lnTo>
                                      <a:lnTo>
                                        <a:pt x="1139" y="496"/>
                                      </a:lnTo>
                                      <a:lnTo>
                                        <a:pt x="1179" y="549"/>
                                      </a:lnTo>
                                      <a:lnTo>
                                        <a:pt x="1218" y="604"/>
                                      </a:lnTo>
                                      <a:lnTo>
                                        <a:pt x="1255" y="659"/>
                                      </a:lnTo>
                                      <a:lnTo>
                                        <a:pt x="1291" y="715"/>
                                      </a:lnTo>
                                      <a:lnTo>
                                        <a:pt x="1325" y="770"/>
                                      </a:lnTo>
                                      <a:lnTo>
                                        <a:pt x="1358" y="828"/>
                                      </a:lnTo>
                                      <a:lnTo>
                                        <a:pt x="1389" y="886"/>
                                      </a:lnTo>
                                      <a:lnTo>
                                        <a:pt x="1419" y="943"/>
                                      </a:lnTo>
                                      <a:lnTo>
                                        <a:pt x="1447" y="1000"/>
                                      </a:lnTo>
                                      <a:lnTo>
                                        <a:pt x="1474" y="1058"/>
                                      </a:lnTo>
                                      <a:lnTo>
                                        <a:pt x="1500" y="1114"/>
                                      </a:lnTo>
                                      <a:lnTo>
                                        <a:pt x="1524" y="1170"/>
                                      </a:lnTo>
                                      <a:lnTo>
                                        <a:pt x="1222" y="1299"/>
                                      </a:lnTo>
                                      <a:lnTo>
                                        <a:pt x="1197" y="1242"/>
                                      </a:lnTo>
                                      <a:lnTo>
                                        <a:pt x="1171" y="1185"/>
                                      </a:lnTo>
                                      <a:lnTo>
                                        <a:pt x="1145" y="1130"/>
                                      </a:lnTo>
                                      <a:lnTo>
                                        <a:pt x="1118" y="1075"/>
                                      </a:lnTo>
                                      <a:lnTo>
                                        <a:pt x="1090" y="1023"/>
                                      </a:lnTo>
                                      <a:lnTo>
                                        <a:pt x="1062" y="970"/>
                                      </a:lnTo>
                                      <a:lnTo>
                                        <a:pt x="1032" y="920"/>
                                      </a:lnTo>
                                      <a:lnTo>
                                        <a:pt x="1003" y="872"/>
                                      </a:lnTo>
                                      <a:lnTo>
                                        <a:pt x="972" y="825"/>
                                      </a:lnTo>
                                      <a:lnTo>
                                        <a:pt x="941" y="780"/>
                                      </a:lnTo>
                                      <a:lnTo>
                                        <a:pt x="909" y="735"/>
                                      </a:lnTo>
                                      <a:lnTo>
                                        <a:pt x="877" y="694"/>
                                      </a:lnTo>
                                      <a:lnTo>
                                        <a:pt x="843" y="654"/>
                                      </a:lnTo>
                                      <a:lnTo>
                                        <a:pt x="810" y="615"/>
                                      </a:lnTo>
                                      <a:lnTo>
                                        <a:pt x="775" y="580"/>
                                      </a:lnTo>
                                      <a:lnTo>
                                        <a:pt x="740" y="546"/>
                                      </a:lnTo>
                                      <a:lnTo>
                                        <a:pt x="703" y="514"/>
                                      </a:lnTo>
                                      <a:lnTo>
                                        <a:pt x="667" y="484"/>
                                      </a:lnTo>
                                      <a:lnTo>
                                        <a:pt x="629" y="458"/>
                                      </a:lnTo>
                                      <a:lnTo>
                                        <a:pt x="592" y="433"/>
                                      </a:lnTo>
                                      <a:lnTo>
                                        <a:pt x="553" y="410"/>
                                      </a:lnTo>
                                      <a:lnTo>
                                        <a:pt x="513" y="390"/>
                                      </a:lnTo>
                                      <a:lnTo>
                                        <a:pt x="473" y="373"/>
                                      </a:lnTo>
                                      <a:lnTo>
                                        <a:pt x="432" y="359"/>
                                      </a:lnTo>
                                      <a:lnTo>
                                        <a:pt x="390" y="348"/>
                                      </a:lnTo>
                                      <a:lnTo>
                                        <a:pt x="348" y="339"/>
                                      </a:lnTo>
                                      <a:lnTo>
                                        <a:pt x="305" y="333"/>
                                      </a:lnTo>
                                      <a:lnTo>
                                        <a:pt x="261" y="331"/>
                                      </a:lnTo>
                                      <a:lnTo>
                                        <a:pt x="217" y="331"/>
                                      </a:lnTo>
                                      <a:lnTo>
                                        <a:pt x="171" y="334"/>
                                      </a:lnTo>
                                      <a:lnTo>
                                        <a:pt x="126" y="341"/>
                                      </a:lnTo>
                                      <a:lnTo>
                                        <a:pt x="79" y="351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2004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8760" y="1038240"/>
                                  <a:ext cx="103680" cy="15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1" h="1688">
                                      <a:moveTo>
                                        <a:pt x="1058" y="0"/>
                                      </a:moveTo>
                                      <a:lnTo>
                                        <a:pt x="1084" y="69"/>
                                      </a:lnTo>
                                      <a:lnTo>
                                        <a:pt x="1106" y="139"/>
                                      </a:lnTo>
                                      <a:lnTo>
                                        <a:pt x="1123" y="206"/>
                                      </a:lnTo>
                                      <a:lnTo>
                                        <a:pt x="1133" y="274"/>
                                      </a:lnTo>
                                      <a:lnTo>
                                        <a:pt x="1140" y="340"/>
                                      </a:lnTo>
                                      <a:lnTo>
                                        <a:pt x="1141" y="405"/>
                                      </a:lnTo>
                                      <a:lnTo>
                                        <a:pt x="1139" y="469"/>
                                      </a:lnTo>
                                      <a:lnTo>
                                        <a:pt x="1131" y="532"/>
                                      </a:lnTo>
                                      <a:lnTo>
                                        <a:pt x="1119" y="595"/>
                                      </a:lnTo>
                                      <a:lnTo>
                                        <a:pt x="1103" y="655"/>
                                      </a:lnTo>
                                      <a:lnTo>
                                        <a:pt x="1085" y="716"/>
                                      </a:lnTo>
                                      <a:lnTo>
                                        <a:pt x="1062" y="774"/>
                                      </a:lnTo>
                                      <a:lnTo>
                                        <a:pt x="1036" y="831"/>
                                      </a:lnTo>
                                      <a:lnTo>
                                        <a:pt x="1007" y="888"/>
                                      </a:lnTo>
                                      <a:lnTo>
                                        <a:pt x="975" y="943"/>
                                      </a:lnTo>
                                      <a:lnTo>
                                        <a:pt x="940" y="998"/>
                                      </a:lnTo>
                                      <a:lnTo>
                                        <a:pt x="903" y="1050"/>
                                      </a:lnTo>
                                      <a:lnTo>
                                        <a:pt x="863" y="1101"/>
                                      </a:lnTo>
                                      <a:lnTo>
                                        <a:pt x="821" y="1153"/>
                                      </a:lnTo>
                                      <a:lnTo>
                                        <a:pt x="778" y="1202"/>
                                      </a:lnTo>
                                      <a:lnTo>
                                        <a:pt x="732" y="1250"/>
                                      </a:lnTo>
                                      <a:lnTo>
                                        <a:pt x="685" y="1297"/>
                                      </a:lnTo>
                                      <a:lnTo>
                                        <a:pt x="636" y="1342"/>
                                      </a:lnTo>
                                      <a:lnTo>
                                        <a:pt x="588" y="1386"/>
                                      </a:lnTo>
                                      <a:lnTo>
                                        <a:pt x="536" y="1429"/>
                                      </a:lnTo>
                                      <a:lnTo>
                                        <a:pt x="486" y="1470"/>
                                      </a:lnTo>
                                      <a:lnTo>
                                        <a:pt x="434" y="1510"/>
                                      </a:lnTo>
                                      <a:lnTo>
                                        <a:pt x="383" y="1549"/>
                                      </a:lnTo>
                                      <a:lnTo>
                                        <a:pt x="330" y="1586"/>
                                      </a:lnTo>
                                      <a:lnTo>
                                        <a:pt x="278" y="1621"/>
                                      </a:lnTo>
                                      <a:lnTo>
                                        <a:pt x="225" y="1655"/>
                                      </a:lnTo>
                                      <a:lnTo>
                                        <a:pt x="174" y="1688"/>
                                      </a:lnTo>
                                      <a:lnTo>
                                        <a:pt x="0" y="1409"/>
                                      </a:lnTo>
                                      <a:lnTo>
                                        <a:pt x="53" y="1376"/>
                                      </a:lnTo>
                                      <a:lnTo>
                                        <a:pt x="105" y="1341"/>
                                      </a:lnTo>
                                      <a:lnTo>
                                        <a:pt x="155" y="1306"/>
                                      </a:lnTo>
                                      <a:lnTo>
                                        <a:pt x="205" y="1270"/>
                                      </a:lnTo>
                                      <a:lnTo>
                                        <a:pt x="253" y="1235"/>
                                      </a:lnTo>
                                      <a:lnTo>
                                        <a:pt x="298" y="1200"/>
                                      </a:lnTo>
                                      <a:lnTo>
                                        <a:pt x="344" y="1163"/>
                                      </a:lnTo>
                                      <a:lnTo>
                                        <a:pt x="387" y="1125"/>
                                      </a:lnTo>
                                      <a:lnTo>
                                        <a:pt x="428" y="1088"/>
                                      </a:lnTo>
                                      <a:lnTo>
                                        <a:pt x="468" y="1050"/>
                                      </a:lnTo>
                                      <a:lnTo>
                                        <a:pt x="507" y="1011"/>
                                      </a:lnTo>
                                      <a:lnTo>
                                        <a:pt x="543" y="972"/>
                                      </a:lnTo>
                                      <a:lnTo>
                                        <a:pt x="577" y="934"/>
                                      </a:lnTo>
                                      <a:lnTo>
                                        <a:pt x="609" y="894"/>
                                      </a:lnTo>
                                      <a:lnTo>
                                        <a:pt x="639" y="854"/>
                                      </a:lnTo>
                                      <a:lnTo>
                                        <a:pt x="667" y="814"/>
                                      </a:lnTo>
                                      <a:lnTo>
                                        <a:pt x="692" y="774"/>
                                      </a:lnTo>
                                      <a:lnTo>
                                        <a:pt x="716" y="733"/>
                                      </a:lnTo>
                                      <a:lnTo>
                                        <a:pt x="737" y="690"/>
                                      </a:lnTo>
                                      <a:lnTo>
                                        <a:pt x="756" y="649"/>
                                      </a:lnTo>
                                      <a:lnTo>
                                        <a:pt x="771" y="607"/>
                                      </a:lnTo>
                                      <a:lnTo>
                                        <a:pt x="785" y="565"/>
                                      </a:lnTo>
                                      <a:lnTo>
                                        <a:pt x="795" y="523"/>
                                      </a:lnTo>
                                      <a:lnTo>
                                        <a:pt x="803" y="479"/>
                                      </a:lnTo>
                                      <a:lnTo>
                                        <a:pt x="807" y="437"/>
                                      </a:lnTo>
                                      <a:lnTo>
                                        <a:pt x="810" y="394"/>
                                      </a:lnTo>
                                      <a:lnTo>
                                        <a:pt x="808" y="350"/>
                                      </a:lnTo>
                                      <a:lnTo>
                                        <a:pt x="804" y="306"/>
                                      </a:lnTo>
                                      <a:lnTo>
                                        <a:pt x="797" y="262"/>
                                      </a:lnTo>
                                      <a:lnTo>
                                        <a:pt x="787" y="218"/>
                                      </a:lnTo>
                                      <a:lnTo>
                                        <a:pt x="772" y="173"/>
                                      </a:lnTo>
                                      <a:lnTo>
                                        <a:pt x="755" y="129"/>
                                      </a:lnTo>
                                      <a:lnTo>
                                        <a:pt x="105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5280" y="1072440"/>
                                  <a:ext cx="10368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1" h="1690">
                                      <a:moveTo>
                                        <a:pt x="1057" y="0"/>
                                      </a:moveTo>
                                      <a:lnTo>
                                        <a:pt x="1084" y="71"/>
                                      </a:lnTo>
                                      <a:lnTo>
                                        <a:pt x="1106" y="140"/>
                                      </a:lnTo>
                                      <a:lnTo>
                                        <a:pt x="1122" y="208"/>
                                      </a:lnTo>
                                      <a:lnTo>
                                        <a:pt x="1133" y="275"/>
                                      </a:lnTo>
                                      <a:lnTo>
                                        <a:pt x="1139" y="342"/>
                                      </a:lnTo>
                                      <a:lnTo>
                                        <a:pt x="1141" y="407"/>
                                      </a:lnTo>
                                      <a:lnTo>
                                        <a:pt x="1138" y="471"/>
                                      </a:lnTo>
                                      <a:lnTo>
                                        <a:pt x="1131" y="534"/>
                                      </a:lnTo>
                                      <a:lnTo>
                                        <a:pt x="1120" y="595"/>
                                      </a:lnTo>
                                      <a:lnTo>
                                        <a:pt x="1104" y="657"/>
                                      </a:lnTo>
                                      <a:lnTo>
                                        <a:pt x="1084" y="716"/>
                                      </a:lnTo>
                                      <a:lnTo>
                                        <a:pt x="1062" y="776"/>
                                      </a:lnTo>
                                      <a:lnTo>
                                        <a:pt x="1037" y="833"/>
                                      </a:lnTo>
                                      <a:lnTo>
                                        <a:pt x="1007" y="889"/>
                                      </a:lnTo>
                                      <a:lnTo>
                                        <a:pt x="975" y="945"/>
                                      </a:lnTo>
                                      <a:lnTo>
                                        <a:pt x="940" y="998"/>
                                      </a:lnTo>
                                      <a:lnTo>
                                        <a:pt x="903" y="1052"/>
                                      </a:lnTo>
                                      <a:lnTo>
                                        <a:pt x="863" y="1103"/>
                                      </a:lnTo>
                                      <a:lnTo>
                                        <a:pt x="821" y="1154"/>
                                      </a:lnTo>
                                      <a:lnTo>
                                        <a:pt x="778" y="1203"/>
                                      </a:lnTo>
                                      <a:lnTo>
                                        <a:pt x="733" y="1252"/>
                                      </a:lnTo>
                                      <a:lnTo>
                                        <a:pt x="685" y="1297"/>
                                      </a:lnTo>
                                      <a:lnTo>
                                        <a:pt x="637" y="1343"/>
                                      </a:lnTo>
                                      <a:lnTo>
                                        <a:pt x="588" y="1388"/>
                                      </a:lnTo>
                                      <a:lnTo>
                                        <a:pt x="537" y="1430"/>
                                      </a:lnTo>
                                      <a:lnTo>
                                        <a:pt x="485" y="1471"/>
                                      </a:lnTo>
                                      <a:lnTo>
                                        <a:pt x="434" y="1511"/>
                                      </a:lnTo>
                                      <a:lnTo>
                                        <a:pt x="382" y="1550"/>
                                      </a:lnTo>
                                      <a:lnTo>
                                        <a:pt x="329" y="1587"/>
                                      </a:lnTo>
                                      <a:lnTo>
                                        <a:pt x="278" y="1623"/>
                                      </a:lnTo>
                                      <a:lnTo>
                                        <a:pt x="226" y="1657"/>
                                      </a:lnTo>
                                      <a:lnTo>
                                        <a:pt x="175" y="1690"/>
                                      </a:lnTo>
                                      <a:lnTo>
                                        <a:pt x="0" y="1410"/>
                                      </a:lnTo>
                                      <a:lnTo>
                                        <a:pt x="54" y="1376"/>
                                      </a:lnTo>
                                      <a:lnTo>
                                        <a:pt x="105" y="1342"/>
                                      </a:lnTo>
                                      <a:lnTo>
                                        <a:pt x="155" y="1308"/>
                                      </a:lnTo>
                                      <a:lnTo>
                                        <a:pt x="204" y="1272"/>
                                      </a:lnTo>
                                      <a:lnTo>
                                        <a:pt x="252" y="1237"/>
                                      </a:lnTo>
                                      <a:lnTo>
                                        <a:pt x="299" y="1200"/>
                                      </a:lnTo>
                                      <a:lnTo>
                                        <a:pt x="343" y="1164"/>
                                      </a:lnTo>
                                      <a:lnTo>
                                        <a:pt x="388" y="1126"/>
                                      </a:lnTo>
                                      <a:lnTo>
                                        <a:pt x="429" y="1090"/>
                                      </a:lnTo>
                                      <a:lnTo>
                                        <a:pt x="468" y="1051"/>
                                      </a:lnTo>
                                      <a:lnTo>
                                        <a:pt x="507" y="1013"/>
                                      </a:lnTo>
                                      <a:lnTo>
                                        <a:pt x="542" y="974"/>
                                      </a:lnTo>
                                      <a:lnTo>
                                        <a:pt x="577" y="935"/>
                                      </a:lnTo>
                                      <a:lnTo>
                                        <a:pt x="610" y="895"/>
                                      </a:lnTo>
                                      <a:lnTo>
                                        <a:pt x="639" y="856"/>
                                      </a:lnTo>
                                      <a:lnTo>
                                        <a:pt x="668" y="816"/>
                                      </a:lnTo>
                                      <a:lnTo>
                                        <a:pt x="693" y="774"/>
                                      </a:lnTo>
                                      <a:lnTo>
                                        <a:pt x="717" y="733"/>
                                      </a:lnTo>
                                      <a:lnTo>
                                        <a:pt x="737" y="692"/>
                                      </a:lnTo>
                                      <a:lnTo>
                                        <a:pt x="755" y="650"/>
                                      </a:lnTo>
                                      <a:lnTo>
                                        <a:pt x="771" y="609"/>
                                      </a:lnTo>
                                      <a:lnTo>
                                        <a:pt x="785" y="567"/>
                                      </a:lnTo>
                                      <a:lnTo>
                                        <a:pt x="795" y="524"/>
                                      </a:lnTo>
                                      <a:lnTo>
                                        <a:pt x="803" y="481"/>
                                      </a:lnTo>
                                      <a:lnTo>
                                        <a:pt x="808" y="438"/>
                                      </a:lnTo>
                                      <a:lnTo>
                                        <a:pt x="810" y="394"/>
                                      </a:lnTo>
                                      <a:lnTo>
                                        <a:pt x="809" y="351"/>
                                      </a:lnTo>
                                      <a:lnTo>
                                        <a:pt x="804" y="307"/>
                                      </a:lnTo>
                                      <a:lnTo>
                                        <a:pt x="796" y="263"/>
                                      </a:lnTo>
                                      <a:lnTo>
                                        <a:pt x="786" y="219"/>
                                      </a:lnTo>
                                      <a:lnTo>
                                        <a:pt x="772" y="175"/>
                                      </a:lnTo>
                                      <a:lnTo>
                                        <a:pt x="755" y="130"/>
                                      </a:lnTo>
                                      <a:lnTo>
                                        <a:pt x="105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2004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28560" cy="154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50" h="17066">
                                      <a:moveTo>
                                        <a:pt x="3366" y="1930"/>
                                      </a:moveTo>
                                      <a:lnTo>
                                        <a:pt x="3262" y="1847"/>
                                      </a:lnTo>
                                      <a:lnTo>
                                        <a:pt x="3163" y="1767"/>
                                      </a:lnTo>
                                      <a:lnTo>
                                        <a:pt x="3064" y="1690"/>
                                      </a:lnTo>
                                      <a:lnTo>
                                        <a:pt x="2968" y="1616"/>
                                      </a:lnTo>
                                      <a:lnTo>
                                        <a:pt x="2874" y="1545"/>
                                      </a:lnTo>
                                      <a:lnTo>
                                        <a:pt x="2782" y="1477"/>
                                      </a:lnTo>
                                      <a:lnTo>
                                        <a:pt x="2689" y="1412"/>
                                      </a:lnTo>
                                      <a:lnTo>
                                        <a:pt x="2600" y="1349"/>
                                      </a:lnTo>
                                      <a:lnTo>
                                        <a:pt x="2512" y="1288"/>
                                      </a:lnTo>
                                      <a:lnTo>
                                        <a:pt x="2424" y="1231"/>
                                      </a:lnTo>
                                      <a:lnTo>
                                        <a:pt x="2336" y="1175"/>
                                      </a:lnTo>
                                      <a:lnTo>
                                        <a:pt x="2250" y="1123"/>
                                      </a:lnTo>
                                      <a:lnTo>
                                        <a:pt x="2164" y="1073"/>
                                      </a:lnTo>
                                      <a:lnTo>
                                        <a:pt x="2079" y="1025"/>
                                      </a:lnTo>
                                      <a:lnTo>
                                        <a:pt x="1994" y="978"/>
                                      </a:lnTo>
                                      <a:lnTo>
                                        <a:pt x="1909" y="933"/>
                                      </a:lnTo>
                                      <a:lnTo>
                                        <a:pt x="1824" y="891"/>
                                      </a:lnTo>
                                      <a:lnTo>
                                        <a:pt x="1739" y="851"/>
                                      </a:lnTo>
                                      <a:lnTo>
                                        <a:pt x="1652" y="812"/>
                                      </a:lnTo>
                                      <a:lnTo>
                                        <a:pt x="1567" y="775"/>
                                      </a:lnTo>
                                      <a:lnTo>
                                        <a:pt x="1479" y="739"/>
                                      </a:lnTo>
                                      <a:lnTo>
                                        <a:pt x="1391" y="705"/>
                                      </a:lnTo>
                                      <a:lnTo>
                                        <a:pt x="1301" y="672"/>
                                      </a:lnTo>
                                      <a:lnTo>
                                        <a:pt x="1211" y="640"/>
                                      </a:lnTo>
                                      <a:lnTo>
                                        <a:pt x="1119" y="609"/>
                                      </a:lnTo>
                                      <a:lnTo>
                                        <a:pt x="1026" y="580"/>
                                      </a:lnTo>
                                      <a:lnTo>
                                        <a:pt x="931" y="552"/>
                                      </a:lnTo>
                                      <a:lnTo>
                                        <a:pt x="834" y="524"/>
                                      </a:lnTo>
                                      <a:lnTo>
                                        <a:pt x="735" y="497"/>
                                      </a:lnTo>
                                      <a:lnTo>
                                        <a:pt x="634" y="472"/>
                                      </a:lnTo>
                                      <a:lnTo>
                                        <a:pt x="532" y="447"/>
                                      </a:lnTo>
                                      <a:lnTo>
                                        <a:pt x="426" y="422"/>
                                      </a:lnTo>
                                      <a:lnTo>
                                        <a:pt x="973" y="4237"/>
                                      </a:lnTo>
                                      <a:lnTo>
                                        <a:pt x="949" y="4274"/>
                                      </a:lnTo>
                                      <a:lnTo>
                                        <a:pt x="926" y="4313"/>
                                      </a:lnTo>
                                      <a:lnTo>
                                        <a:pt x="903" y="4353"/>
                                      </a:lnTo>
                                      <a:lnTo>
                                        <a:pt x="881" y="4393"/>
                                      </a:lnTo>
                                      <a:lnTo>
                                        <a:pt x="859" y="4435"/>
                                      </a:lnTo>
                                      <a:lnTo>
                                        <a:pt x="838" y="4478"/>
                                      </a:lnTo>
                                      <a:lnTo>
                                        <a:pt x="818" y="4521"/>
                                      </a:lnTo>
                                      <a:lnTo>
                                        <a:pt x="799" y="4564"/>
                                      </a:lnTo>
                                      <a:lnTo>
                                        <a:pt x="781" y="4610"/>
                                      </a:lnTo>
                                      <a:lnTo>
                                        <a:pt x="763" y="4656"/>
                                      </a:lnTo>
                                      <a:lnTo>
                                        <a:pt x="746" y="4703"/>
                                      </a:lnTo>
                                      <a:lnTo>
                                        <a:pt x="730" y="4749"/>
                                      </a:lnTo>
                                      <a:lnTo>
                                        <a:pt x="715" y="4798"/>
                                      </a:lnTo>
                                      <a:lnTo>
                                        <a:pt x="700" y="4846"/>
                                      </a:lnTo>
                                      <a:lnTo>
                                        <a:pt x="686" y="4897"/>
                                      </a:lnTo>
                                      <a:lnTo>
                                        <a:pt x="674" y="4947"/>
                                      </a:lnTo>
                                      <a:lnTo>
                                        <a:pt x="1" y="266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2" y="205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12" y="166"/>
                                      </a:lnTo>
                                      <a:lnTo>
                                        <a:pt x="21" y="148"/>
                                      </a:lnTo>
                                      <a:lnTo>
                                        <a:pt x="31" y="130"/>
                                      </a:lnTo>
                                      <a:lnTo>
                                        <a:pt x="42" y="115"/>
                                      </a:lnTo>
                                      <a:lnTo>
                                        <a:pt x="56" y="100"/>
                                      </a:lnTo>
                                      <a:lnTo>
                                        <a:pt x="70" y="86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03" y="63"/>
                                      </a:lnTo>
                                      <a:lnTo>
                                        <a:pt x="120" y="54"/>
                                      </a:lnTo>
                                      <a:lnTo>
                                        <a:pt x="140" y="47"/>
                                      </a:lnTo>
                                      <a:lnTo>
                                        <a:pt x="160" y="43"/>
                                      </a:lnTo>
                                      <a:lnTo>
                                        <a:pt x="182" y="39"/>
                                      </a:lnTo>
                                      <a:lnTo>
                                        <a:pt x="372" y="25"/>
                                      </a:lnTo>
                                      <a:lnTo>
                                        <a:pt x="561" y="14"/>
                                      </a:lnTo>
                                      <a:lnTo>
                                        <a:pt x="749" y="6"/>
                                      </a:lnTo>
                                      <a:lnTo>
                                        <a:pt x="936" y="1"/>
                                      </a:lnTo>
                                      <a:lnTo>
                                        <a:pt x="1120" y="0"/>
                                      </a:lnTo>
                                      <a:lnTo>
                                        <a:pt x="1304" y="3"/>
                                      </a:lnTo>
                                      <a:lnTo>
                                        <a:pt x="1486" y="8"/>
                                      </a:lnTo>
                                      <a:lnTo>
                                        <a:pt x="1667" y="16"/>
                                      </a:lnTo>
                                      <a:lnTo>
                                        <a:pt x="1846" y="28"/>
                                      </a:lnTo>
                                      <a:lnTo>
                                        <a:pt x="2023" y="43"/>
                                      </a:lnTo>
                                      <a:lnTo>
                                        <a:pt x="2200" y="61"/>
                                      </a:lnTo>
                                      <a:lnTo>
                                        <a:pt x="2375" y="83"/>
                                      </a:lnTo>
                                      <a:lnTo>
                                        <a:pt x="2549" y="108"/>
                                      </a:lnTo>
                                      <a:lnTo>
                                        <a:pt x="2721" y="136"/>
                                      </a:lnTo>
                                      <a:lnTo>
                                        <a:pt x="2892" y="167"/>
                                      </a:lnTo>
                                      <a:lnTo>
                                        <a:pt x="3060" y="201"/>
                                      </a:lnTo>
                                      <a:lnTo>
                                        <a:pt x="3229" y="240"/>
                                      </a:lnTo>
                                      <a:lnTo>
                                        <a:pt x="3395" y="281"/>
                                      </a:lnTo>
                                      <a:lnTo>
                                        <a:pt x="3560" y="326"/>
                                      </a:lnTo>
                                      <a:lnTo>
                                        <a:pt x="3723" y="374"/>
                                      </a:lnTo>
                                      <a:lnTo>
                                        <a:pt x="3886" y="425"/>
                                      </a:lnTo>
                                      <a:lnTo>
                                        <a:pt x="4047" y="479"/>
                                      </a:lnTo>
                                      <a:lnTo>
                                        <a:pt x="4205" y="537"/>
                                      </a:lnTo>
                                      <a:lnTo>
                                        <a:pt x="4363" y="598"/>
                                      </a:lnTo>
                                      <a:lnTo>
                                        <a:pt x="4519" y="661"/>
                                      </a:lnTo>
                                      <a:lnTo>
                                        <a:pt x="4674" y="729"/>
                                      </a:lnTo>
                                      <a:lnTo>
                                        <a:pt x="4828" y="801"/>
                                      </a:lnTo>
                                      <a:lnTo>
                                        <a:pt x="4979" y="874"/>
                                      </a:lnTo>
                                      <a:lnTo>
                                        <a:pt x="5129" y="951"/>
                                      </a:lnTo>
                                      <a:lnTo>
                                        <a:pt x="5279" y="1033"/>
                                      </a:lnTo>
                                      <a:lnTo>
                                        <a:pt x="5427" y="1117"/>
                                      </a:lnTo>
                                      <a:lnTo>
                                        <a:pt x="5572" y="1204"/>
                                      </a:lnTo>
                                      <a:lnTo>
                                        <a:pt x="5654" y="1196"/>
                                      </a:lnTo>
                                      <a:lnTo>
                                        <a:pt x="5737" y="1188"/>
                                      </a:lnTo>
                                      <a:lnTo>
                                        <a:pt x="5819" y="1181"/>
                                      </a:lnTo>
                                      <a:lnTo>
                                        <a:pt x="5904" y="1176"/>
                                      </a:lnTo>
                                      <a:lnTo>
                                        <a:pt x="5987" y="1172"/>
                                      </a:lnTo>
                                      <a:lnTo>
                                        <a:pt x="6071" y="1170"/>
                                      </a:lnTo>
                                      <a:lnTo>
                                        <a:pt x="6155" y="1167"/>
                                      </a:lnTo>
                                      <a:lnTo>
                                        <a:pt x="6241" y="1167"/>
                                      </a:lnTo>
                                      <a:lnTo>
                                        <a:pt x="6326" y="1168"/>
                                      </a:lnTo>
                                      <a:lnTo>
                                        <a:pt x="6412" y="1170"/>
                                      </a:lnTo>
                                      <a:lnTo>
                                        <a:pt x="6497" y="1173"/>
                                      </a:lnTo>
                                      <a:lnTo>
                                        <a:pt x="6583" y="1178"/>
                                      </a:lnTo>
                                      <a:lnTo>
                                        <a:pt x="6670" y="1183"/>
                                      </a:lnTo>
                                      <a:lnTo>
                                        <a:pt x="6757" y="1190"/>
                                      </a:lnTo>
                                      <a:lnTo>
                                        <a:pt x="6844" y="1198"/>
                                      </a:lnTo>
                                      <a:lnTo>
                                        <a:pt x="6932" y="1208"/>
                                      </a:lnTo>
                                      <a:lnTo>
                                        <a:pt x="7020" y="1219"/>
                                      </a:lnTo>
                                      <a:lnTo>
                                        <a:pt x="7107" y="1231"/>
                                      </a:lnTo>
                                      <a:lnTo>
                                        <a:pt x="7196" y="1245"/>
                                      </a:lnTo>
                                      <a:lnTo>
                                        <a:pt x="7285" y="1260"/>
                                      </a:lnTo>
                                      <a:lnTo>
                                        <a:pt x="7374" y="1276"/>
                                      </a:lnTo>
                                      <a:lnTo>
                                        <a:pt x="7463" y="1293"/>
                                      </a:lnTo>
                                      <a:lnTo>
                                        <a:pt x="7551" y="1312"/>
                                      </a:lnTo>
                                      <a:lnTo>
                                        <a:pt x="7641" y="1333"/>
                                      </a:lnTo>
                                      <a:lnTo>
                                        <a:pt x="7731" y="1355"/>
                                      </a:lnTo>
                                      <a:lnTo>
                                        <a:pt x="7821" y="1377"/>
                                      </a:lnTo>
                                      <a:lnTo>
                                        <a:pt x="7911" y="1401"/>
                                      </a:lnTo>
                                      <a:lnTo>
                                        <a:pt x="8002" y="1428"/>
                                      </a:lnTo>
                                      <a:lnTo>
                                        <a:pt x="8092" y="1455"/>
                                      </a:lnTo>
                                      <a:lnTo>
                                        <a:pt x="8183" y="1484"/>
                                      </a:lnTo>
                                      <a:lnTo>
                                        <a:pt x="8274" y="1514"/>
                                      </a:lnTo>
                                      <a:lnTo>
                                        <a:pt x="8365" y="1545"/>
                                      </a:lnTo>
                                      <a:lnTo>
                                        <a:pt x="8500" y="1594"/>
                                      </a:lnTo>
                                      <a:lnTo>
                                        <a:pt x="8630" y="1645"/>
                                      </a:lnTo>
                                      <a:lnTo>
                                        <a:pt x="8757" y="1697"/>
                                      </a:lnTo>
                                      <a:lnTo>
                                        <a:pt x="8881" y="1751"/>
                                      </a:lnTo>
                                      <a:lnTo>
                                        <a:pt x="8942" y="1778"/>
                                      </a:lnTo>
                                      <a:lnTo>
                                        <a:pt x="9002" y="1807"/>
                                      </a:lnTo>
                                      <a:lnTo>
                                        <a:pt x="9061" y="1834"/>
                                      </a:lnTo>
                                      <a:lnTo>
                                        <a:pt x="9120" y="1863"/>
                                      </a:lnTo>
                                      <a:lnTo>
                                        <a:pt x="9177" y="1892"/>
                                      </a:lnTo>
                                      <a:lnTo>
                                        <a:pt x="9235" y="1922"/>
                                      </a:lnTo>
                                      <a:lnTo>
                                        <a:pt x="9291" y="1952"/>
                                      </a:lnTo>
                                      <a:lnTo>
                                        <a:pt x="9347" y="1983"/>
                                      </a:lnTo>
                                      <a:lnTo>
                                        <a:pt x="9544" y="1888"/>
                                      </a:lnTo>
                                      <a:lnTo>
                                        <a:pt x="9743" y="1796"/>
                                      </a:lnTo>
                                      <a:lnTo>
                                        <a:pt x="9945" y="1709"/>
                                      </a:lnTo>
                                      <a:lnTo>
                                        <a:pt x="10149" y="1623"/>
                                      </a:lnTo>
                                      <a:lnTo>
                                        <a:pt x="10354" y="1542"/>
                                      </a:lnTo>
                                      <a:lnTo>
                                        <a:pt x="10561" y="1463"/>
                                      </a:lnTo>
                                      <a:lnTo>
                                        <a:pt x="10770" y="1388"/>
                                      </a:lnTo>
                                      <a:lnTo>
                                        <a:pt x="10982" y="1316"/>
                                      </a:lnTo>
                                      <a:lnTo>
                                        <a:pt x="11195" y="1246"/>
                                      </a:lnTo>
                                      <a:lnTo>
                                        <a:pt x="11410" y="1181"/>
                                      </a:lnTo>
                                      <a:lnTo>
                                        <a:pt x="11628" y="1118"/>
                                      </a:lnTo>
                                      <a:lnTo>
                                        <a:pt x="11847" y="1059"/>
                                      </a:lnTo>
                                      <a:lnTo>
                                        <a:pt x="12068" y="1003"/>
                                      </a:lnTo>
                                      <a:lnTo>
                                        <a:pt x="12292" y="949"/>
                                      </a:lnTo>
                                      <a:lnTo>
                                        <a:pt x="12517" y="900"/>
                                      </a:lnTo>
                                      <a:lnTo>
                                        <a:pt x="12745" y="853"/>
                                      </a:lnTo>
                                      <a:lnTo>
                                        <a:pt x="12974" y="810"/>
                                      </a:lnTo>
                                      <a:lnTo>
                                        <a:pt x="13206" y="769"/>
                                      </a:lnTo>
                                      <a:lnTo>
                                        <a:pt x="13438" y="732"/>
                                      </a:lnTo>
                                      <a:lnTo>
                                        <a:pt x="13674" y="698"/>
                                      </a:lnTo>
                                      <a:lnTo>
                                        <a:pt x="13912" y="667"/>
                                      </a:lnTo>
                                      <a:lnTo>
                                        <a:pt x="14151" y="640"/>
                                      </a:lnTo>
                                      <a:lnTo>
                                        <a:pt x="14392" y="615"/>
                                      </a:lnTo>
                                      <a:lnTo>
                                        <a:pt x="14635" y="594"/>
                                      </a:lnTo>
                                      <a:lnTo>
                                        <a:pt x="14881" y="576"/>
                                      </a:lnTo>
                                      <a:lnTo>
                                        <a:pt x="15128" y="561"/>
                                      </a:lnTo>
                                      <a:lnTo>
                                        <a:pt x="15377" y="548"/>
                                      </a:lnTo>
                                      <a:lnTo>
                                        <a:pt x="15628" y="540"/>
                                      </a:lnTo>
                                      <a:lnTo>
                                        <a:pt x="15882" y="535"/>
                                      </a:lnTo>
                                      <a:lnTo>
                                        <a:pt x="16137" y="532"/>
                                      </a:lnTo>
                                      <a:lnTo>
                                        <a:pt x="16394" y="534"/>
                                      </a:lnTo>
                                      <a:lnTo>
                                        <a:pt x="16653" y="537"/>
                                      </a:lnTo>
                                      <a:lnTo>
                                        <a:pt x="16679" y="539"/>
                                      </a:lnTo>
                                      <a:lnTo>
                                        <a:pt x="16704" y="544"/>
                                      </a:lnTo>
                                      <a:lnTo>
                                        <a:pt x="16727" y="551"/>
                                      </a:lnTo>
                                      <a:lnTo>
                                        <a:pt x="16748" y="559"/>
                                      </a:lnTo>
                                      <a:lnTo>
                                        <a:pt x="16769" y="570"/>
                                      </a:lnTo>
                                      <a:lnTo>
                                        <a:pt x="16786" y="583"/>
                                      </a:lnTo>
                                      <a:lnTo>
                                        <a:pt x="16802" y="598"/>
                                      </a:lnTo>
                                      <a:lnTo>
                                        <a:pt x="16815" y="614"/>
                                      </a:lnTo>
                                      <a:lnTo>
                                        <a:pt x="16827" y="632"/>
                                      </a:lnTo>
                                      <a:lnTo>
                                        <a:pt x="16836" y="651"/>
                                      </a:lnTo>
                                      <a:lnTo>
                                        <a:pt x="16843" y="672"/>
                                      </a:lnTo>
                                      <a:lnTo>
                                        <a:pt x="16847" y="693"/>
                                      </a:lnTo>
                                      <a:lnTo>
                                        <a:pt x="16850" y="705"/>
                                      </a:lnTo>
                                      <a:lnTo>
                                        <a:pt x="16850" y="716"/>
                                      </a:lnTo>
                                      <a:lnTo>
                                        <a:pt x="16850" y="729"/>
                                      </a:lnTo>
                                      <a:lnTo>
                                        <a:pt x="16850" y="741"/>
                                      </a:lnTo>
                                      <a:lnTo>
                                        <a:pt x="16846" y="765"/>
                                      </a:lnTo>
                                      <a:lnTo>
                                        <a:pt x="16840" y="792"/>
                                      </a:lnTo>
                                      <a:lnTo>
                                        <a:pt x="16749" y="1106"/>
                                      </a:lnTo>
                                      <a:lnTo>
                                        <a:pt x="16657" y="1416"/>
                                      </a:lnTo>
                                      <a:lnTo>
                                        <a:pt x="16564" y="1725"/>
                                      </a:lnTo>
                                      <a:lnTo>
                                        <a:pt x="16468" y="2031"/>
                                      </a:lnTo>
                                      <a:lnTo>
                                        <a:pt x="16370" y="2334"/>
                                      </a:lnTo>
                                      <a:lnTo>
                                        <a:pt x="16270" y="2636"/>
                                      </a:lnTo>
                                      <a:lnTo>
                                        <a:pt x="16168" y="2935"/>
                                      </a:lnTo>
                                      <a:lnTo>
                                        <a:pt x="16063" y="3233"/>
                                      </a:lnTo>
                                      <a:lnTo>
                                        <a:pt x="15956" y="3528"/>
                                      </a:lnTo>
                                      <a:lnTo>
                                        <a:pt x="15845" y="3821"/>
                                      </a:lnTo>
                                      <a:lnTo>
                                        <a:pt x="15731" y="4113"/>
                                      </a:lnTo>
                                      <a:lnTo>
                                        <a:pt x="15615" y="4402"/>
                                      </a:lnTo>
                                      <a:lnTo>
                                        <a:pt x="15496" y="4691"/>
                                      </a:lnTo>
                                      <a:lnTo>
                                        <a:pt x="15372" y="4978"/>
                                      </a:lnTo>
                                      <a:lnTo>
                                        <a:pt x="15245" y="5263"/>
                                      </a:lnTo>
                                      <a:lnTo>
                                        <a:pt x="15114" y="5548"/>
                                      </a:lnTo>
                                      <a:lnTo>
                                        <a:pt x="14980" y="5831"/>
                                      </a:lnTo>
                                      <a:lnTo>
                                        <a:pt x="14841" y="6114"/>
                                      </a:lnTo>
                                      <a:lnTo>
                                        <a:pt x="14698" y="6395"/>
                                      </a:lnTo>
                                      <a:lnTo>
                                        <a:pt x="14550" y="6675"/>
                                      </a:lnTo>
                                      <a:lnTo>
                                        <a:pt x="14398" y="6954"/>
                                      </a:lnTo>
                                      <a:lnTo>
                                        <a:pt x="14241" y="7233"/>
                                      </a:lnTo>
                                      <a:lnTo>
                                        <a:pt x="14079" y="7512"/>
                                      </a:lnTo>
                                      <a:lnTo>
                                        <a:pt x="13912" y="7789"/>
                                      </a:lnTo>
                                      <a:lnTo>
                                        <a:pt x="13740" y="8067"/>
                                      </a:lnTo>
                                      <a:lnTo>
                                        <a:pt x="13562" y="8344"/>
                                      </a:lnTo>
                                      <a:lnTo>
                                        <a:pt x="13379" y="8620"/>
                                      </a:lnTo>
                                      <a:lnTo>
                                        <a:pt x="13190" y="8898"/>
                                      </a:lnTo>
                                      <a:lnTo>
                                        <a:pt x="12995" y="9175"/>
                                      </a:lnTo>
                                      <a:lnTo>
                                        <a:pt x="12795" y="9452"/>
                                      </a:lnTo>
                                      <a:lnTo>
                                        <a:pt x="12588" y="9729"/>
                                      </a:lnTo>
                                      <a:lnTo>
                                        <a:pt x="12375" y="10007"/>
                                      </a:lnTo>
                                      <a:lnTo>
                                        <a:pt x="12402" y="9943"/>
                                      </a:lnTo>
                                      <a:lnTo>
                                        <a:pt x="12429" y="9875"/>
                                      </a:lnTo>
                                      <a:lnTo>
                                        <a:pt x="12456" y="9807"/>
                                      </a:lnTo>
                                      <a:lnTo>
                                        <a:pt x="12483" y="9735"/>
                                      </a:lnTo>
                                      <a:lnTo>
                                        <a:pt x="12508" y="9662"/>
                                      </a:lnTo>
                                      <a:lnTo>
                                        <a:pt x="12533" y="9587"/>
                                      </a:lnTo>
                                      <a:lnTo>
                                        <a:pt x="12557" y="9511"/>
                                      </a:lnTo>
                                      <a:lnTo>
                                        <a:pt x="12581" y="9434"/>
                                      </a:lnTo>
                                      <a:lnTo>
                                        <a:pt x="12604" y="9357"/>
                                      </a:lnTo>
                                      <a:lnTo>
                                        <a:pt x="12626" y="9278"/>
                                      </a:lnTo>
                                      <a:lnTo>
                                        <a:pt x="12647" y="9199"/>
                                      </a:lnTo>
                                      <a:lnTo>
                                        <a:pt x="12668" y="9120"/>
                                      </a:lnTo>
                                      <a:lnTo>
                                        <a:pt x="12688" y="9041"/>
                                      </a:lnTo>
                                      <a:lnTo>
                                        <a:pt x="12706" y="8963"/>
                                      </a:lnTo>
                                      <a:lnTo>
                                        <a:pt x="12724" y="8885"/>
                                      </a:lnTo>
                                      <a:lnTo>
                                        <a:pt x="12741" y="8808"/>
                                      </a:lnTo>
                                      <a:lnTo>
                                        <a:pt x="12757" y="8732"/>
                                      </a:lnTo>
                                      <a:lnTo>
                                        <a:pt x="12772" y="8657"/>
                                      </a:lnTo>
                                      <a:lnTo>
                                        <a:pt x="12785" y="8584"/>
                                      </a:lnTo>
                                      <a:lnTo>
                                        <a:pt x="12798" y="8513"/>
                                      </a:lnTo>
                                      <a:lnTo>
                                        <a:pt x="12809" y="8444"/>
                                      </a:lnTo>
                                      <a:lnTo>
                                        <a:pt x="12819" y="8377"/>
                                      </a:lnTo>
                                      <a:lnTo>
                                        <a:pt x="12828" y="8313"/>
                                      </a:lnTo>
                                      <a:lnTo>
                                        <a:pt x="12836" y="8252"/>
                                      </a:lnTo>
                                      <a:lnTo>
                                        <a:pt x="12843" y="8193"/>
                                      </a:lnTo>
                                      <a:lnTo>
                                        <a:pt x="12847" y="8137"/>
                                      </a:lnTo>
                                      <a:lnTo>
                                        <a:pt x="12851" y="8086"/>
                                      </a:lnTo>
                                      <a:lnTo>
                                        <a:pt x="12853" y="8038"/>
                                      </a:lnTo>
                                      <a:lnTo>
                                        <a:pt x="12854" y="7995"/>
                                      </a:lnTo>
                                      <a:lnTo>
                                        <a:pt x="12853" y="7955"/>
                                      </a:lnTo>
                                      <a:lnTo>
                                        <a:pt x="12851" y="7919"/>
                                      </a:lnTo>
                                      <a:lnTo>
                                        <a:pt x="12847" y="7888"/>
                                      </a:lnTo>
                                      <a:lnTo>
                                        <a:pt x="13050" y="7627"/>
                                      </a:lnTo>
                                      <a:lnTo>
                                        <a:pt x="13242" y="7376"/>
                                      </a:lnTo>
                                      <a:lnTo>
                                        <a:pt x="13425" y="7135"/>
                                      </a:lnTo>
                                      <a:lnTo>
                                        <a:pt x="13598" y="6903"/>
                                      </a:lnTo>
                                      <a:lnTo>
                                        <a:pt x="13762" y="6679"/>
                                      </a:lnTo>
                                      <a:lnTo>
                                        <a:pt x="13918" y="6463"/>
                                      </a:lnTo>
                                      <a:lnTo>
                                        <a:pt x="14064" y="6254"/>
                                      </a:lnTo>
                                      <a:lnTo>
                                        <a:pt x="14203" y="6050"/>
                                      </a:lnTo>
                                      <a:lnTo>
                                        <a:pt x="14335" y="5852"/>
                                      </a:lnTo>
                                      <a:lnTo>
                                        <a:pt x="14461" y="5658"/>
                                      </a:lnTo>
                                      <a:lnTo>
                                        <a:pt x="14579" y="5469"/>
                                      </a:lnTo>
                                      <a:lnTo>
                                        <a:pt x="14692" y="5281"/>
                                      </a:lnTo>
                                      <a:lnTo>
                                        <a:pt x="14799" y="5097"/>
                                      </a:lnTo>
                                      <a:lnTo>
                                        <a:pt x="14901" y="4913"/>
                                      </a:lnTo>
                                      <a:lnTo>
                                        <a:pt x="14999" y="4730"/>
                                      </a:lnTo>
                                      <a:lnTo>
                                        <a:pt x="15093" y="4546"/>
                                      </a:lnTo>
                                      <a:lnTo>
                                        <a:pt x="15183" y="4362"/>
                                      </a:lnTo>
                                      <a:lnTo>
                                        <a:pt x="15268" y="4175"/>
                                      </a:lnTo>
                                      <a:lnTo>
                                        <a:pt x="15352" y="3987"/>
                                      </a:lnTo>
                                      <a:lnTo>
                                        <a:pt x="15433" y="3794"/>
                                      </a:lnTo>
                                      <a:lnTo>
                                        <a:pt x="15513" y="3597"/>
                                      </a:lnTo>
                                      <a:lnTo>
                                        <a:pt x="15590" y="3395"/>
                                      </a:lnTo>
                                      <a:lnTo>
                                        <a:pt x="15667" y="3188"/>
                                      </a:lnTo>
                                      <a:lnTo>
                                        <a:pt x="15743" y="2974"/>
                                      </a:lnTo>
                                      <a:lnTo>
                                        <a:pt x="15819" y="2753"/>
                                      </a:lnTo>
                                      <a:lnTo>
                                        <a:pt x="15895" y="2524"/>
                                      </a:lnTo>
                                      <a:lnTo>
                                        <a:pt x="15973" y="2285"/>
                                      </a:lnTo>
                                      <a:lnTo>
                                        <a:pt x="16050" y="2037"/>
                                      </a:lnTo>
                                      <a:lnTo>
                                        <a:pt x="16131" y="1778"/>
                                      </a:lnTo>
                                      <a:lnTo>
                                        <a:pt x="16213" y="1509"/>
                                      </a:lnTo>
                                      <a:lnTo>
                                        <a:pt x="16297" y="1227"/>
                                      </a:lnTo>
                                      <a:lnTo>
                                        <a:pt x="16385" y="932"/>
                                      </a:lnTo>
                                      <a:lnTo>
                                        <a:pt x="16150" y="931"/>
                                      </a:lnTo>
                                      <a:lnTo>
                                        <a:pt x="15917" y="933"/>
                                      </a:lnTo>
                                      <a:lnTo>
                                        <a:pt x="15686" y="938"/>
                                      </a:lnTo>
                                      <a:lnTo>
                                        <a:pt x="15457" y="945"/>
                                      </a:lnTo>
                                      <a:lnTo>
                                        <a:pt x="15229" y="955"/>
                                      </a:lnTo>
                                      <a:lnTo>
                                        <a:pt x="15003" y="967"/>
                                      </a:lnTo>
                                      <a:lnTo>
                                        <a:pt x="14778" y="982"/>
                                      </a:lnTo>
                                      <a:lnTo>
                                        <a:pt x="14556" y="1001"/>
                                      </a:lnTo>
                                      <a:lnTo>
                                        <a:pt x="14335" y="1021"/>
                                      </a:lnTo>
                                      <a:lnTo>
                                        <a:pt x="14117" y="1044"/>
                                      </a:lnTo>
                                      <a:lnTo>
                                        <a:pt x="13900" y="1070"/>
                                      </a:lnTo>
                                      <a:lnTo>
                                        <a:pt x="13685" y="1099"/>
                                      </a:lnTo>
                                      <a:lnTo>
                                        <a:pt x="13471" y="1131"/>
                                      </a:lnTo>
                                      <a:lnTo>
                                        <a:pt x="13259" y="1164"/>
                                      </a:lnTo>
                                      <a:lnTo>
                                        <a:pt x="13050" y="1200"/>
                                      </a:lnTo>
                                      <a:lnTo>
                                        <a:pt x="12842" y="1240"/>
                                      </a:lnTo>
                                      <a:lnTo>
                                        <a:pt x="12635" y="1283"/>
                                      </a:lnTo>
                                      <a:lnTo>
                                        <a:pt x="12430" y="1327"/>
                                      </a:lnTo>
                                      <a:lnTo>
                                        <a:pt x="12228" y="1374"/>
                                      </a:lnTo>
                                      <a:lnTo>
                                        <a:pt x="12027" y="1424"/>
                                      </a:lnTo>
                                      <a:lnTo>
                                        <a:pt x="11827" y="1477"/>
                                      </a:lnTo>
                                      <a:lnTo>
                                        <a:pt x="11630" y="1532"/>
                                      </a:lnTo>
                                      <a:lnTo>
                                        <a:pt x="11434" y="1590"/>
                                      </a:lnTo>
                                      <a:lnTo>
                                        <a:pt x="11241" y="1650"/>
                                      </a:lnTo>
                                      <a:lnTo>
                                        <a:pt x="11048" y="1714"/>
                                      </a:lnTo>
                                      <a:lnTo>
                                        <a:pt x="10857" y="1779"/>
                                      </a:lnTo>
                                      <a:lnTo>
                                        <a:pt x="10669" y="1849"/>
                                      </a:lnTo>
                                      <a:lnTo>
                                        <a:pt x="10482" y="1920"/>
                                      </a:lnTo>
                                      <a:lnTo>
                                        <a:pt x="10297" y="1994"/>
                                      </a:lnTo>
                                      <a:lnTo>
                                        <a:pt x="10113" y="2071"/>
                                      </a:lnTo>
                                      <a:lnTo>
                                        <a:pt x="9931" y="2149"/>
                                      </a:lnTo>
                                      <a:lnTo>
                                        <a:pt x="9751" y="2232"/>
                                      </a:lnTo>
                                      <a:lnTo>
                                        <a:pt x="9828" y="2284"/>
                                      </a:lnTo>
                                      <a:lnTo>
                                        <a:pt x="9902" y="2337"/>
                                      </a:lnTo>
                                      <a:lnTo>
                                        <a:pt x="9974" y="2391"/>
                                      </a:lnTo>
                                      <a:lnTo>
                                        <a:pt x="10045" y="2447"/>
                                      </a:lnTo>
                                      <a:lnTo>
                                        <a:pt x="10116" y="2504"/>
                                      </a:lnTo>
                                      <a:lnTo>
                                        <a:pt x="10184" y="2562"/>
                                      </a:lnTo>
                                      <a:lnTo>
                                        <a:pt x="10252" y="2621"/>
                                      </a:lnTo>
                                      <a:lnTo>
                                        <a:pt x="10318" y="2681"/>
                                      </a:lnTo>
                                      <a:lnTo>
                                        <a:pt x="10383" y="2743"/>
                                      </a:lnTo>
                                      <a:lnTo>
                                        <a:pt x="10448" y="2805"/>
                                      </a:lnTo>
                                      <a:lnTo>
                                        <a:pt x="10511" y="2869"/>
                                      </a:lnTo>
                                      <a:lnTo>
                                        <a:pt x="10573" y="2934"/>
                                      </a:lnTo>
                                      <a:lnTo>
                                        <a:pt x="10634" y="3000"/>
                                      </a:lnTo>
                                      <a:lnTo>
                                        <a:pt x="10694" y="3067"/>
                                      </a:lnTo>
                                      <a:lnTo>
                                        <a:pt x="10752" y="3136"/>
                                      </a:lnTo>
                                      <a:lnTo>
                                        <a:pt x="10810" y="3206"/>
                                      </a:lnTo>
                                      <a:lnTo>
                                        <a:pt x="10926" y="3105"/>
                                      </a:lnTo>
                                      <a:lnTo>
                                        <a:pt x="11046" y="3006"/>
                                      </a:lnTo>
                                      <a:lnTo>
                                        <a:pt x="11168" y="2909"/>
                                      </a:lnTo>
                                      <a:lnTo>
                                        <a:pt x="11293" y="2813"/>
                                      </a:lnTo>
                                      <a:lnTo>
                                        <a:pt x="11423" y="2719"/>
                                      </a:lnTo>
                                      <a:lnTo>
                                        <a:pt x="11555" y="2628"/>
                                      </a:lnTo>
                                      <a:lnTo>
                                        <a:pt x="11689" y="2538"/>
                                      </a:lnTo>
                                      <a:lnTo>
                                        <a:pt x="11827" y="2450"/>
                                      </a:lnTo>
                                      <a:lnTo>
                                        <a:pt x="11968" y="2364"/>
                                      </a:lnTo>
                                      <a:lnTo>
                                        <a:pt x="12112" y="2281"/>
                                      </a:lnTo>
                                      <a:lnTo>
                                        <a:pt x="12259" y="2200"/>
                                      </a:lnTo>
                                      <a:lnTo>
                                        <a:pt x="12408" y="2120"/>
                                      </a:lnTo>
                                      <a:lnTo>
                                        <a:pt x="12560" y="2043"/>
                                      </a:lnTo>
                                      <a:lnTo>
                                        <a:pt x="12715" y="1969"/>
                                      </a:lnTo>
                                      <a:lnTo>
                                        <a:pt x="12872" y="1897"/>
                                      </a:lnTo>
                                      <a:lnTo>
                                        <a:pt x="13032" y="1827"/>
                                      </a:lnTo>
                                      <a:lnTo>
                                        <a:pt x="13195" y="1760"/>
                                      </a:lnTo>
                                      <a:lnTo>
                                        <a:pt x="13358" y="1695"/>
                                      </a:lnTo>
                                      <a:lnTo>
                                        <a:pt x="13526" y="1633"/>
                                      </a:lnTo>
                                      <a:lnTo>
                                        <a:pt x="13696" y="1574"/>
                                      </a:lnTo>
                                      <a:lnTo>
                                        <a:pt x="13866" y="1517"/>
                                      </a:lnTo>
                                      <a:lnTo>
                                        <a:pt x="14041" y="1463"/>
                                      </a:lnTo>
                                      <a:lnTo>
                                        <a:pt x="14216" y="1412"/>
                                      </a:lnTo>
                                      <a:lnTo>
                                        <a:pt x="14394" y="1364"/>
                                      </a:lnTo>
                                      <a:lnTo>
                                        <a:pt x="14573" y="1318"/>
                                      </a:lnTo>
                                      <a:lnTo>
                                        <a:pt x="14754" y="1276"/>
                                      </a:lnTo>
                                      <a:lnTo>
                                        <a:pt x="14938" y="1237"/>
                                      </a:lnTo>
                                      <a:lnTo>
                                        <a:pt x="15123" y="1200"/>
                                      </a:lnTo>
                                      <a:lnTo>
                                        <a:pt x="15310" y="1167"/>
                                      </a:lnTo>
                                      <a:lnTo>
                                        <a:pt x="15499" y="1138"/>
                                      </a:lnTo>
                                      <a:lnTo>
                                        <a:pt x="15689" y="1110"/>
                                      </a:lnTo>
                                      <a:lnTo>
                                        <a:pt x="15881" y="1087"/>
                                      </a:lnTo>
                                      <a:lnTo>
                                        <a:pt x="15926" y="1484"/>
                                      </a:lnTo>
                                      <a:lnTo>
                                        <a:pt x="15742" y="1506"/>
                                      </a:lnTo>
                                      <a:lnTo>
                                        <a:pt x="15559" y="1534"/>
                                      </a:lnTo>
                                      <a:lnTo>
                                        <a:pt x="15380" y="1565"/>
                                      </a:lnTo>
                                      <a:lnTo>
                                        <a:pt x="15202" y="1600"/>
                                      </a:lnTo>
                                      <a:lnTo>
                                        <a:pt x="15027" y="1640"/>
                                      </a:lnTo>
                                      <a:lnTo>
                                        <a:pt x="14852" y="1683"/>
                                      </a:lnTo>
                                      <a:lnTo>
                                        <a:pt x="14682" y="1729"/>
                                      </a:lnTo>
                                      <a:lnTo>
                                        <a:pt x="14513" y="1779"/>
                                      </a:lnTo>
                                      <a:lnTo>
                                        <a:pt x="14346" y="1834"/>
                                      </a:lnTo>
                                      <a:lnTo>
                                        <a:pt x="14182" y="1890"/>
                                      </a:lnTo>
                                      <a:lnTo>
                                        <a:pt x="14020" y="1951"/>
                                      </a:lnTo>
                                      <a:lnTo>
                                        <a:pt x="13861" y="2015"/>
                                      </a:lnTo>
                                      <a:lnTo>
                                        <a:pt x="13703" y="2081"/>
                                      </a:lnTo>
                                      <a:lnTo>
                                        <a:pt x="13549" y="2149"/>
                                      </a:lnTo>
                                      <a:lnTo>
                                        <a:pt x="13396" y="2222"/>
                                      </a:lnTo>
                                      <a:lnTo>
                                        <a:pt x="13246" y="2297"/>
                                      </a:lnTo>
                                      <a:lnTo>
                                        <a:pt x="13099" y="2374"/>
                                      </a:lnTo>
                                      <a:lnTo>
                                        <a:pt x="12954" y="2453"/>
                                      </a:lnTo>
                                      <a:lnTo>
                                        <a:pt x="12812" y="2535"/>
                                      </a:lnTo>
                                      <a:lnTo>
                                        <a:pt x="12673" y="2620"/>
                                      </a:lnTo>
                                      <a:lnTo>
                                        <a:pt x="12536" y="2707"/>
                                      </a:lnTo>
                                      <a:lnTo>
                                        <a:pt x="12402" y="2794"/>
                                      </a:lnTo>
                                      <a:lnTo>
                                        <a:pt x="12271" y="2886"/>
                                      </a:lnTo>
                                      <a:lnTo>
                                        <a:pt x="12142" y="2977"/>
                                      </a:lnTo>
                                      <a:lnTo>
                                        <a:pt x="12017" y="3071"/>
                                      </a:lnTo>
                                      <a:lnTo>
                                        <a:pt x="11894" y="3167"/>
                                      </a:lnTo>
                                      <a:lnTo>
                                        <a:pt x="11773" y="3264"/>
                                      </a:lnTo>
                                      <a:lnTo>
                                        <a:pt x="11656" y="3362"/>
                                      </a:lnTo>
                                      <a:lnTo>
                                        <a:pt x="11542" y="3461"/>
                                      </a:lnTo>
                                      <a:lnTo>
                                        <a:pt x="11431" y="3562"/>
                                      </a:lnTo>
                                      <a:lnTo>
                                        <a:pt x="11323" y="3665"/>
                                      </a:lnTo>
                                      <a:lnTo>
                                        <a:pt x="11218" y="3767"/>
                                      </a:lnTo>
                                      <a:lnTo>
                                        <a:pt x="11295" y="3890"/>
                                      </a:lnTo>
                                      <a:lnTo>
                                        <a:pt x="11372" y="4015"/>
                                      </a:lnTo>
                                      <a:lnTo>
                                        <a:pt x="11447" y="4144"/>
                                      </a:lnTo>
                                      <a:lnTo>
                                        <a:pt x="11521" y="4277"/>
                                      </a:lnTo>
                                      <a:lnTo>
                                        <a:pt x="11594" y="4411"/>
                                      </a:lnTo>
                                      <a:lnTo>
                                        <a:pt x="11665" y="4550"/>
                                      </a:lnTo>
                                      <a:lnTo>
                                        <a:pt x="11737" y="4692"/>
                                      </a:lnTo>
                                      <a:lnTo>
                                        <a:pt x="11809" y="4836"/>
                                      </a:lnTo>
                                      <a:lnTo>
                                        <a:pt x="11894" y="5019"/>
                                      </a:lnTo>
                                      <a:lnTo>
                                        <a:pt x="11974" y="5200"/>
                                      </a:lnTo>
                                      <a:lnTo>
                                        <a:pt x="12049" y="5380"/>
                                      </a:lnTo>
                                      <a:lnTo>
                                        <a:pt x="12118" y="5557"/>
                                      </a:lnTo>
                                      <a:lnTo>
                                        <a:pt x="12182" y="5734"/>
                                      </a:lnTo>
                                      <a:lnTo>
                                        <a:pt x="12241" y="5908"/>
                                      </a:lnTo>
                                      <a:lnTo>
                                        <a:pt x="12296" y="6083"/>
                                      </a:lnTo>
                                      <a:lnTo>
                                        <a:pt x="12344" y="6256"/>
                                      </a:lnTo>
                                      <a:lnTo>
                                        <a:pt x="12387" y="6428"/>
                                      </a:lnTo>
                                      <a:lnTo>
                                        <a:pt x="12426" y="6599"/>
                                      </a:lnTo>
                                      <a:lnTo>
                                        <a:pt x="12459" y="6769"/>
                                      </a:lnTo>
                                      <a:lnTo>
                                        <a:pt x="12486" y="6939"/>
                                      </a:lnTo>
                                      <a:lnTo>
                                        <a:pt x="12509" y="7110"/>
                                      </a:lnTo>
                                      <a:lnTo>
                                        <a:pt x="12526" y="7279"/>
                                      </a:lnTo>
                                      <a:lnTo>
                                        <a:pt x="12538" y="7448"/>
                                      </a:lnTo>
                                      <a:lnTo>
                                        <a:pt x="12544" y="7618"/>
                                      </a:lnTo>
                                      <a:lnTo>
                                        <a:pt x="12545" y="7787"/>
                                      </a:lnTo>
                                      <a:lnTo>
                                        <a:pt x="12542" y="7956"/>
                                      </a:lnTo>
                                      <a:lnTo>
                                        <a:pt x="12533" y="8126"/>
                                      </a:lnTo>
                                      <a:lnTo>
                                        <a:pt x="12519" y="8296"/>
                                      </a:lnTo>
                                      <a:lnTo>
                                        <a:pt x="12499" y="8467"/>
                                      </a:lnTo>
                                      <a:lnTo>
                                        <a:pt x="12475" y="8639"/>
                                      </a:lnTo>
                                      <a:lnTo>
                                        <a:pt x="12444" y="8811"/>
                                      </a:lnTo>
                                      <a:lnTo>
                                        <a:pt x="12410" y="8983"/>
                                      </a:lnTo>
                                      <a:lnTo>
                                        <a:pt x="12369" y="9158"/>
                                      </a:lnTo>
                                      <a:lnTo>
                                        <a:pt x="12323" y="9334"/>
                                      </a:lnTo>
                                      <a:lnTo>
                                        <a:pt x="12272" y="9510"/>
                                      </a:lnTo>
                                      <a:lnTo>
                                        <a:pt x="12216" y="9688"/>
                                      </a:lnTo>
                                      <a:lnTo>
                                        <a:pt x="12155" y="9867"/>
                                      </a:lnTo>
                                      <a:lnTo>
                                        <a:pt x="12089" y="10049"/>
                                      </a:lnTo>
                                      <a:lnTo>
                                        <a:pt x="12017" y="10232"/>
                                      </a:lnTo>
                                      <a:lnTo>
                                        <a:pt x="11941" y="10416"/>
                                      </a:lnTo>
                                      <a:lnTo>
                                        <a:pt x="13097" y="14073"/>
                                      </a:lnTo>
                                      <a:lnTo>
                                        <a:pt x="13110" y="13976"/>
                                      </a:lnTo>
                                      <a:lnTo>
                                        <a:pt x="13125" y="13874"/>
                                      </a:lnTo>
                                      <a:lnTo>
                                        <a:pt x="13142" y="13771"/>
                                      </a:lnTo>
                                      <a:lnTo>
                                        <a:pt x="13163" y="13664"/>
                                      </a:lnTo>
                                      <a:lnTo>
                                        <a:pt x="13184" y="13556"/>
                                      </a:lnTo>
                                      <a:lnTo>
                                        <a:pt x="13208" y="13445"/>
                                      </a:lnTo>
                                      <a:lnTo>
                                        <a:pt x="13234" y="13332"/>
                                      </a:lnTo>
                                      <a:lnTo>
                                        <a:pt x="13262" y="13218"/>
                                      </a:lnTo>
                                      <a:lnTo>
                                        <a:pt x="13292" y="13103"/>
                                      </a:lnTo>
                                      <a:lnTo>
                                        <a:pt x="13325" y="12987"/>
                                      </a:lnTo>
                                      <a:lnTo>
                                        <a:pt x="13360" y="12870"/>
                                      </a:lnTo>
                                      <a:lnTo>
                                        <a:pt x="13397" y="12754"/>
                                      </a:lnTo>
                                      <a:lnTo>
                                        <a:pt x="13436" y="12639"/>
                                      </a:lnTo>
                                      <a:lnTo>
                                        <a:pt x="13477" y="12522"/>
                                      </a:lnTo>
                                      <a:lnTo>
                                        <a:pt x="13520" y="12408"/>
                                      </a:lnTo>
                                      <a:lnTo>
                                        <a:pt x="13566" y="12294"/>
                                      </a:lnTo>
                                      <a:lnTo>
                                        <a:pt x="13614" y="12182"/>
                                      </a:lnTo>
                                      <a:lnTo>
                                        <a:pt x="13664" y="12072"/>
                                      </a:lnTo>
                                      <a:lnTo>
                                        <a:pt x="13716" y="11964"/>
                                      </a:lnTo>
                                      <a:lnTo>
                                        <a:pt x="13771" y="11859"/>
                                      </a:lnTo>
                                      <a:lnTo>
                                        <a:pt x="13826" y="11756"/>
                                      </a:lnTo>
                                      <a:lnTo>
                                        <a:pt x="13886" y="11655"/>
                                      </a:lnTo>
                                      <a:lnTo>
                                        <a:pt x="13946" y="11560"/>
                                      </a:lnTo>
                                      <a:lnTo>
                                        <a:pt x="14010" y="11467"/>
                                      </a:lnTo>
                                      <a:lnTo>
                                        <a:pt x="14075" y="11379"/>
                                      </a:lnTo>
                                      <a:lnTo>
                                        <a:pt x="14142" y="11295"/>
                                      </a:lnTo>
                                      <a:lnTo>
                                        <a:pt x="14211" y="11216"/>
                                      </a:lnTo>
                                      <a:lnTo>
                                        <a:pt x="14283" y="11142"/>
                                      </a:lnTo>
                                      <a:lnTo>
                                        <a:pt x="14357" y="11073"/>
                                      </a:lnTo>
                                      <a:lnTo>
                                        <a:pt x="14433" y="11010"/>
                                      </a:lnTo>
                                      <a:lnTo>
                                        <a:pt x="14512" y="10953"/>
                                      </a:lnTo>
                                      <a:lnTo>
                                        <a:pt x="14593" y="10903"/>
                                      </a:lnTo>
                                      <a:lnTo>
                                        <a:pt x="14625" y="10886"/>
                                      </a:lnTo>
                                      <a:lnTo>
                                        <a:pt x="14655" y="10869"/>
                                      </a:lnTo>
                                      <a:lnTo>
                                        <a:pt x="14687" y="10854"/>
                                      </a:lnTo>
                                      <a:lnTo>
                                        <a:pt x="14719" y="10839"/>
                                      </a:lnTo>
                                      <a:lnTo>
                                        <a:pt x="14751" y="10826"/>
                                      </a:lnTo>
                                      <a:lnTo>
                                        <a:pt x="14783" y="10814"/>
                                      </a:lnTo>
                                      <a:lnTo>
                                        <a:pt x="14815" y="10804"/>
                                      </a:lnTo>
                                      <a:lnTo>
                                        <a:pt x="14846" y="10793"/>
                                      </a:lnTo>
                                      <a:lnTo>
                                        <a:pt x="14877" y="10785"/>
                                      </a:lnTo>
                                      <a:lnTo>
                                        <a:pt x="14909" y="10777"/>
                                      </a:lnTo>
                                      <a:lnTo>
                                        <a:pt x="14940" y="10772"/>
                                      </a:lnTo>
                                      <a:lnTo>
                                        <a:pt x="14971" y="10766"/>
                                      </a:lnTo>
                                      <a:lnTo>
                                        <a:pt x="15002" y="10761"/>
                                      </a:lnTo>
                                      <a:lnTo>
                                        <a:pt x="15032" y="10758"/>
                                      </a:lnTo>
                                      <a:lnTo>
                                        <a:pt x="15063" y="10756"/>
                                      </a:lnTo>
                                      <a:lnTo>
                                        <a:pt x="15094" y="10754"/>
                                      </a:lnTo>
                                      <a:lnTo>
                                        <a:pt x="15123" y="10754"/>
                                      </a:lnTo>
                                      <a:lnTo>
                                        <a:pt x="15153" y="10756"/>
                                      </a:lnTo>
                                      <a:lnTo>
                                        <a:pt x="15181" y="10758"/>
                                      </a:lnTo>
                                      <a:lnTo>
                                        <a:pt x="15211" y="10760"/>
                                      </a:lnTo>
                                      <a:lnTo>
                                        <a:pt x="15238" y="10765"/>
                                      </a:lnTo>
                                      <a:lnTo>
                                        <a:pt x="15267" y="10769"/>
                                      </a:lnTo>
                                      <a:lnTo>
                                        <a:pt x="15294" y="10775"/>
                                      </a:lnTo>
                                      <a:lnTo>
                                        <a:pt x="15322" y="10782"/>
                                      </a:lnTo>
                                      <a:lnTo>
                                        <a:pt x="15348" y="10790"/>
                                      </a:lnTo>
                                      <a:lnTo>
                                        <a:pt x="15374" y="10799"/>
                                      </a:lnTo>
                                      <a:lnTo>
                                        <a:pt x="15399" y="10809"/>
                                      </a:lnTo>
                                      <a:lnTo>
                                        <a:pt x="15424" y="10820"/>
                                      </a:lnTo>
                                      <a:lnTo>
                                        <a:pt x="15448" y="10832"/>
                                      </a:lnTo>
                                      <a:lnTo>
                                        <a:pt x="15472" y="10845"/>
                                      </a:lnTo>
                                      <a:lnTo>
                                        <a:pt x="15495" y="10858"/>
                                      </a:lnTo>
                                      <a:lnTo>
                                        <a:pt x="15517" y="10873"/>
                                      </a:lnTo>
                                      <a:lnTo>
                                        <a:pt x="15536" y="10887"/>
                                      </a:lnTo>
                                      <a:lnTo>
                                        <a:pt x="15554" y="10901"/>
                                      </a:lnTo>
                                      <a:lnTo>
                                        <a:pt x="15571" y="10915"/>
                                      </a:lnTo>
                                      <a:lnTo>
                                        <a:pt x="15588" y="10931"/>
                                      </a:lnTo>
                                      <a:lnTo>
                                        <a:pt x="15604" y="10947"/>
                                      </a:lnTo>
                                      <a:lnTo>
                                        <a:pt x="15620" y="10965"/>
                                      </a:lnTo>
                                      <a:lnTo>
                                        <a:pt x="15635" y="10982"/>
                                      </a:lnTo>
                                      <a:lnTo>
                                        <a:pt x="15648" y="11000"/>
                                      </a:lnTo>
                                      <a:lnTo>
                                        <a:pt x="15662" y="11018"/>
                                      </a:lnTo>
                                      <a:lnTo>
                                        <a:pt x="15676" y="11038"/>
                                      </a:lnTo>
                                      <a:lnTo>
                                        <a:pt x="15688" y="11058"/>
                                      </a:lnTo>
                                      <a:lnTo>
                                        <a:pt x="15700" y="11079"/>
                                      </a:lnTo>
                                      <a:lnTo>
                                        <a:pt x="15711" y="11099"/>
                                      </a:lnTo>
                                      <a:lnTo>
                                        <a:pt x="15721" y="11122"/>
                                      </a:lnTo>
                                      <a:lnTo>
                                        <a:pt x="15730" y="11144"/>
                                      </a:lnTo>
                                      <a:lnTo>
                                        <a:pt x="15739" y="11167"/>
                                      </a:lnTo>
                                      <a:lnTo>
                                        <a:pt x="15747" y="11191"/>
                                      </a:lnTo>
                                      <a:lnTo>
                                        <a:pt x="15754" y="11216"/>
                                      </a:lnTo>
                                      <a:lnTo>
                                        <a:pt x="15761" y="11241"/>
                                      </a:lnTo>
                                      <a:lnTo>
                                        <a:pt x="15767" y="11266"/>
                                      </a:lnTo>
                                      <a:lnTo>
                                        <a:pt x="15771" y="11292"/>
                                      </a:lnTo>
                                      <a:lnTo>
                                        <a:pt x="15775" y="11320"/>
                                      </a:lnTo>
                                      <a:lnTo>
                                        <a:pt x="15778" y="11347"/>
                                      </a:lnTo>
                                      <a:lnTo>
                                        <a:pt x="15780" y="11375"/>
                                      </a:lnTo>
                                      <a:lnTo>
                                        <a:pt x="15782" y="11404"/>
                                      </a:lnTo>
                                      <a:lnTo>
                                        <a:pt x="15782" y="11433"/>
                                      </a:lnTo>
                                      <a:lnTo>
                                        <a:pt x="15782" y="11462"/>
                                      </a:lnTo>
                                      <a:lnTo>
                                        <a:pt x="15780" y="11493"/>
                                      </a:lnTo>
                                      <a:lnTo>
                                        <a:pt x="15777" y="11524"/>
                                      </a:lnTo>
                                      <a:lnTo>
                                        <a:pt x="15774" y="11556"/>
                                      </a:lnTo>
                                      <a:lnTo>
                                        <a:pt x="15769" y="11588"/>
                                      </a:lnTo>
                                      <a:lnTo>
                                        <a:pt x="15764" y="11620"/>
                                      </a:lnTo>
                                      <a:lnTo>
                                        <a:pt x="15749" y="11693"/>
                                      </a:lnTo>
                                      <a:lnTo>
                                        <a:pt x="15730" y="11768"/>
                                      </a:lnTo>
                                      <a:lnTo>
                                        <a:pt x="15709" y="11845"/>
                                      </a:lnTo>
                                      <a:lnTo>
                                        <a:pt x="15682" y="11924"/>
                                      </a:lnTo>
                                      <a:lnTo>
                                        <a:pt x="15654" y="12004"/>
                                      </a:lnTo>
                                      <a:lnTo>
                                        <a:pt x="15622" y="12085"/>
                                      </a:lnTo>
                                      <a:lnTo>
                                        <a:pt x="15588" y="12167"/>
                                      </a:lnTo>
                                      <a:lnTo>
                                        <a:pt x="15552" y="12250"/>
                                      </a:lnTo>
                                      <a:lnTo>
                                        <a:pt x="15513" y="12335"/>
                                      </a:lnTo>
                                      <a:lnTo>
                                        <a:pt x="15471" y="12420"/>
                                      </a:lnTo>
                                      <a:lnTo>
                                        <a:pt x="15427" y="12506"/>
                                      </a:lnTo>
                                      <a:lnTo>
                                        <a:pt x="15383" y="12592"/>
                                      </a:lnTo>
                                      <a:lnTo>
                                        <a:pt x="15335" y="12679"/>
                                      </a:lnTo>
                                      <a:lnTo>
                                        <a:pt x="15287" y="12765"/>
                                      </a:lnTo>
                                      <a:lnTo>
                                        <a:pt x="15237" y="12851"/>
                                      </a:lnTo>
                                      <a:lnTo>
                                        <a:pt x="15187" y="12938"/>
                                      </a:lnTo>
                                      <a:lnTo>
                                        <a:pt x="15135" y="13023"/>
                                      </a:lnTo>
                                      <a:lnTo>
                                        <a:pt x="15082" y="13109"/>
                                      </a:lnTo>
                                      <a:lnTo>
                                        <a:pt x="15030" y="13194"/>
                                      </a:lnTo>
                                      <a:lnTo>
                                        <a:pt x="14976" y="13277"/>
                                      </a:lnTo>
                                      <a:lnTo>
                                        <a:pt x="14869" y="13441"/>
                                      </a:lnTo>
                                      <a:lnTo>
                                        <a:pt x="14764" y="13600"/>
                                      </a:lnTo>
                                      <a:lnTo>
                                        <a:pt x="14660" y="13753"/>
                                      </a:lnTo>
                                      <a:lnTo>
                                        <a:pt x="14560" y="13898"/>
                                      </a:lnTo>
                                      <a:lnTo>
                                        <a:pt x="14464" y="14034"/>
                                      </a:lnTo>
                                      <a:lnTo>
                                        <a:pt x="14375" y="14160"/>
                                      </a:lnTo>
                                      <a:lnTo>
                                        <a:pt x="14052" y="13929"/>
                                      </a:lnTo>
                                      <a:lnTo>
                                        <a:pt x="14061" y="13915"/>
                                      </a:lnTo>
                                      <a:lnTo>
                                        <a:pt x="14088" y="13876"/>
                                      </a:lnTo>
                                      <a:lnTo>
                                        <a:pt x="14130" y="13815"/>
                                      </a:lnTo>
                                      <a:lnTo>
                                        <a:pt x="14187" y="13734"/>
                                      </a:lnTo>
                                      <a:lnTo>
                                        <a:pt x="14255" y="13634"/>
                                      </a:lnTo>
                                      <a:lnTo>
                                        <a:pt x="14332" y="13520"/>
                                      </a:lnTo>
                                      <a:lnTo>
                                        <a:pt x="14416" y="13392"/>
                                      </a:lnTo>
                                      <a:lnTo>
                                        <a:pt x="14507" y="13255"/>
                                      </a:lnTo>
                                      <a:lnTo>
                                        <a:pt x="14538" y="13208"/>
                                      </a:lnTo>
                                      <a:lnTo>
                                        <a:pt x="14587" y="13131"/>
                                      </a:lnTo>
                                      <a:lnTo>
                                        <a:pt x="14652" y="13029"/>
                                      </a:lnTo>
                                      <a:lnTo>
                                        <a:pt x="14729" y="12905"/>
                                      </a:lnTo>
                                      <a:lnTo>
                                        <a:pt x="14814" y="12764"/>
                                      </a:lnTo>
                                      <a:lnTo>
                                        <a:pt x="14904" y="12610"/>
                                      </a:lnTo>
                                      <a:lnTo>
                                        <a:pt x="14950" y="12529"/>
                                      </a:lnTo>
                                      <a:lnTo>
                                        <a:pt x="14996" y="12447"/>
                                      </a:lnTo>
                                      <a:lnTo>
                                        <a:pt x="15041" y="12363"/>
                                      </a:lnTo>
                                      <a:lnTo>
                                        <a:pt x="15086" y="12279"/>
                                      </a:lnTo>
                                      <a:lnTo>
                                        <a:pt x="15129" y="12193"/>
                                      </a:lnTo>
                                      <a:lnTo>
                                        <a:pt x="15170" y="12110"/>
                                      </a:lnTo>
                                      <a:lnTo>
                                        <a:pt x="15210" y="12025"/>
                                      </a:lnTo>
                                      <a:lnTo>
                                        <a:pt x="15246" y="11943"/>
                                      </a:lnTo>
                                      <a:lnTo>
                                        <a:pt x="15281" y="11863"/>
                                      </a:lnTo>
                                      <a:lnTo>
                                        <a:pt x="15311" y="11784"/>
                                      </a:lnTo>
                                      <a:lnTo>
                                        <a:pt x="15337" y="11709"/>
                                      </a:lnTo>
                                      <a:lnTo>
                                        <a:pt x="15360" y="11637"/>
                                      </a:lnTo>
                                      <a:lnTo>
                                        <a:pt x="15378" y="11569"/>
                                      </a:lnTo>
                                      <a:lnTo>
                                        <a:pt x="15391" y="11505"/>
                                      </a:lnTo>
                                      <a:lnTo>
                                        <a:pt x="15398" y="11445"/>
                                      </a:lnTo>
                                      <a:lnTo>
                                        <a:pt x="15399" y="11392"/>
                                      </a:lnTo>
                                      <a:lnTo>
                                        <a:pt x="15394" y="11344"/>
                                      </a:lnTo>
                                      <a:lnTo>
                                        <a:pt x="15382" y="11303"/>
                                      </a:lnTo>
                                      <a:lnTo>
                                        <a:pt x="15362" y="11267"/>
                                      </a:lnTo>
                                      <a:lnTo>
                                        <a:pt x="15336" y="11240"/>
                                      </a:lnTo>
                                      <a:lnTo>
                                        <a:pt x="15322" y="11230"/>
                                      </a:lnTo>
                                      <a:lnTo>
                                        <a:pt x="15308" y="11220"/>
                                      </a:lnTo>
                                      <a:lnTo>
                                        <a:pt x="15293" y="11211"/>
                                      </a:lnTo>
                                      <a:lnTo>
                                        <a:pt x="15278" y="11203"/>
                                      </a:lnTo>
                                      <a:lnTo>
                                        <a:pt x="15263" y="11195"/>
                                      </a:lnTo>
                                      <a:lnTo>
                                        <a:pt x="15249" y="11188"/>
                                      </a:lnTo>
                                      <a:lnTo>
                                        <a:pt x="15234" y="11183"/>
                                      </a:lnTo>
                                      <a:lnTo>
                                        <a:pt x="15219" y="11177"/>
                                      </a:lnTo>
                                      <a:lnTo>
                                        <a:pt x="15156" y="11233"/>
                                      </a:lnTo>
                                      <a:lnTo>
                                        <a:pt x="15093" y="11293"/>
                                      </a:lnTo>
                                      <a:lnTo>
                                        <a:pt x="15030" y="11361"/>
                                      </a:lnTo>
                                      <a:lnTo>
                                        <a:pt x="14966" y="11432"/>
                                      </a:lnTo>
                                      <a:lnTo>
                                        <a:pt x="14902" y="11508"/>
                                      </a:lnTo>
                                      <a:lnTo>
                                        <a:pt x="14839" y="11589"/>
                                      </a:lnTo>
                                      <a:lnTo>
                                        <a:pt x="14774" y="11675"/>
                                      </a:lnTo>
                                      <a:lnTo>
                                        <a:pt x="14710" y="11763"/>
                                      </a:lnTo>
                                      <a:lnTo>
                                        <a:pt x="14646" y="11856"/>
                                      </a:lnTo>
                                      <a:lnTo>
                                        <a:pt x="14583" y="11952"/>
                                      </a:lnTo>
                                      <a:lnTo>
                                        <a:pt x="14520" y="12052"/>
                                      </a:lnTo>
                                      <a:lnTo>
                                        <a:pt x="14457" y="12154"/>
                                      </a:lnTo>
                                      <a:lnTo>
                                        <a:pt x="14395" y="12259"/>
                                      </a:lnTo>
                                      <a:lnTo>
                                        <a:pt x="14332" y="12367"/>
                                      </a:lnTo>
                                      <a:lnTo>
                                        <a:pt x="14272" y="12476"/>
                                      </a:lnTo>
                                      <a:lnTo>
                                        <a:pt x="14211" y="12587"/>
                                      </a:lnTo>
                                      <a:lnTo>
                                        <a:pt x="14151" y="12700"/>
                                      </a:lnTo>
                                      <a:lnTo>
                                        <a:pt x="14093" y="12814"/>
                                      </a:lnTo>
                                      <a:lnTo>
                                        <a:pt x="14035" y="12930"/>
                                      </a:lnTo>
                                      <a:lnTo>
                                        <a:pt x="13979" y="13046"/>
                                      </a:lnTo>
                                      <a:lnTo>
                                        <a:pt x="13923" y="13163"/>
                                      </a:lnTo>
                                      <a:lnTo>
                                        <a:pt x="13870" y="13280"/>
                                      </a:lnTo>
                                      <a:lnTo>
                                        <a:pt x="13817" y="13398"/>
                                      </a:lnTo>
                                      <a:lnTo>
                                        <a:pt x="13766" y="13514"/>
                                      </a:lnTo>
                                      <a:lnTo>
                                        <a:pt x="13716" y="13631"/>
                                      </a:lnTo>
                                      <a:lnTo>
                                        <a:pt x="13668" y="13746"/>
                                      </a:lnTo>
                                      <a:lnTo>
                                        <a:pt x="13623" y="13862"/>
                                      </a:lnTo>
                                      <a:lnTo>
                                        <a:pt x="13578" y="13975"/>
                                      </a:lnTo>
                                      <a:lnTo>
                                        <a:pt x="13536" y="14086"/>
                                      </a:lnTo>
                                      <a:lnTo>
                                        <a:pt x="13495" y="14196"/>
                                      </a:lnTo>
                                      <a:lnTo>
                                        <a:pt x="13456" y="14305"/>
                                      </a:lnTo>
                                      <a:lnTo>
                                        <a:pt x="13421" y="14411"/>
                                      </a:lnTo>
                                      <a:lnTo>
                                        <a:pt x="13454" y="14426"/>
                                      </a:lnTo>
                                      <a:lnTo>
                                        <a:pt x="13488" y="14442"/>
                                      </a:lnTo>
                                      <a:lnTo>
                                        <a:pt x="13521" y="14458"/>
                                      </a:lnTo>
                                      <a:lnTo>
                                        <a:pt x="13555" y="14476"/>
                                      </a:lnTo>
                                      <a:lnTo>
                                        <a:pt x="13588" y="14494"/>
                                      </a:lnTo>
                                      <a:lnTo>
                                        <a:pt x="13623" y="14514"/>
                                      </a:lnTo>
                                      <a:lnTo>
                                        <a:pt x="13656" y="14533"/>
                                      </a:lnTo>
                                      <a:lnTo>
                                        <a:pt x="13689" y="14555"/>
                                      </a:lnTo>
                                      <a:lnTo>
                                        <a:pt x="13722" y="14576"/>
                                      </a:lnTo>
                                      <a:lnTo>
                                        <a:pt x="13755" y="14598"/>
                                      </a:lnTo>
                                      <a:lnTo>
                                        <a:pt x="13787" y="14622"/>
                                      </a:lnTo>
                                      <a:lnTo>
                                        <a:pt x="13820" y="14646"/>
                                      </a:lnTo>
                                      <a:lnTo>
                                        <a:pt x="13883" y="14696"/>
                                      </a:lnTo>
                                      <a:lnTo>
                                        <a:pt x="13947" y="14749"/>
                                      </a:lnTo>
                                      <a:lnTo>
                                        <a:pt x="14010" y="14804"/>
                                      </a:lnTo>
                                      <a:lnTo>
                                        <a:pt x="14070" y="14862"/>
                                      </a:lnTo>
                                      <a:lnTo>
                                        <a:pt x="14130" y="14922"/>
                                      </a:lnTo>
                                      <a:lnTo>
                                        <a:pt x="14189" y="14984"/>
                                      </a:lnTo>
                                      <a:lnTo>
                                        <a:pt x="14245" y="15049"/>
                                      </a:lnTo>
                                      <a:lnTo>
                                        <a:pt x="14300" y="15115"/>
                                      </a:lnTo>
                                      <a:lnTo>
                                        <a:pt x="14353" y="15184"/>
                                      </a:lnTo>
                                      <a:lnTo>
                                        <a:pt x="14404" y="15253"/>
                                      </a:lnTo>
                                      <a:lnTo>
                                        <a:pt x="14436" y="15299"/>
                                      </a:lnTo>
                                      <a:lnTo>
                                        <a:pt x="14466" y="15345"/>
                                      </a:lnTo>
                                      <a:lnTo>
                                        <a:pt x="14496" y="15392"/>
                                      </a:lnTo>
                                      <a:lnTo>
                                        <a:pt x="14526" y="15440"/>
                                      </a:lnTo>
                                      <a:lnTo>
                                        <a:pt x="14553" y="15488"/>
                                      </a:lnTo>
                                      <a:lnTo>
                                        <a:pt x="14580" y="15536"/>
                                      </a:lnTo>
                                      <a:lnTo>
                                        <a:pt x="14605" y="15585"/>
                                      </a:lnTo>
                                      <a:lnTo>
                                        <a:pt x="14630" y="15634"/>
                                      </a:lnTo>
                                      <a:lnTo>
                                        <a:pt x="14654" y="15683"/>
                                      </a:lnTo>
                                      <a:lnTo>
                                        <a:pt x="14677" y="15733"/>
                                      </a:lnTo>
                                      <a:lnTo>
                                        <a:pt x="14698" y="15782"/>
                                      </a:lnTo>
                                      <a:lnTo>
                                        <a:pt x="14718" y="15832"/>
                                      </a:lnTo>
                                      <a:lnTo>
                                        <a:pt x="14736" y="15884"/>
                                      </a:lnTo>
                                      <a:lnTo>
                                        <a:pt x="14754" y="15934"/>
                                      </a:lnTo>
                                      <a:lnTo>
                                        <a:pt x="14770" y="15984"/>
                                      </a:lnTo>
                                      <a:lnTo>
                                        <a:pt x="14785" y="16036"/>
                                      </a:lnTo>
                                      <a:lnTo>
                                        <a:pt x="14799" y="16087"/>
                                      </a:lnTo>
                                      <a:lnTo>
                                        <a:pt x="14810" y="16137"/>
                                      </a:lnTo>
                                      <a:lnTo>
                                        <a:pt x="14820" y="16189"/>
                                      </a:lnTo>
                                      <a:lnTo>
                                        <a:pt x="14830" y="16240"/>
                                      </a:lnTo>
                                      <a:lnTo>
                                        <a:pt x="14838" y="16290"/>
                                      </a:lnTo>
                                      <a:lnTo>
                                        <a:pt x="14843" y="16342"/>
                                      </a:lnTo>
                                      <a:lnTo>
                                        <a:pt x="14848" y="16392"/>
                                      </a:lnTo>
                                      <a:lnTo>
                                        <a:pt x="14850" y="16442"/>
                                      </a:lnTo>
                                      <a:lnTo>
                                        <a:pt x="14851" y="16492"/>
                                      </a:lnTo>
                                      <a:lnTo>
                                        <a:pt x="14851" y="16543"/>
                                      </a:lnTo>
                                      <a:lnTo>
                                        <a:pt x="14848" y="16592"/>
                                      </a:lnTo>
                                      <a:lnTo>
                                        <a:pt x="14844" y="16641"/>
                                      </a:lnTo>
                                      <a:lnTo>
                                        <a:pt x="14839" y="16690"/>
                                      </a:lnTo>
                                      <a:lnTo>
                                        <a:pt x="14831" y="16739"/>
                                      </a:lnTo>
                                      <a:lnTo>
                                        <a:pt x="14822" y="16787"/>
                                      </a:lnTo>
                                      <a:lnTo>
                                        <a:pt x="14810" y="16835"/>
                                      </a:lnTo>
                                      <a:lnTo>
                                        <a:pt x="11068" y="17066"/>
                                      </a:lnTo>
                                      <a:lnTo>
                                        <a:pt x="10980" y="16674"/>
                                      </a:lnTo>
                                      <a:lnTo>
                                        <a:pt x="14101" y="16352"/>
                                      </a:lnTo>
                                      <a:lnTo>
                                        <a:pt x="14113" y="16280"/>
                                      </a:lnTo>
                                      <a:lnTo>
                                        <a:pt x="14121" y="16208"/>
                                      </a:lnTo>
                                      <a:lnTo>
                                        <a:pt x="14126" y="16137"/>
                                      </a:lnTo>
                                      <a:lnTo>
                                        <a:pt x="14127" y="16066"/>
                                      </a:lnTo>
                                      <a:lnTo>
                                        <a:pt x="14124" y="15997"/>
                                      </a:lnTo>
                                      <a:lnTo>
                                        <a:pt x="14118" y="15927"/>
                                      </a:lnTo>
                                      <a:lnTo>
                                        <a:pt x="14108" y="15860"/>
                                      </a:lnTo>
                                      <a:lnTo>
                                        <a:pt x="14095" y="15792"/>
                                      </a:lnTo>
                                      <a:lnTo>
                                        <a:pt x="14078" y="15726"/>
                                      </a:lnTo>
                                      <a:lnTo>
                                        <a:pt x="14059" y="15660"/>
                                      </a:lnTo>
                                      <a:lnTo>
                                        <a:pt x="14037" y="15596"/>
                                      </a:lnTo>
                                      <a:lnTo>
                                        <a:pt x="14011" y="15534"/>
                                      </a:lnTo>
                                      <a:lnTo>
                                        <a:pt x="13982" y="15473"/>
                                      </a:lnTo>
                                      <a:lnTo>
                                        <a:pt x="13952" y="15413"/>
                                      </a:lnTo>
                                      <a:lnTo>
                                        <a:pt x="13918" y="15355"/>
                                      </a:lnTo>
                                      <a:lnTo>
                                        <a:pt x="13881" y="15298"/>
                                      </a:lnTo>
                                      <a:lnTo>
                                        <a:pt x="13841" y="15243"/>
                                      </a:lnTo>
                                      <a:lnTo>
                                        <a:pt x="13799" y="15191"/>
                                      </a:lnTo>
                                      <a:lnTo>
                                        <a:pt x="13756" y="15139"/>
                                      </a:lnTo>
                                      <a:lnTo>
                                        <a:pt x="13709" y="15090"/>
                                      </a:lnTo>
                                      <a:lnTo>
                                        <a:pt x="13660" y="15043"/>
                                      </a:lnTo>
                                      <a:lnTo>
                                        <a:pt x="13609" y="14999"/>
                                      </a:lnTo>
                                      <a:lnTo>
                                        <a:pt x="13555" y="14957"/>
                                      </a:lnTo>
                                      <a:lnTo>
                                        <a:pt x="13501" y="14915"/>
                                      </a:lnTo>
                                      <a:lnTo>
                                        <a:pt x="13443" y="14879"/>
                                      </a:lnTo>
                                      <a:lnTo>
                                        <a:pt x="13384" y="14844"/>
                                      </a:lnTo>
                                      <a:lnTo>
                                        <a:pt x="13323" y="14810"/>
                                      </a:lnTo>
                                      <a:lnTo>
                                        <a:pt x="13261" y="14781"/>
                                      </a:lnTo>
                                      <a:lnTo>
                                        <a:pt x="13197" y="14754"/>
                                      </a:lnTo>
                                      <a:lnTo>
                                        <a:pt x="13131" y="14731"/>
                                      </a:lnTo>
                                      <a:lnTo>
                                        <a:pt x="13064" y="14709"/>
                                      </a:lnTo>
                                      <a:lnTo>
                                        <a:pt x="12995" y="14691"/>
                                      </a:lnTo>
                                      <a:lnTo>
                                        <a:pt x="12930" y="14691"/>
                                      </a:lnTo>
                                      <a:lnTo>
                                        <a:pt x="12867" y="14695"/>
                                      </a:lnTo>
                                      <a:lnTo>
                                        <a:pt x="12804" y="14702"/>
                                      </a:lnTo>
                                      <a:lnTo>
                                        <a:pt x="12744" y="14712"/>
                                      </a:lnTo>
                                      <a:lnTo>
                                        <a:pt x="12684" y="14726"/>
                                      </a:lnTo>
                                      <a:lnTo>
                                        <a:pt x="12626" y="14742"/>
                                      </a:lnTo>
                                      <a:lnTo>
                                        <a:pt x="12571" y="14762"/>
                                      </a:lnTo>
                                      <a:lnTo>
                                        <a:pt x="12516" y="14784"/>
                                      </a:lnTo>
                                      <a:lnTo>
                                        <a:pt x="12462" y="14810"/>
                                      </a:lnTo>
                                      <a:lnTo>
                                        <a:pt x="12412" y="14839"/>
                                      </a:lnTo>
                                      <a:lnTo>
                                        <a:pt x="12363" y="14870"/>
                                      </a:lnTo>
                                      <a:lnTo>
                                        <a:pt x="12317" y="14903"/>
                                      </a:lnTo>
                                      <a:lnTo>
                                        <a:pt x="12271" y="14939"/>
                                      </a:lnTo>
                                      <a:lnTo>
                                        <a:pt x="12229" y="14977"/>
                                      </a:lnTo>
                                      <a:lnTo>
                                        <a:pt x="12188" y="15018"/>
                                      </a:lnTo>
                                      <a:lnTo>
                                        <a:pt x="12150" y="15061"/>
                                      </a:lnTo>
                                      <a:lnTo>
                                        <a:pt x="12115" y="15105"/>
                                      </a:lnTo>
                                      <a:lnTo>
                                        <a:pt x="12082" y="15152"/>
                                      </a:lnTo>
                                      <a:lnTo>
                                        <a:pt x="12051" y="15201"/>
                                      </a:lnTo>
                                      <a:lnTo>
                                        <a:pt x="12023" y="15251"/>
                                      </a:lnTo>
                                      <a:lnTo>
                                        <a:pt x="11998" y="15303"/>
                                      </a:lnTo>
                                      <a:lnTo>
                                        <a:pt x="11976" y="15356"/>
                                      </a:lnTo>
                                      <a:lnTo>
                                        <a:pt x="11957" y="15411"/>
                                      </a:lnTo>
                                      <a:lnTo>
                                        <a:pt x="11940" y="15467"/>
                                      </a:lnTo>
                                      <a:lnTo>
                                        <a:pt x="11926" y="15524"/>
                                      </a:lnTo>
                                      <a:lnTo>
                                        <a:pt x="11916" y="15582"/>
                                      </a:lnTo>
                                      <a:lnTo>
                                        <a:pt x="11909" y="15642"/>
                                      </a:lnTo>
                                      <a:lnTo>
                                        <a:pt x="11906" y="15702"/>
                                      </a:lnTo>
                                      <a:lnTo>
                                        <a:pt x="11904" y="15764"/>
                                      </a:lnTo>
                                      <a:lnTo>
                                        <a:pt x="11908" y="15826"/>
                                      </a:lnTo>
                                      <a:lnTo>
                                        <a:pt x="11914" y="15888"/>
                                      </a:lnTo>
                                      <a:lnTo>
                                        <a:pt x="11924" y="15951"/>
                                      </a:lnTo>
                                      <a:lnTo>
                                        <a:pt x="11956" y="16119"/>
                                      </a:lnTo>
                                      <a:lnTo>
                                        <a:pt x="10935" y="16478"/>
                                      </a:lnTo>
                                      <a:lnTo>
                                        <a:pt x="10847" y="16086"/>
                                      </a:lnTo>
                                      <a:lnTo>
                                        <a:pt x="11508" y="15854"/>
                                      </a:lnTo>
                                      <a:lnTo>
                                        <a:pt x="11506" y="15822"/>
                                      </a:lnTo>
                                      <a:lnTo>
                                        <a:pt x="11504" y="15790"/>
                                      </a:lnTo>
                                      <a:lnTo>
                                        <a:pt x="11502" y="15759"/>
                                      </a:lnTo>
                                      <a:lnTo>
                                        <a:pt x="11501" y="15729"/>
                                      </a:lnTo>
                                      <a:lnTo>
                                        <a:pt x="11501" y="15698"/>
                                      </a:lnTo>
                                      <a:lnTo>
                                        <a:pt x="11502" y="15668"/>
                                      </a:lnTo>
                                      <a:lnTo>
                                        <a:pt x="11504" y="15637"/>
                                      </a:lnTo>
                                      <a:lnTo>
                                        <a:pt x="11505" y="15607"/>
                                      </a:lnTo>
                                      <a:lnTo>
                                        <a:pt x="11508" y="15579"/>
                                      </a:lnTo>
                                      <a:lnTo>
                                        <a:pt x="11512" y="15549"/>
                                      </a:lnTo>
                                      <a:lnTo>
                                        <a:pt x="11515" y="15521"/>
                                      </a:lnTo>
                                      <a:lnTo>
                                        <a:pt x="11520" y="15491"/>
                                      </a:lnTo>
                                      <a:lnTo>
                                        <a:pt x="11525" y="15462"/>
                                      </a:lnTo>
                                      <a:lnTo>
                                        <a:pt x="11531" y="15434"/>
                                      </a:lnTo>
                                      <a:lnTo>
                                        <a:pt x="11538" y="15405"/>
                                      </a:lnTo>
                                      <a:lnTo>
                                        <a:pt x="11546" y="15377"/>
                                      </a:lnTo>
                                      <a:lnTo>
                                        <a:pt x="11554" y="15349"/>
                                      </a:lnTo>
                                      <a:lnTo>
                                        <a:pt x="11563" y="15321"/>
                                      </a:lnTo>
                                      <a:lnTo>
                                        <a:pt x="11572" y="15293"/>
                                      </a:lnTo>
                                      <a:lnTo>
                                        <a:pt x="11582" y="15265"/>
                                      </a:lnTo>
                                      <a:lnTo>
                                        <a:pt x="11594" y="15237"/>
                                      </a:lnTo>
                                      <a:lnTo>
                                        <a:pt x="11605" y="15209"/>
                                      </a:lnTo>
                                      <a:lnTo>
                                        <a:pt x="11617" y="15182"/>
                                      </a:lnTo>
                                      <a:lnTo>
                                        <a:pt x="11631" y="15153"/>
                                      </a:lnTo>
                                      <a:lnTo>
                                        <a:pt x="11660" y="15098"/>
                                      </a:lnTo>
                                      <a:lnTo>
                                        <a:pt x="11691" y="15041"/>
                                      </a:lnTo>
                                      <a:lnTo>
                                        <a:pt x="11726" y="14985"/>
                                      </a:lnTo>
                                      <a:lnTo>
                                        <a:pt x="11763" y="14928"/>
                                      </a:lnTo>
                                      <a:lnTo>
                                        <a:pt x="11787" y="14894"/>
                                      </a:lnTo>
                                      <a:lnTo>
                                        <a:pt x="11812" y="14861"/>
                                      </a:lnTo>
                                      <a:lnTo>
                                        <a:pt x="11837" y="14828"/>
                                      </a:lnTo>
                                      <a:lnTo>
                                        <a:pt x="11862" y="14796"/>
                                      </a:lnTo>
                                      <a:lnTo>
                                        <a:pt x="11887" y="14766"/>
                                      </a:lnTo>
                                      <a:lnTo>
                                        <a:pt x="11914" y="14736"/>
                                      </a:lnTo>
                                      <a:lnTo>
                                        <a:pt x="11941" y="14708"/>
                                      </a:lnTo>
                                      <a:lnTo>
                                        <a:pt x="11968" y="14679"/>
                                      </a:lnTo>
                                      <a:lnTo>
                                        <a:pt x="11996" y="14653"/>
                                      </a:lnTo>
                                      <a:lnTo>
                                        <a:pt x="12023" y="14628"/>
                                      </a:lnTo>
                                      <a:lnTo>
                                        <a:pt x="12051" y="14603"/>
                                      </a:lnTo>
                                      <a:lnTo>
                                        <a:pt x="12081" y="14579"/>
                                      </a:lnTo>
                                      <a:lnTo>
                                        <a:pt x="12109" y="14556"/>
                                      </a:lnTo>
                                      <a:lnTo>
                                        <a:pt x="12140" y="14534"/>
                                      </a:lnTo>
                                      <a:lnTo>
                                        <a:pt x="12170" y="14514"/>
                                      </a:lnTo>
                                      <a:lnTo>
                                        <a:pt x="12200" y="14493"/>
                                      </a:lnTo>
                                      <a:lnTo>
                                        <a:pt x="12231" y="14474"/>
                                      </a:lnTo>
                                      <a:lnTo>
                                        <a:pt x="12263" y="14456"/>
                                      </a:lnTo>
                                      <a:lnTo>
                                        <a:pt x="12295" y="14439"/>
                                      </a:lnTo>
                                      <a:lnTo>
                                        <a:pt x="12328" y="14422"/>
                                      </a:lnTo>
                                      <a:lnTo>
                                        <a:pt x="12361" y="14407"/>
                                      </a:lnTo>
                                      <a:lnTo>
                                        <a:pt x="12394" y="14394"/>
                                      </a:lnTo>
                                      <a:lnTo>
                                        <a:pt x="12428" y="14380"/>
                                      </a:lnTo>
                                      <a:lnTo>
                                        <a:pt x="12462" y="14367"/>
                                      </a:lnTo>
                                      <a:lnTo>
                                        <a:pt x="12498" y="14356"/>
                                      </a:lnTo>
                                      <a:lnTo>
                                        <a:pt x="12533" y="14346"/>
                                      </a:lnTo>
                                      <a:lnTo>
                                        <a:pt x="12568" y="14335"/>
                                      </a:lnTo>
                                      <a:lnTo>
                                        <a:pt x="12606" y="14327"/>
                                      </a:lnTo>
                                      <a:lnTo>
                                        <a:pt x="12642" y="14319"/>
                                      </a:lnTo>
                                      <a:lnTo>
                                        <a:pt x="12680" y="14313"/>
                                      </a:lnTo>
                                      <a:lnTo>
                                        <a:pt x="12717" y="14307"/>
                                      </a:lnTo>
                                      <a:lnTo>
                                        <a:pt x="12756" y="14302"/>
                                      </a:lnTo>
                                      <a:lnTo>
                                        <a:pt x="12551" y="13627"/>
                                      </a:lnTo>
                                      <a:lnTo>
                                        <a:pt x="12499" y="13638"/>
                                      </a:lnTo>
                                      <a:lnTo>
                                        <a:pt x="12438" y="13647"/>
                                      </a:lnTo>
                                      <a:lnTo>
                                        <a:pt x="12378" y="13651"/>
                                      </a:lnTo>
                                      <a:lnTo>
                                        <a:pt x="12318" y="13653"/>
                                      </a:lnTo>
                                      <a:lnTo>
                                        <a:pt x="12259" y="13650"/>
                                      </a:lnTo>
                                      <a:lnTo>
                                        <a:pt x="12199" y="13645"/>
                                      </a:lnTo>
                                      <a:lnTo>
                                        <a:pt x="12140" y="13635"/>
                                      </a:lnTo>
                                      <a:lnTo>
                                        <a:pt x="12082" y="13623"/>
                                      </a:lnTo>
                                      <a:lnTo>
                                        <a:pt x="12025" y="13607"/>
                                      </a:lnTo>
                                      <a:lnTo>
                                        <a:pt x="11968" y="13587"/>
                                      </a:lnTo>
                                      <a:lnTo>
                                        <a:pt x="11912" y="13565"/>
                                      </a:lnTo>
                                      <a:lnTo>
                                        <a:pt x="11857" y="13540"/>
                                      </a:lnTo>
                                      <a:lnTo>
                                        <a:pt x="11803" y="13510"/>
                                      </a:lnTo>
                                      <a:lnTo>
                                        <a:pt x="11751" y="13479"/>
                                      </a:lnTo>
                                      <a:lnTo>
                                        <a:pt x="11698" y="13444"/>
                                      </a:lnTo>
                                      <a:lnTo>
                                        <a:pt x="11648" y="13407"/>
                                      </a:lnTo>
                                      <a:lnTo>
                                        <a:pt x="11599" y="13367"/>
                                      </a:lnTo>
                                      <a:lnTo>
                                        <a:pt x="11553" y="13324"/>
                                      </a:lnTo>
                                      <a:lnTo>
                                        <a:pt x="11506" y="13279"/>
                                      </a:lnTo>
                                      <a:lnTo>
                                        <a:pt x="11463" y="13231"/>
                                      </a:lnTo>
                                      <a:lnTo>
                                        <a:pt x="11419" y="13181"/>
                                      </a:lnTo>
                                      <a:lnTo>
                                        <a:pt x="11379" y="13128"/>
                                      </a:lnTo>
                                      <a:lnTo>
                                        <a:pt x="11341" y="13074"/>
                                      </a:lnTo>
                                      <a:lnTo>
                                        <a:pt x="11304" y="13018"/>
                                      </a:lnTo>
                                      <a:lnTo>
                                        <a:pt x="11270" y="12958"/>
                                      </a:lnTo>
                                      <a:lnTo>
                                        <a:pt x="11237" y="12898"/>
                                      </a:lnTo>
                                      <a:lnTo>
                                        <a:pt x="11208" y="12835"/>
                                      </a:lnTo>
                                      <a:lnTo>
                                        <a:pt x="11179" y="12770"/>
                                      </a:lnTo>
                                      <a:lnTo>
                                        <a:pt x="11154" y="12703"/>
                                      </a:lnTo>
                                      <a:lnTo>
                                        <a:pt x="11132" y="12635"/>
                                      </a:lnTo>
                                      <a:lnTo>
                                        <a:pt x="11112" y="12564"/>
                                      </a:lnTo>
                                      <a:lnTo>
                                        <a:pt x="11095" y="12492"/>
                                      </a:lnTo>
                                      <a:lnTo>
                                        <a:pt x="11080" y="12419"/>
                                      </a:lnTo>
                                      <a:lnTo>
                                        <a:pt x="11071" y="12358"/>
                                      </a:lnTo>
                                      <a:lnTo>
                                        <a:pt x="11063" y="12296"/>
                                      </a:lnTo>
                                      <a:lnTo>
                                        <a:pt x="11057" y="12234"/>
                                      </a:lnTo>
                                      <a:lnTo>
                                        <a:pt x="11055" y="12173"/>
                                      </a:lnTo>
                                      <a:lnTo>
                                        <a:pt x="11054" y="12112"/>
                                      </a:lnTo>
                                      <a:lnTo>
                                        <a:pt x="11055" y="12053"/>
                                      </a:lnTo>
                                      <a:lnTo>
                                        <a:pt x="11058" y="11993"/>
                                      </a:lnTo>
                                      <a:lnTo>
                                        <a:pt x="11063" y="11934"/>
                                      </a:lnTo>
                                      <a:lnTo>
                                        <a:pt x="11070" y="11876"/>
                                      </a:lnTo>
                                      <a:lnTo>
                                        <a:pt x="11080" y="11819"/>
                                      </a:lnTo>
                                      <a:lnTo>
                                        <a:pt x="11091" y="11763"/>
                                      </a:lnTo>
                                      <a:lnTo>
                                        <a:pt x="11104" y="11707"/>
                                      </a:lnTo>
                                      <a:lnTo>
                                        <a:pt x="11119" y="11652"/>
                                      </a:lnTo>
                                      <a:lnTo>
                                        <a:pt x="11136" y="11598"/>
                                      </a:lnTo>
                                      <a:lnTo>
                                        <a:pt x="11155" y="11547"/>
                                      </a:lnTo>
                                      <a:lnTo>
                                        <a:pt x="11176" y="11496"/>
                                      </a:lnTo>
                                      <a:lnTo>
                                        <a:pt x="11197" y="11445"/>
                                      </a:lnTo>
                                      <a:lnTo>
                                        <a:pt x="11221" y="11396"/>
                                      </a:lnTo>
                                      <a:lnTo>
                                        <a:pt x="11247" y="11349"/>
                                      </a:lnTo>
                                      <a:lnTo>
                                        <a:pt x="11275" y="11303"/>
                                      </a:lnTo>
                                      <a:lnTo>
                                        <a:pt x="11303" y="11258"/>
                                      </a:lnTo>
                                      <a:lnTo>
                                        <a:pt x="11334" y="11216"/>
                                      </a:lnTo>
                                      <a:lnTo>
                                        <a:pt x="11366" y="11175"/>
                                      </a:lnTo>
                                      <a:lnTo>
                                        <a:pt x="11399" y="11135"/>
                                      </a:lnTo>
                                      <a:lnTo>
                                        <a:pt x="11434" y="11097"/>
                                      </a:lnTo>
                                      <a:lnTo>
                                        <a:pt x="11471" y="11061"/>
                                      </a:lnTo>
                                      <a:lnTo>
                                        <a:pt x="11508" y="11026"/>
                                      </a:lnTo>
                                      <a:lnTo>
                                        <a:pt x="11547" y="10993"/>
                                      </a:lnTo>
                                      <a:lnTo>
                                        <a:pt x="11587" y="10963"/>
                                      </a:lnTo>
                                      <a:lnTo>
                                        <a:pt x="11629" y="10935"/>
                                      </a:lnTo>
                                      <a:lnTo>
                                        <a:pt x="11672" y="10909"/>
                                      </a:lnTo>
                                      <a:lnTo>
                                        <a:pt x="11717" y="10884"/>
                                      </a:lnTo>
                                      <a:lnTo>
                                        <a:pt x="11547" y="10325"/>
                                      </a:lnTo>
                                      <a:lnTo>
                                        <a:pt x="11564" y="10284"/>
                                      </a:lnTo>
                                      <a:lnTo>
                                        <a:pt x="11582" y="10243"/>
                                      </a:lnTo>
                                      <a:lnTo>
                                        <a:pt x="11599" y="10202"/>
                                      </a:lnTo>
                                      <a:lnTo>
                                        <a:pt x="11616" y="10160"/>
                                      </a:lnTo>
                                      <a:lnTo>
                                        <a:pt x="11633" y="10120"/>
                                      </a:lnTo>
                                      <a:lnTo>
                                        <a:pt x="11650" y="10077"/>
                                      </a:lnTo>
                                      <a:lnTo>
                                        <a:pt x="11666" y="10037"/>
                                      </a:lnTo>
                                      <a:lnTo>
                                        <a:pt x="11684" y="9996"/>
                                      </a:lnTo>
                                      <a:lnTo>
                                        <a:pt x="11628" y="10018"/>
                                      </a:lnTo>
                                      <a:lnTo>
                                        <a:pt x="11572" y="10039"/>
                                      </a:lnTo>
                                      <a:lnTo>
                                        <a:pt x="11515" y="10059"/>
                                      </a:lnTo>
                                      <a:lnTo>
                                        <a:pt x="11459" y="10079"/>
                                      </a:lnTo>
                                      <a:lnTo>
                                        <a:pt x="11402" y="10097"/>
                                      </a:lnTo>
                                      <a:lnTo>
                                        <a:pt x="11345" y="10115"/>
                                      </a:lnTo>
                                      <a:lnTo>
                                        <a:pt x="11287" y="10133"/>
                                      </a:lnTo>
                                      <a:lnTo>
                                        <a:pt x="11230" y="10150"/>
                                      </a:lnTo>
                                      <a:lnTo>
                                        <a:pt x="11171" y="10166"/>
                                      </a:lnTo>
                                      <a:lnTo>
                                        <a:pt x="11113" y="10182"/>
                                      </a:lnTo>
                                      <a:lnTo>
                                        <a:pt x="11055" y="10197"/>
                                      </a:lnTo>
                                      <a:lnTo>
                                        <a:pt x="10996" y="10212"/>
                                      </a:lnTo>
                                      <a:lnTo>
                                        <a:pt x="10937" y="10226"/>
                                      </a:lnTo>
                                      <a:lnTo>
                                        <a:pt x="10877" y="10238"/>
                                      </a:lnTo>
                                      <a:lnTo>
                                        <a:pt x="10817" y="10251"/>
                                      </a:lnTo>
                                      <a:lnTo>
                                        <a:pt x="10758" y="10262"/>
                                      </a:lnTo>
                                      <a:lnTo>
                                        <a:pt x="10697" y="10274"/>
                                      </a:lnTo>
                                      <a:lnTo>
                                        <a:pt x="10637" y="10284"/>
                                      </a:lnTo>
                                      <a:lnTo>
                                        <a:pt x="10576" y="10294"/>
                                      </a:lnTo>
                                      <a:lnTo>
                                        <a:pt x="10515" y="10303"/>
                                      </a:lnTo>
                                      <a:lnTo>
                                        <a:pt x="10454" y="10311"/>
                                      </a:lnTo>
                                      <a:lnTo>
                                        <a:pt x="10392" y="10319"/>
                                      </a:lnTo>
                                      <a:lnTo>
                                        <a:pt x="10331" y="10326"/>
                                      </a:lnTo>
                                      <a:lnTo>
                                        <a:pt x="10268" y="10332"/>
                                      </a:lnTo>
                                      <a:lnTo>
                                        <a:pt x="10207" y="10338"/>
                                      </a:lnTo>
                                      <a:lnTo>
                                        <a:pt x="10144" y="10342"/>
                                      </a:lnTo>
                                      <a:lnTo>
                                        <a:pt x="10081" y="10347"/>
                                      </a:lnTo>
                                      <a:lnTo>
                                        <a:pt x="10019" y="10350"/>
                                      </a:lnTo>
                                      <a:lnTo>
                                        <a:pt x="9955" y="10353"/>
                                      </a:lnTo>
                                      <a:lnTo>
                                        <a:pt x="9892" y="10354"/>
                                      </a:lnTo>
                                      <a:lnTo>
                                        <a:pt x="9829" y="10355"/>
                                      </a:lnTo>
                                      <a:lnTo>
                                        <a:pt x="9765" y="10356"/>
                                      </a:lnTo>
                                      <a:lnTo>
                                        <a:pt x="9669" y="10355"/>
                                      </a:lnTo>
                                      <a:lnTo>
                                        <a:pt x="9572" y="10353"/>
                                      </a:lnTo>
                                      <a:lnTo>
                                        <a:pt x="9478" y="10348"/>
                                      </a:lnTo>
                                      <a:lnTo>
                                        <a:pt x="9382" y="10342"/>
                                      </a:lnTo>
                                      <a:lnTo>
                                        <a:pt x="9288" y="10334"/>
                                      </a:lnTo>
                                      <a:lnTo>
                                        <a:pt x="9194" y="10325"/>
                                      </a:lnTo>
                                      <a:lnTo>
                                        <a:pt x="9100" y="10315"/>
                                      </a:lnTo>
                                      <a:lnTo>
                                        <a:pt x="9008" y="10302"/>
                                      </a:lnTo>
                                      <a:lnTo>
                                        <a:pt x="8915" y="10287"/>
                                      </a:lnTo>
                                      <a:lnTo>
                                        <a:pt x="8823" y="10273"/>
                                      </a:lnTo>
                                      <a:lnTo>
                                        <a:pt x="8732" y="10254"/>
                                      </a:lnTo>
                                      <a:lnTo>
                                        <a:pt x="8641" y="10236"/>
                                      </a:lnTo>
                                      <a:lnTo>
                                        <a:pt x="8551" y="10216"/>
                                      </a:lnTo>
                                      <a:lnTo>
                                        <a:pt x="8462" y="10194"/>
                                      </a:lnTo>
                                      <a:lnTo>
                                        <a:pt x="8373" y="10171"/>
                                      </a:lnTo>
                                      <a:lnTo>
                                        <a:pt x="8286" y="10146"/>
                                      </a:lnTo>
                                      <a:lnTo>
                                        <a:pt x="8198" y="10120"/>
                                      </a:lnTo>
                                      <a:lnTo>
                                        <a:pt x="8112" y="10091"/>
                                      </a:lnTo>
                                      <a:lnTo>
                                        <a:pt x="8025" y="10063"/>
                                      </a:lnTo>
                                      <a:lnTo>
                                        <a:pt x="7941" y="10032"/>
                                      </a:lnTo>
                                      <a:lnTo>
                                        <a:pt x="7855" y="10000"/>
                                      </a:lnTo>
                                      <a:lnTo>
                                        <a:pt x="7772" y="9965"/>
                                      </a:lnTo>
                                      <a:lnTo>
                                        <a:pt x="7689" y="9931"/>
                                      </a:lnTo>
                                      <a:lnTo>
                                        <a:pt x="7607" y="9895"/>
                                      </a:lnTo>
                                      <a:lnTo>
                                        <a:pt x="7526" y="9857"/>
                                      </a:lnTo>
                                      <a:lnTo>
                                        <a:pt x="7445" y="9818"/>
                                      </a:lnTo>
                                      <a:lnTo>
                                        <a:pt x="7366" y="9778"/>
                                      </a:lnTo>
                                      <a:lnTo>
                                        <a:pt x="7287" y="9736"/>
                                      </a:lnTo>
                                      <a:lnTo>
                                        <a:pt x="7210" y="9694"/>
                                      </a:lnTo>
                                      <a:lnTo>
                                        <a:pt x="7132" y="9649"/>
                                      </a:lnTo>
                                      <a:lnTo>
                                        <a:pt x="7057" y="9603"/>
                                      </a:lnTo>
                                      <a:lnTo>
                                        <a:pt x="6982" y="9557"/>
                                      </a:lnTo>
                                      <a:lnTo>
                                        <a:pt x="7065" y="9551"/>
                                      </a:lnTo>
                                      <a:lnTo>
                                        <a:pt x="7148" y="9538"/>
                                      </a:lnTo>
                                      <a:lnTo>
                                        <a:pt x="7229" y="9519"/>
                                      </a:lnTo>
                                      <a:lnTo>
                                        <a:pt x="7309" y="9495"/>
                                      </a:lnTo>
                                      <a:lnTo>
                                        <a:pt x="7387" y="9465"/>
                                      </a:lnTo>
                                      <a:lnTo>
                                        <a:pt x="7464" y="9430"/>
                                      </a:lnTo>
                                      <a:lnTo>
                                        <a:pt x="7539" y="9390"/>
                                      </a:lnTo>
                                      <a:lnTo>
                                        <a:pt x="7613" y="9344"/>
                                      </a:lnTo>
                                      <a:lnTo>
                                        <a:pt x="7685" y="9293"/>
                                      </a:lnTo>
                                      <a:lnTo>
                                        <a:pt x="7754" y="9238"/>
                                      </a:lnTo>
                                      <a:lnTo>
                                        <a:pt x="7821" y="9178"/>
                                      </a:lnTo>
                                      <a:lnTo>
                                        <a:pt x="7887" y="9112"/>
                                      </a:lnTo>
                                      <a:lnTo>
                                        <a:pt x="7950" y="9044"/>
                                      </a:lnTo>
                                      <a:lnTo>
                                        <a:pt x="8011" y="8971"/>
                                      </a:lnTo>
                                      <a:lnTo>
                                        <a:pt x="8069" y="8893"/>
                                      </a:lnTo>
                                      <a:lnTo>
                                        <a:pt x="8126" y="8811"/>
                                      </a:lnTo>
                                      <a:lnTo>
                                        <a:pt x="8179" y="8727"/>
                                      </a:lnTo>
                                      <a:lnTo>
                                        <a:pt x="8230" y="8637"/>
                                      </a:lnTo>
                                      <a:lnTo>
                                        <a:pt x="8278" y="8545"/>
                                      </a:lnTo>
                                      <a:lnTo>
                                        <a:pt x="8322" y="8449"/>
                                      </a:lnTo>
                                      <a:lnTo>
                                        <a:pt x="8364" y="8351"/>
                                      </a:lnTo>
                                      <a:lnTo>
                                        <a:pt x="8403" y="8248"/>
                                      </a:lnTo>
                                      <a:lnTo>
                                        <a:pt x="8438" y="8144"/>
                                      </a:lnTo>
                                      <a:lnTo>
                                        <a:pt x="8471" y="8036"/>
                                      </a:lnTo>
                                      <a:lnTo>
                                        <a:pt x="8500" y="7925"/>
                                      </a:lnTo>
                                      <a:lnTo>
                                        <a:pt x="8525" y="7813"/>
                                      </a:lnTo>
                                      <a:lnTo>
                                        <a:pt x="8547" y="7698"/>
                                      </a:lnTo>
                                      <a:lnTo>
                                        <a:pt x="8565" y="7580"/>
                                      </a:lnTo>
                                      <a:lnTo>
                                        <a:pt x="8578" y="7460"/>
                                      </a:lnTo>
                                      <a:lnTo>
                                        <a:pt x="8589" y="7339"/>
                                      </a:lnTo>
                                      <a:lnTo>
                                        <a:pt x="8595" y="7216"/>
                                      </a:lnTo>
                                      <a:lnTo>
                                        <a:pt x="8598" y="7091"/>
                                      </a:lnTo>
                                      <a:lnTo>
                                        <a:pt x="8595" y="6965"/>
                                      </a:lnTo>
                                      <a:lnTo>
                                        <a:pt x="8589" y="6839"/>
                                      </a:lnTo>
                                      <a:lnTo>
                                        <a:pt x="8578" y="6716"/>
                                      </a:lnTo>
                                      <a:lnTo>
                                        <a:pt x="8564" y="6595"/>
                                      </a:lnTo>
                                      <a:lnTo>
                                        <a:pt x="8544" y="6475"/>
                                      </a:lnTo>
                                      <a:lnTo>
                                        <a:pt x="8523" y="6358"/>
                                      </a:lnTo>
                                      <a:lnTo>
                                        <a:pt x="8496" y="6243"/>
                                      </a:lnTo>
                                      <a:lnTo>
                                        <a:pt x="8467" y="6131"/>
                                      </a:lnTo>
                                      <a:lnTo>
                                        <a:pt x="8433" y="6021"/>
                                      </a:lnTo>
                                      <a:lnTo>
                                        <a:pt x="8396" y="5915"/>
                                      </a:lnTo>
                                      <a:lnTo>
                                        <a:pt x="8356" y="5812"/>
                                      </a:lnTo>
                                      <a:lnTo>
                                        <a:pt x="8313" y="5712"/>
                                      </a:lnTo>
                                      <a:lnTo>
                                        <a:pt x="8266" y="5616"/>
                                      </a:lnTo>
                                      <a:lnTo>
                                        <a:pt x="8217" y="5522"/>
                                      </a:lnTo>
                                      <a:lnTo>
                                        <a:pt x="8165" y="5433"/>
                                      </a:lnTo>
                                      <a:lnTo>
                                        <a:pt x="8109" y="5347"/>
                                      </a:lnTo>
                                      <a:lnTo>
                                        <a:pt x="8051" y="5266"/>
                                      </a:lnTo>
                                      <a:lnTo>
                                        <a:pt x="7991" y="5188"/>
                                      </a:lnTo>
                                      <a:lnTo>
                                        <a:pt x="7928" y="5115"/>
                                      </a:lnTo>
                                      <a:lnTo>
                                        <a:pt x="7863" y="5046"/>
                                      </a:lnTo>
                                      <a:lnTo>
                                        <a:pt x="7795" y="4981"/>
                                      </a:lnTo>
                                      <a:lnTo>
                                        <a:pt x="7726" y="4922"/>
                                      </a:lnTo>
                                      <a:lnTo>
                                        <a:pt x="7654" y="4868"/>
                                      </a:lnTo>
                                      <a:lnTo>
                                        <a:pt x="7581" y="4818"/>
                                      </a:lnTo>
                                      <a:lnTo>
                                        <a:pt x="7505" y="4774"/>
                                      </a:lnTo>
                                      <a:lnTo>
                                        <a:pt x="7427" y="4736"/>
                                      </a:lnTo>
                                      <a:lnTo>
                                        <a:pt x="7349" y="4703"/>
                                      </a:lnTo>
                                      <a:lnTo>
                                        <a:pt x="7268" y="4674"/>
                                      </a:lnTo>
                                      <a:lnTo>
                                        <a:pt x="7186" y="4653"/>
                                      </a:lnTo>
                                      <a:lnTo>
                                        <a:pt x="7103" y="4637"/>
                                      </a:lnTo>
                                      <a:lnTo>
                                        <a:pt x="7018" y="4627"/>
                                      </a:lnTo>
                                      <a:lnTo>
                                        <a:pt x="6933" y="4624"/>
                                      </a:lnTo>
                                      <a:lnTo>
                                        <a:pt x="6847" y="4627"/>
                                      </a:lnTo>
                                      <a:lnTo>
                                        <a:pt x="6762" y="4637"/>
                                      </a:lnTo>
                                      <a:lnTo>
                                        <a:pt x="6679" y="4653"/>
                                      </a:lnTo>
                                      <a:lnTo>
                                        <a:pt x="6597" y="4674"/>
                                      </a:lnTo>
                                      <a:lnTo>
                                        <a:pt x="6516" y="4703"/>
                                      </a:lnTo>
                                      <a:lnTo>
                                        <a:pt x="6438" y="4736"/>
                                      </a:lnTo>
                                      <a:lnTo>
                                        <a:pt x="6360" y="4774"/>
                                      </a:lnTo>
                                      <a:lnTo>
                                        <a:pt x="6284" y="4818"/>
                                      </a:lnTo>
                                      <a:lnTo>
                                        <a:pt x="6210" y="4868"/>
                                      </a:lnTo>
                                      <a:lnTo>
                                        <a:pt x="6138" y="4922"/>
                                      </a:lnTo>
                                      <a:lnTo>
                                        <a:pt x="6069" y="4981"/>
                                      </a:lnTo>
                                      <a:lnTo>
                                        <a:pt x="6002" y="5046"/>
                                      </a:lnTo>
                                      <a:lnTo>
                                        <a:pt x="5937" y="5115"/>
                                      </a:lnTo>
                                      <a:lnTo>
                                        <a:pt x="5873" y="5188"/>
                                      </a:lnTo>
                                      <a:lnTo>
                                        <a:pt x="5813" y="5266"/>
                                      </a:lnTo>
                                      <a:lnTo>
                                        <a:pt x="5756" y="5347"/>
                                      </a:lnTo>
                                      <a:lnTo>
                                        <a:pt x="5700" y="5433"/>
                                      </a:lnTo>
                                      <a:lnTo>
                                        <a:pt x="5648" y="5522"/>
                                      </a:lnTo>
                                      <a:lnTo>
                                        <a:pt x="5599" y="5616"/>
                                      </a:lnTo>
                                      <a:lnTo>
                                        <a:pt x="5552" y="5712"/>
                                      </a:lnTo>
                                      <a:lnTo>
                                        <a:pt x="5509" y="5812"/>
                                      </a:lnTo>
                                      <a:lnTo>
                                        <a:pt x="5469" y="5915"/>
                                      </a:lnTo>
                                      <a:lnTo>
                                        <a:pt x="5431" y="6021"/>
                                      </a:lnTo>
                                      <a:lnTo>
                                        <a:pt x="5398" y="6131"/>
                                      </a:lnTo>
                                      <a:lnTo>
                                        <a:pt x="5369" y="6243"/>
                                      </a:lnTo>
                                      <a:lnTo>
                                        <a:pt x="5342" y="6358"/>
                                      </a:lnTo>
                                      <a:lnTo>
                                        <a:pt x="5320" y="6475"/>
                                      </a:lnTo>
                                      <a:lnTo>
                                        <a:pt x="5301" y="6595"/>
                                      </a:lnTo>
                                      <a:lnTo>
                                        <a:pt x="5287" y="6716"/>
                                      </a:lnTo>
                                      <a:lnTo>
                                        <a:pt x="5276" y="6839"/>
                                      </a:lnTo>
                                      <a:lnTo>
                                        <a:pt x="5269" y="6965"/>
                                      </a:lnTo>
                                      <a:lnTo>
                                        <a:pt x="5267" y="7091"/>
                                      </a:lnTo>
                                      <a:lnTo>
                                        <a:pt x="5268" y="7140"/>
                                      </a:lnTo>
                                      <a:lnTo>
                                        <a:pt x="5268" y="7190"/>
                                      </a:lnTo>
                                      <a:lnTo>
                                        <a:pt x="5271" y="7238"/>
                                      </a:lnTo>
                                      <a:lnTo>
                                        <a:pt x="5273" y="7287"/>
                                      </a:lnTo>
                                      <a:lnTo>
                                        <a:pt x="5275" y="7335"/>
                                      </a:lnTo>
                                      <a:lnTo>
                                        <a:pt x="5279" y="7383"/>
                                      </a:lnTo>
                                      <a:lnTo>
                                        <a:pt x="5283" y="7429"/>
                                      </a:lnTo>
                                      <a:lnTo>
                                        <a:pt x="5288" y="7477"/>
                                      </a:lnTo>
                                      <a:lnTo>
                                        <a:pt x="5293" y="7524"/>
                                      </a:lnTo>
                                      <a:lnTo>
                                        <a:pt x="5299" y="7571"/>
                                      </a:lnTo>
                                      <a:lnTo>
                                        <a:pt x="5305" y="7617"/>
                                      </a:lnTo>
                                      <a:lnTo>
                                        <a:pt x="5313" y="7662"/>
                                      </a:lnTo>
                                      <a:lnTo>
                                        <a:pt x="5328" y="7754"/>
                                      </a:lnTo>
                                      <a:lnTo>
                                        <a:pt x="5346" y="7844"/>
                                      </a:lnTo>
                                      <a:lnTo>
                                        <a:pt x="5312" y="7782"/>
                                      </a:lnTo>
                                      <a:lnTo>
                                        <a:pt x="5279" y="7719"/>
                                      </a:lnTo>
                                      <a:lnTo>
                                        <a:pt x="5247" y="7657"/>
                                      </a:lnTo>
                                      <a:lnTo>
                                        <a:pt x="5216" y="7594"/>
                                      </a:lnTo>
                                      <a:lnTo>
                                        <a:pt x="5185" y="7530"/>
                                      </a:lnTo>
                                      <a:lnTo>
                                        <a:pt x="5157" y="7465"/>
                                      </a:lnTo>
                                      <a:lnTo>
                                        <a:pt x="5128" y="7401"/>
                                      </a:lnTo>
                                      <a:lnTo>
                                        <a:pt x="5101" y="7335"/>
                                      </a:lnTo>
                                      <a:lnTo>
                                        <a:pt x="5075" y="7269"/>
                                      </a:lnTo>
                                      <a:lnTo>
                                        <a:pt x="5050" y="7203"/>
                                      </a:lnTo>
                                      <a:lnTo>
                                        <a:pt x="5026" y="7137"/>
                                      </a:lnTo>
                                      <a:lnTo>
                                        <a:pt x="5002" y="7070"/>
                                      </a:lnTo>
                                      <a:lnTo>
                                        <a:pt x="4980" y="7002"/>
                                      </a:lnTo>
                                      <a:lnTo>
                                        <a:pt x="4960" y="6934"/>
                                      </a:lnTo>
                                      <a:lnTo>
                                        <a:pt x="4939" y="6865"/>
                                      </a:lnTo>
                                      <a:lnTo>
                                        <a:pt x="4920" y="6797"/>
                                      </a:lnTo>
                                      <a:lnTo>
                                        <a:pt x="4903" y="6727"/>
                                      </a:lnTo>
                                      <a:lnTo>
                                        <a:pt x="4886" y="6657"/>
                                      </a:lnTo>
                                      <a:lnTo>
                                        <a:pt x="4870" y="6588"/>
                                      </a:lnTo>
                                      <a:lnTo>
                                        <a:pt x="4856" y="6517"/>
                                      </a:lnTo>
                                      <a:lnTo>
                                        <a:pt x="4842" y="6446"/>
                                      </a:lnTo>
                                      <a:lnTo>
                                        <a:pt x="4830" y="6375"/>
                                      </a:lnTo>
                                      <a:lnTo>
                                        <a:pt x="4819" y="6303"/>
                                      </a:lnTo>
                                      <a:lnTo>
                                        <a:pt x="4808" y="6232"/>
                                      </a:lnTo>
                                      <a:lnTo>
                                        <a:pt x="4799" y="6160"/>
                                      </a:lnTo>
                                      <a:lnTo>
                                        <a:pt x="4792" y="6088"/>
                                      </a:lnTo>
                                      <a:lnTo>
                                        <a:pt x="4786" y="6015"/>
                                      </a:lnTo>
                                      <a:lnTo>
                                        <a:pt x="4780" y="5941"/>
                                      </a:lnTo>
                                      <a:lnTo>
                                        <a:pt x="4775" y="5868"/>
                                      </a:lnTo>
                                      <a:lnTo>
                                        <a:pt x="4773" y="5794"/>
                                      </a:lnTo>
                                      <a:lnTo>
                                        <a:pt x="4771" y="5720"/>
                                      </a:lnTo>
                                      <a:lnTo>
                                        <a:pt x="4771" y="5646"/>
                                      </a:lnTo>
                                      <a:lnTo>
                                        <a:pt x="4773" y="5488"/>
                                      </a:lnTo>
                                      <a:lnTo>
                                        <a:pt x="4781" y="5332"/>
                                      </a:lnTo>
                                      <a:lnTo>
                                        <a:pt x="4795" y="5176"/>
                                      </a:lnTo>
                                      <a:lnTo>
                                        <a:pt x="4814" y="5022"/>
                                      </a:lnTo>
                                      <a:lnTo>
                                        <a:pt x="4838" y="4870"/>
                                      </a:lnTo>
                                      <a:lnTo>
                                        <a:pt x="4866" y="4720"/>
                                      </a:lnTo>
                                      <a:lnTo>
                                        <a:pt x="4901" y="4571"/>
                                      </a:lnTo>
                                      <a:lnTo>
                                        <a:pt x="4940" y="4424"/>
                                      </a:lnTo>
                                      <a:lnTo>
                                        <a:pt x="4984" y="4279"/>
                                      </a:lnTo>
                                      <a:lnTo>
                                        <a:pt x="5033" y="4135"/>
                                      </a:lnTo>
                                      <a:lnTo>
                                        <a:pt x="5086" y="3995"/>
                                      </a:lnTo>
                                      <a:lnTo>
                                        <a:pt x="5144" y="3855"/>
                                      </a:lnTo>
                                      <a:lnTo>
                                        <a:pt x="5207" y="3718"/>
                                      </a:lnTo>
                                      <a:lnTo>
                                        <a:pt x="5274" y="3584"/>
                                      </a:lnTo>
                                      <a:lnTo>
                                        <a:pt x="5345" y="3451"/>
                                      </a:lnTo>
                                      <a:lnTo>
                                        <a:pt x="5421" y="3321"/>
                                      </a:lnTo>
                                      <a:lnTo>
                                        <a:pt x="5499" y="3194"/>
                                      </a:lnTo>
                                      <a:lnTo>
                                        <a:pt x="5584" y="3069"/>
                                      </a:lnTo>
                                      <a:lnTo>
                                        <a:pt x="5671" y="2947"/>
                                      </a:lnTo>
                                      <a:lnTo>
                                        <a:pt x="5763" y="2828"/>
                                      </a:lnTo>
                                      <a:lnTo>
                                        <a:pt x="5858" y="2711"/>
                                      </a:lnTo>
                                      <a:lnTo>
                                        <a:pt x="5957" y="2598"/>
                                      </a:lnTo>
                                      <a:lnTo>
                                        <a:pt x="6061" y="2487"/>
                                      </a:lnTo>
                                      <a:lnTo>
                                        <a:pt x="6167" y="2380"/>
                                      </a:lnTo>
                                      <a:lnTo>
                                        <a:pt x="6276" y="2275"/>
                                      </a:lnTo>
                                      <a:lnTo>
                                        <a:pt x="6390" y="2174"/>
                                      </a:lnTo>
                                      <a:lnTo>
                                        <a:pt x="6506" y="2077"/>
                                      </a:lnTo>
                                      <a:lnTo>
                                        <a:pt x="6626" y="1983"/>
                                      </a:lnTo>
                                      <a:lnTo>
                                        <a:pt x="6749" y="1891"/>
                                      </a:lnTo>
                                      <a:lnTo>
                                        <a:pt x="6875" y="1804"/>
                                      </a:lnTo>
                                      <a:lnTo>
                                        <a:pt x="7004" y="1721"/>
                                      </a:lnTo>
                                      <a:lnTo>
                                        <a:pt x="7135" y="1641"/>
                                      </a:lnTo>
                                      <a:lnTo>
                                        <a:pt x="6847" y="1604"/>
                                      </a:lnTo>
                                      <a:lnTo>
                                        <a:pt x="6561" y="1580"/>
                                      </a:lnTo>
                                      <a:lnTo>
                                        <a:pt x="6277" y="1572"/>
                                      </a:lnTo>
                                      <a:lnTo>
                                        <a:pt x="5998" y="1576"/>
                                      </a:lnTo>
                                      <a:lnTo>
                                        <a:pt x="5723" y="1596"/>
                                      </a:lnTo>
                                      <a:lnTo>
                                        <a:pt x="5453" y="1627"/>
                                      </a:lnTo>
                                      <a:lnTo>
                                        <a:pt x="5186" y="1672"/>
                                      </a:lnTo>
                                      <a:lnTo>
                                        <a:pt x="4926" y="1729"/>
                                      </a:lnTo>
                                      <a:lnTo>
                                        <a:pt x="4671" y="1799"/>
                                      </a:lnTo>
                                      <a:lnTo>
                                        <a:pt x="4420" y="1880"/>
                                      </a:lnTo>
                                      <a:lnTo>
                                        <a:pt x="4178" y="1971"/>
                                      </a:lnTo>
                                      <a:lnTo>
                                        <a:pt x="3941" y="2074"/>
                                      </a:lnTo>
                                      <a:lnTo>
                                        <a:pt x="3711" y="2187"/>
                                      </a:lnTo>
                                      <a:lnTo>
                                        <a:pt x="3489" y="2310"/>
                                      </a:lnTo>
                                      <a:lnTo>
                                        <a:pt x="3275" y="2443"/>
                                      </a:lnTo>
                                      <a:lnTo>
                                        <a:pt x="3068" y="2584"/>
                                      </a:lnTo>
                                      <a:lnTo>
                                        <a:pt x="2871" y="2735"/>
                                      </a:lnTo>
                                      <a:lnTo>
                                        <a:pt x="2682" y="2894"/>
                                      </a:lnTo>
                                      <a:lnTo>
                                        <a:pt x="2503" y="3062"/>
                                      </a:lnTo>
                                      <a:lnTo>
                                        <a:pt x="2334" y="3235"/>
                                      </a:lnTo>
                                      <a:lnTo>
                                        <a:pt x="2173" y="3418"/>
                                      </a:lnTo>
                                      <a:lnTo>
                                        <a:pt x="2025" y="3605"/>
                                      </a:lnTo>
                                      <a:lnTo>
                                        <a:pt x="1887" y="3800"/>
                                      </a:lnTo>
                                      <a:lnTo>
                                        <a:pt x="1760" y="4001"/>
                                      </a:lnTo>
                                      <a:lnTo>
                                        <a:pt x="1645" y="4207"/>
                                      </a:lnTo>
                                      <a:lnTo>
                                        <a:pt x="1542" y="4418"/>
                                      </a:lnTo>
                                      <a:lnTo>
                                        <a:pt x="1450" y="4634"/>
                                      </a:lnTo>
                                      <a:lnTo>
                                        <a:pt x="1373" y="4854"/>
                                      </a:lnTo>
                                      <a:lnTo>
                                        <a:pt x="1308" y="5079"/>
                                      </a:lnTo>
                                      <a:lnTo>
                                        <a:pt x="1257" y="5307"/>
                                      </a:lnTo>
                                      <a:lnTo>
                                        <a:pt x="1219" y="5537"/>
                                      </a:lnTo>
                                      <a:lnTo>
                                        <a:pt x="1195" y="5771"/>
                                      </a:lnTo>
                                      <a:lnTo>
                                        <a:pt x="1190" y="5889"/>
                                      </a:lnTo>
                                      <a:lnTo>
                                        <a:pt x="1187" y="6008"/>
                                      </a:lnTo>
                                      <a:lnTo>
                                        <a:pt x="1189" y="6126"/>
                                      </a:lnTo>
                                      <a:lnTo>
                                        <a:pt x="1194" y="6245"/>
                                      </a:lnTo>
                                      <a:lnTo>
                                        <a:pt x="1202" y="6365"/>
                                      </a:lnTo>
                                      <a:lnTo>
                                        <a:pt x="1216" y="6484"/>
                                      </a:lnTo>
                                      <a:lnTo>
                                        <a:pt x="1233" y="6605"/>
                                      </a:lnTo>
                                      <a:lnTo>
                                        <a:pt x="1253" y="6725"/>
                                      </a:lnTo>
                                      <a:lnTo>
                                        <a:pt x="1279" y="6846"/>
                                      </a:lnTo>
                                      <a:lnTo>
                                        <a:pt x="1308" y="6966"/>
                                      </a:lnTo>
                                      <a:lnTo>
                                        <a:pt x="1341" y="7087"/>
                                      </a:lnTo>
                                      <a:lnTo>
                                        <a:pt x="1379" y="7208"/>
                                      </a:lnTo>
                                      <a:lnTo>
                                        <a:pt x="1421" y="7328"/>
                                      </a:lnTo>
                                      <a:lnTo>
                                        <a:pt x="1466" y="7449"/>
                                      </a:lnTo>
                                      <a:lnTo>
                                        <a:pt x="1516" y="7570"/>
                                      </a:lnTo>
                                      <a:lnTo>
                                        <a:pt x="1571" y="7690"/>
                                      </a:lnTo>
                                      <a:lnTo>
                                        <a:pt x="1630" y="7810"/>
                                      </a:lnTo>
                                      <a:lnTo>
                                        <a:pt x="1694" y="7929"/>
                                      </a:lnTo>
                                      <a:lnTo>
                                        <a:pt x="1762" y="8049"/>
                                      </a:lnTo>
                                      <a:lnTo>
                                        <a:pt x="1835" y="8168"/>
                                      </a:lnTo>
                                      <a:lnTo>
                                        <a:pt x="1913" y="8287"/>
                                      </a:lnTo>
                                      <a:lnTo>
                                        <a:pt x="1995" y="8405"/>
                                      </a:lnTo>
                                      <a:lnTo>
                                        <a:pt x="2082" y="8522"/>
                                      </a:lnTo>
                                      <a:lnTo>
                                        <a:pt x="2173" y="8640"/>
                                      </a:lnTo>
                                      <a:lnTo>
                                        <a:pt x="2270" y="8756"/>
                                      </a:lnTo>
                                      <a:lnTo>
                                        <a:pt x="2372" y="8872"/>
                                      </a:lnTo>
                                      <a:lnTo>
                                        <a:pt x="2478" y="8987"/>
                                      </a:lnTo>
                                      <a:lnTo>
                                        <a:pt x="2589" y="9101"/>
                                      </a:lnTo>
                                      <a:lnTo>
                                        <a:pt x="2705" y="9214"/>
                                      </a:lnTo>
                                      <a:lnTo>
                                        <a:pt x="2826" y="9326"/>
                                      </a:lnTo>
                                      <a:lnTo>
                                        <a:pt x="2952" y="9438"/>
                                      </a:lnTo>
                                      <a:lnTo>
                                        <a:pt x="3084" y="9549"/>
                                      </a:lnTo>
                                      <a:lnTo>
                                        <a:pt x="3017" y="9611"/>
                                      </a:lnTo>
                                      <a:lnTo>
                                        <a:pt x="2953" y="9674"/>
                                      </a:lnTo>
                                      <a:lnTo>
                                        <a:pt x="2890" y="9738"/>
                                      </a:lnTo>
                                      <a:lnTo>
                                        <a:pt x="2829" y="9801"/>
                                      </a:lnTo>
                                      <a:lnTo>
                                        <a:pt x="2770" y="9865"/>
                                      </a:lnTo>
                                      <a:lnTo>
                                        <a:pt x="2713" y="9929"/>
                                      </a:lnTo>
                                      <a:lnTo>
                                        <a:pt x="2657" y="9993"/>
                                      </a:lnTo>
                                      <a:lnTo>
                                        <a:pt x="2605" y="10058"/>
                                      </a:lnTo>
                                      <a:lnTo>
                                        <a:pt x="2554" y="10123"/>
                                      </a:lnTo>
                                      <a:lnTo>
                                        <a:pt x="2506" y="10188"/>
                                      </a:lnTo>
                                      <a:lnTo>
                                        <a:pt x="2459" y="10255"/>
                                      </a:lnTo>
                                      <a:lnTo>
                                        <a:pt x="2416" y="10323"/>
                                      </a:lnTo>
                                      <a:lnTo>
                                        <a:pt x="2394" y="10357"/>
                                      </a:lnTo>
                                      <a:lnTo>
                                        <a:pt x="2374" y="10391"/>
                                      </a:lnTo>
                                      <a:lnTo>
                                        <a:pt x="2355" y="10426"/>
                                      </a:lnTo>
                                      <a:lnTo>
                                        <a:pt x="2335" y="10460"/>
                                      </a:lnTo>
                                      <a:lnTo>
                                        <a:pt x="2317" y="10495"/>
                                      </a:lnTo>
                                      <a:lnTo>
                                        <a:pt x="2300" y="10531"/>
                                      </a:lnTo>
                                      <a:lnTo>
                                        <a:pt x="2283" y="10566"/>
                                      </a:lnTo>
                                      <a:lnTo>
                                        <a:pt x="2266" y="10601"/>
                                      </a:lnTo>
                                      <a:lnTo>
                                        <a:pt x="2344" y="10670"/>
                                      </a:lnTo>
                                      <a:lnTo>
                                        <a:pt x="2421" y="10741"/>
                                      </a:lnTo>
                                      <a:lnTo>
                                        <a:pt x="2497" y="10814"/>
                                      </a:lnTo>
                                      <a:lnTo>
                                        <a:pt x="2572" y="10889"/>
                                      </a:lnTo>
                                      <a:lnTo>
                                        <a:pt x="2647" y="10967"/>
                                      </a:lnTo>
                                      <a:lnTo>
                                        <a:pt x="2720" y="11047"/>
                                      </a:lnTo>
                                      <a:lnTo>
                                        <a:pt x="2793" y="11128"/>
                                      </a:lnTo>
                                      <a:lnTo>
                                        <a:pt x="2865" y="11211"/>
                                      </a:lnTo>
                                      <a:lnTo>
                                        <a:pt x="2936" y="11297"/>
                                      </a:lnTo>
                                      <a:lnTo>
                                        <a:pt x="3006" y="11385"/>
                                      </a:lnTo>
                                      <a:lnTo>
                                        <a:pt x="3075" y="11475"/>
                                      </a:lnTo>
                                      <a:lnTo>
                                        <a:pt x="3144" y="11568"/>
                                      </a:lnTo>
                                      <a:lnTo>
                                        <a:pt x="3212" y="11662"/>
                                      </a:lnTo>
                                      <a:lnTo>
                                        <a:pt x="3278" y="11758"/>
                                      </a:lnTo>
                                      <a:lnTo>
                                        <a:pt x="3344" y="11856"/>
                                      </a:lnTo>
                                      <a:lnTo>
                                        <a:pt x="3409" y="11957"/>
                                      </a:lnTo>
                                      <a:lnTo>
                                        <a:pt x="3500" y="11963"/>
                                      </a:lnTo>
                                      <a:lnTo>
                                        <a:pt x="3592" y="11966"/>
                                      </a:lnTo>
                                      <a:lnTo>
                                        <a:pt x="3683" y="11969"/>
                                      </a:lnTo>
                                      <a:lnTo>
                                        <a:pt x="3776" y="11972"/>
                                      </a:lnTo>
                                      <a:lnTo>
                                        <a:pt x="3867" y="11973"/>
                                      </a:lnTo>
                                      <a:lnTo>
                                        <a:pt x="3959" y="11973"/>
                                      </a:lnTo>
                                      <a:lnTo>
                                        <a:pt x="4050" y="11973"/>
                                      </a:lnTo>
                                      <a:lnTo>
                                        <a:pt x="4141" y="11971"/>
                                      </a:lnTo>
                                      <a:lnTo>
                                        <a:pt x="4233" y="11968"/>
                                      </a:lnTo>
                                      <a:lnTo>
                                        <a:pt x="4324" y="11965"/>
                                      </a:lnTo>
                                      <a:lnTo>
                                        <a:pt x="4417" y="11961"/>
                                      </a:lnTo>
                                      <a:lnTo>
                                        <a:pt x="4508" y="11956"/>
                                      </a:lnTo>
                                      <a:lnTo>
                                        <a:pt x="4600" y="11949"/>
                                      </a:lnTo>
                                      <a:lnTo>
                                        <a:pt x="4691" y="11942"/>
                                      </a:lnTo>
                                      <a:lnTo>
                                        <a:pt x="4783" y="11934"/>
                                      </a:lnTo>
                                      <a:lnTo>
                                        <a:pt x="4874" y="11925"/>
                                      </a:lnTo>
                                      <a:lnTo>
                                        <a:pt x="4973" y="11884"/>
                                      </a:lnTo>
                                      <a:lnTo>
                                        <a:pt x="5068" y="11842"/>
                                      </a:lnTo>
                                      <a:lnTo>
                                        <a:pt x="5159" y="11797"/>
                                      </a:lnTo>
                                      <a:lnTo>
                                        <a:pt x="5248" y="11752"/>
                                      </a:lnTo>
                                      <a:lnTo>
                                        <a:pt x="5332" y="11707"/>
                                      </a:lnTo>
                                      <a:lnTo>
                                        <a:pt x="5414" y="11660"/>
                                      </a:lnTo>
                                      <a:lnTo>
                                        <a:pt x="5493" y="11612"/>
                                      </a:lnTo>
                                      <a:lnTo>
                                        <a:pt x="5568" y="11562"/>
                                      </a:lnTo>
                                      <a:lnTo>
                                        <a:pt x="5640" y="11512"/>
                                      </a:lnTo>
                                      <a:lnTo>
                                        <a:pt x="5708" y="11460"/>
                                      </a:lnTo>
                                      <a:lnTo>
                                        <a:pt x="5773" y="11409"/>
                                      </a:lnTo>
                                      <a:lnTo>
                                        <a:pt x="5835" y="11355"/>
                                      </a:lnTo>
                                      <a:lnTo>
                                        <a:pt x="5893" y="11301"/>
                                      </a:lnTo>
                                      <a:lnTo>
                                        <a:pt x="5949" y="11246"/>
                                      </a:lnTo>
                                      <a:lnTo>
                                        <a:pt x="6002" y="11190"/>
                                      </a:lnTo>
                                      <a:lnTo>
                                        <a:pt x="6052" y="11132"/>
                                      </a:lnTo>
                                      <a:lnTo>
                                        <a:pt x="6097" y="11075"/>
                                      </a:lnTo>
                                      <a:lnTo>
                                        <a:pt x="6141" y="11016"/>
                                      </a:lnTo>
                                      <a:lnTo>
                                        <a:pt x="6179" y="10957"/>
                                      </a:lnTo>
                                      <a:lnTo>
                                        <a:pt x="6217" y="10896"/>
                                      </a:lnTo>
                                      <a:lnTo>
                                        <a:pt x="6250" y="10836"/>
                                      </a:lnTo>
                                      <a:lnTo>
                                        <a:pt x="6279" y="10774"/>
                                      </a:lnTo>
                                      <a:lnTo>
                                        <a:pt x="6307" y="10711"/>
                                      </a:lnTo>
                                      <a:lnTo>
                                        <a:pt x="6332" y="10648"/>
                                      </a:lnTo>
                                      <a:lnTo>
                                        <a:pt x="6352" y="10584"/>
                                      </a:lnTo>
                                      <a:lnTo>
                                        <a:pt x="6371" y="10520"/>
                                      </a:lnTo>
                                      <a:lnTo>
                                        <a:pt x="6385" y="10455"/>
                                      </a:lnTo>
                                      <a:lnTo>
                                        <a:pt x="6397" y="10389"/>
                                      </a:lnTo>
                                      <a:lnTo>
                                        <a:pt x="6406" y="10323"/>
                                      </a:lnTo>
                                      <a:lnTo>
                                        <a:pt x="6412" y="10257"/>
                                      </a:lnTo>
                                      <a:lnTo>
                                        <a:pt x="6415" y="10189"/>
                                      </a:lnTo>
                                      <a:lnTo>
                                        <a:pt x="6415" y="10121"/>
                                      </a:lnTo>
                                      <a:lnTo>
                                        <a:pt x="6743" y="10113"/>
                                      </a:lnTo>
                                      <a:lnTo>
                                        <a:pt x="6744" y="10174"/>
                                      </a:lnTo>
                                      <a:lnTo>
                                        <a:pt x="6742" y="10236"/>
                                      </a:lnTo>
                                      <a:lnTo>
                                        <a:pt x="6738" y="10297"/>
                                      </a:lnTo>
                                      <a:lnTo>
                                        <a:pt x="6734" y="10356"/>
                                      </a:lnTo>
                                      <a:lnTo>
                                        <a:pt x="6726" y="10415"/>
                                      </a:lnTo>
                                      <a:lnTo>
                                        <a:pt x="6717" y="10475"/>
                                      </a:lnTo>
                                      <a:lnTo>
                                        <a:pt x="6706" y="10533"/>
                                      </a:lnTo>
                                      <a:lnTo>
                                        <a:pt x="6693" y="10590"/>
                                      </a:lnTo>
                                      <a:lnTo>
                                        <a:pt x="6678" y="10647"/>
                                      </a:lnTo>
                                      <a:lnTo>
                                        <a:pt x="6662" y="10703"/>
                                      </a:lnTo>
                                      <a:lnTo>
                                        <a:pt x="6643" y="10758"/>
                                      </a:lnTo>
                                      <a:lnTo>
                                        <a:pt x="6622" y="10814"/>
                                      </a:lnTo>
                                      <a:lnTo>
                                        <a:pt x="6601" y="10868"/>
                                      </a:lnTo>
                                      <a:lnTo>
                                        <a:pt x="6577" y="10921"/>
                                      </a:lnTo>
                                      <a:lnTo>
                                        <a:pt x="6550" y="10975"/>
                                      </a:lnTo>
                                      <a:lnTo>
                                        <a:pt x="6523" y="11026"/>
                                      </a:lnTo>
                                      <a:lnTo>
                                        <a:pt x="6494" y="11079"/>
                                      </a:lnTo>
                                      <a:lnTo>
                                        <a:pt x="6462" y="11129"/>
                                      </a:lnTo>
                                      <a:lnTo>
                                        <a:pt x="6429" y="11179"/>
                                      </a:lnTo>
                                      <a:lnTo>
                                        <a:pt x="6394" y="11230"/>
                                      </a:lnTo>
                                      <a:lnTo>
                                        <a:pt x="6357" y="11279"/>
                                      </a:lnTo>
                                      <a:lnTo>
                                        <a:pt x="6319" y="11327"/>
                                      </a:lnTo>
                                      <a:lnTo>
                                        <a:pt x="6278" y="11375"/>
                                      </a:lnTo>
                                      <a:lnTo>
                                        <a:pt x="6237" y="11421"/>
                                      </a:lnTo>
                                      <a:lnTo>
                                        <a:pt x="6193" y="11468"/>
                                      </a:lnTo>
                                      <a:lnTo>
                                        <a:pt x="6149" y="11513"/>
                                      </a:lnTo>
                                      <a:lnTo>
                                        <a:pt x="6101" y="11558"/>
                                      </a:lnTo>
                                      <a:lnTo>
                                        <a:pt x="6053" y="11602"/>
                                      </a:lnTo>
                                      <a:lnTo>
                                        <a:pt x="6002" y="11645"/>
                                      </a:lnTo>
                                      <a:lnTo>
                                        <a:pt x="5950" y="11689"/>
                                      </a:lnTo>
                                      <a:lnTo>
                                        <a:pt x="5897" y="11730"/>
                                      </a:lnTo>
                                      <a:lnTo>
                                        <a:pt x="5841" y="11771"/>
                                      </a:lnTo>
                                      <a:lnTo>
                                        <a:pt x="5986" y="11739"/>
                                      </a:lnTo>
                                      <a:lnTo>
                                        <a:pt x="6131" y="11705"/>
                                      </a:lnTo>
                                      <a:lnTo>
                                        <a:pt x="6276" y="11668"/>
                                      </a:lnTo>
                                      <a:lnTo>
                                        <a:pt x="6422" y="11629"/>
                                      </a:lnTo>
                                      <a:lnTo>
                                        <a:pt x="6566" y="11587"/>
                                      </a:lnTo>
                                      <a:lnTo>
                                        <a:pt x="6712" y="11544"/>
                                      </a:lnTo>
                                      <a:lnTo>
                                        <a:pt x="6857" y="11497"/>
                                      </a:lnTo>
                                      <a:lnTo>
                                        <a:pt x="7003" y="11448"/>
                                      </a:lnTo>
                                      <a:lnTo>
                                        <a:pt x="7147" y="11397"/>
                                      </a:lnTo>
                                      <a:lnTo>
                                        <a:pt x="7293" y="11344"/>
                                      </a:lnTo>
                                      <a:lnTo>
                                        <a:pt x="7437" y="11288"/>
                                      </a:lnTo>
                                      <a:lnTo>
                                        <a:pt x="7583" y="11230"/>
                                      </a:lnTo>
                                      <a:lnTo>
                                        <a:pt x="7729" y="11169"/>
                                      </a:lnTo>
                                      <a:lnTo>
                                        <a:pt x="7874" y="11106"/>
                                      </a:lnTo>
                                      <a:lnTo>
                                        <a:pt x="8019" y="11041"/>
                                      </a:lnTo>
                                      <a:lnTo>
                                        <a:pt x="8165" y="10973"/>
                                      </a:lnTo>
                                      <a:lnTo>
                                        <a:pt x="8335" y="11333"/>
                                      </a:lnTo>
                                      <a:lnTo>
                                        <a:pt x="8250" y="11389"/>
                                      </a:lnTo>
                                      <a:lnTo>
                                        <a:pt x="8165" y="11444"/>
                                      </a:lnTo>
                                      <a:lnTo>
                                        <a:pt x="8079" y="11497"/>
                                      </a:lnTo>
                                      <a:lnTo>
                                        <a:pt x="7991" y="11549"/>
                                      </a:lnTo>
                                      <a:lnTo>
                                        <a:pt x="7901" y="11601"/>
                                      </a:lnTo>
                                      <a:lnTo>
                                        <a:pt x="7811" y="11651"/>
                                      </a:lnTo>
                                      <a:lnTo>
                                        <a:pt x="7719" y="11700"/>
                                      </a:lnTo>
                                      <a:lnTo>
                                        <a:pt x="7625" y="11748"/>
                                      </a:lnTo>
                                      <a:lnTo>
                                        <a:pt x="7531" y="11795"/>
                                      </a:lnTo>
                                      <a:lnTo>
                                        <a:pt x="7436" y="11840"/>
                                      </a:lnTo>
                                      <a:lnTo>
                                        <a:pt x="7340" y="11885"/>
                                      </a:lnTo>
                                      <a:lnTo>
                                        <a:pt x="7242" y="11927"/>
                                      </a:lnTo>
                                      <a:lnTo>
                                        <a:pt x="7143" y="11969"/>
                                      </a:lnTo>
                                      <a:lnTo>
                                        <a:pt x="7044" y="12011"/>
                                      </a:lnTo>
                                      <a:lnTo>
                                        <a:pt x="6942" y="12049"/>
                                      </a:lnTo>
                                      <a:lnTo>
                                        <a:pt x="6841" y="12087"/>
                                      </a:lnTo>
                                      <a:lnTo>
                                        <a:pt x="6738" y="12124"/>
                                      </a:lnTo>
                                      <a:lnTo>
                                        <a:pt x="6635" y="12159"/>
                                      </a:lnTo>
                                      <a:lnTo>
                                        <a:pt x="6531" y="12193"/>
                                      </a:lnTo>
                                      <a:lnTo>
                                        <a:pt x="6426" y="12226"/>
                                      </a:lnTo>
                                      <a:lnTo>
                                        <a:pt x="6320" y="12257"/>
                                      </a:lnTo>
                                      <a:lnTo>
                                        <a:pt x="6213" y="12287"/>
                                      </a:lnTo>
                                      <a:lnTo>
                                        <a:pt x="6106" y="12315"/>
                                      </a:lnTo>
                                      <a:lnTo>
                                        <a:pt x="5999" y="12343"/>
                                      </a:lnTo>
                                      <a:lnTo>
                                        <a:pt x="5891" y="12368"/>
                                      </a:lnTo>
                                      <a:lnTo>
                                        <a:pt x="5782" y="12392"/>
                                      </a:lnTo>
                                      <a:lnTo>
                                        <a:pt x="5673" y="12415"/>
                                      </a:lnTo>
                                      <a:lnTo>
                                        <a:pt x="5562" y="12436"/>
                                      </a:lnTo>
                                      <a:lnTo>
                                        <a:pt x="5453" y="12456"/>
                                      </a:lnTo>
                                      <a:lnTo>
                                        <a:pt x="5341" y="12473"/>
                                      </a:lnTo>
                                      <a:lnTo>
                                        <a:pt x="5231" y="12490"/>
                                      </a:lnTo>
                                      <a:lnTo>
                                        <a:pt x="5119" y="12505"/>
                                      </a:lnTo>
                                      <a:lnTo>
                                        <a:pt x="5013" y="12518"/>
                                      </a:lnTo>
                                      <a:lnTo>
                                        <a:pt x="4907" y="12529"/>
                                      </a:lnTo>
                                      <a:lnTo>
                                        <a:pt x="4800" y="12538"/>
                                      </a:lnTo>
                                      <a:lnTo>
                                        <a:pt x="4694" y="12546"/>
                                      </a:lnTo>
                                      <a:lnTo>
                                        <a:pt x="4587" y="12553"/>
                                      </a:lnTo>
                                      <a:lnTo>
                                        <a:pt x="4480" y="12559"/>
                                      </a:lnTo>
                                      <a:lnTo>
                                        <a:pt x="4373" y="12562"/>
                                      </a:lnTo>
                                      <a:lnTo>
                                        <a:pt x="4266" y="12564"/>
                                      </a:lnTo>
                                      <a:lnTo>
                                        <a:pt x="4160" y="12566"/>
                                      </a:lnTo>
                                      <a:lnTo>
                                        <a:pt x="4053" y="12564"/>
                                      </a:lnTo>
                                      <a:lnTo>
                                        <a:pt x="3946" y="12562"/>
                                      </a:lnTo>
                                      <a:lnTo>
                                        <a:pt x="3839" y="12558"/>
                                      </a:lnTo>
                                      <a:lnTo>
                                        <a:pt x="3732" y="12552"/>
                                      </a:lnTo>
                                      <a:lnTo>
                                        <a:pt x="3626" y="12545"/>
                                      </a:lnTo>
                                      <a:lnTo>
                                        <a:pt x="3519" y="12536"/>
                                      </a:lnTo>
                                      <a:lnTo>
                                        <a:pt x="3413" y="12524"/>
                                      </a:lnTo>
                                      <a:lnTo>
                                        <a:pt x="3308" y="12513"/>
                                      </a:lnTo>
                                      <a:lnTo>
                                        <a:pt x="3202" y="12498"/>
                                      </a:lnTo>
                                      <a:lnTo>
                                        <a:pt x="3096" y="12483"/>
                                      </a:lnTo>
                                      <a:lnTo>
                                        <a:pt x="2991" y="12465"/>
                                      </a:lnTo>
                                      <a:lnTo>
                                        <a:pt x="2886" y="12447"/>
                                      </a:lnTo>
                                      <a:lnTo>
                                        <a:pt x="2782" y="12425"/>
                                      </a:lnTo>
                                      <a:lnTo>
                                        <a:pt x="2678" y="12402"/>
                                      </a:lnTo>
                                      <a:lnTo>
                                        <a:pt x="2574" y="12378"/>
                                      </a:lnTo>
                                      <a:lnTo>
                                        <a:pt x="2471" y="12352"/>
                                      </a:lnTo>
                                      <a:lnTo>
                                        <a:pt x="2368" y="12323"/>
                                      </a:lnTo>
                                      <a:lnTo>
                                        <a:pt x="2267" y="12294"/>
                                      </a:lnTo>
                                      <a:lnTo>
                                        <a:pt x="2166" y="12262"/>
                                      </a:lnTo>
                                      <a:lnTo>
                                        <a:pt x="2064" y="12229"/>
                                      </a:lnTo>
                                      <a:lnTo>
                                        <a:pt x="1964" y="12193"/>
                                      </a:lnTo>
                                      <a:lnTo>
                                        <a:pt x="1865" y="12157"/>
                                      </a:lnTo>
                                      <a:lnTo>
                                        <a:pt x="1766" y="12117"/>
                                      </a:lnTo>
                                      <a:lnTo>
                                        <a:pt x="1750" y="12023"/>
                                      </a:lnTo>
                                      <a:lnTo>
                                        <a:pt x="1736" y="11931"/>
                                      </a:lnTo>
                                      <a:lnTo>
                                        <a:pt x="1725" y="11839"/>
                                      </a:lnTo>
                                      <a:lnTo>
                                        <a:pt x="1715" y="11749"/>
                                      </a:lnTo>
                                      <a:lnTo>
                                        <a:pt x="1708" y="11660"/>
                                      </a:lnTo>
                                      <a:lnTo>
                                        <a:pt x="1703" y="11572"/>
                                      </a:lnTo>
                                      <a:lnTo>
                                        <a:pt x="1701" y="11485"/>
                                      </a:lnTo>
                                      <a:lnTo>
                                        <a:pt x="1701" y="11400"/>
                                      </a:lnTo>
                                      <a:lnTo>
                                        <a:pt x="1703" y="11315"/>
                                      </a:lnTo>
                                      <a:lnTo>
                                        <a:pt x="1709" y="11232"/>
                                      </a:lnTo>
                                      <a:lnTo>
                                        <a:pt x="1716" y="11148"/>
                                      </a:lnTo>
                                      <a:lnTo>
                                        <a:pt x="1726" y="11066"/>
                                      </a:lnTo>
                                      <a:lnTo>
                                        <a:pt x="1739" y="10986"/>
                                      </a:lnTo>
                                      <a:lnTo>
                                        <a:pt x="1753" y="10905"/>
                                      </a:lnTo>
                                      <a:lnTo>
                                        <a:pt x="1772" y="10826"/>
                                      </a:lnTo>
                                      <a:lnTo>
                                        <a:pt x="1792" y="10748"/>
                                      </a:lnTo>
                                      <a:lnTo>
                                        <a:pt x="1815" y="10670"/>
                                      </a:lnTo>
                                      <a:lnTo>
                                        <a:pt x="1840" y="10592"/>
                                      </a:lnTo>
                                      <a:lnTo>
                                        <a:pt x="1868" y="10516"/>
                                      </a:lnTo>
                                      <a:lnTo>
                                        <a:pt x="1899" y="10440"/>
                                      </a:lnTo>
                                      <a:lnTo>
                                        <a:pt x="1932" y="10365"/>
                                      </a:lnTo>
                                      <a:lnTo>
                                        <a:pt x="1969" y="10291"/>
                                      </a:lnTo>
                                      <a:lnTo>
                                        <a:pt x="2007" y="10217"/>
                                      </a:lnTo>
                                      <a:lnTo>
                                        <a:pt x="2049" y="10144"/>
                                      </a:lnTo>
                                      <a:lnTo>
                                        <a:pt x="2094" y="10071"/>
                                      </a:lnTo>
                                      <a:lnTo>
                                        <a:pt x="2142" y="9997"/>
                                      </a:lnTo>
                                      <a:lnTo>
                                        <a:pt x="2192" y="9925"/>
                                      </a:lnTo>
                                      <a:lnTo>
                                        <a:pt x="2245" y="9854"/>
                                      </a:lnTo>
                                      <a:lnTo>
                                        <a:pt x="2301" y="9783"/>
                                      </a:lnTo>
                                      <a:lnTo>
                                        <a:pt x="2360" y="9711"/>
                                      </a:lnTo>
                                      <a:lnTo>
                                        <a:pt x="2423" y="9641"/>
                                      </a:lnTo>
                                      <a:lnTo>
                                        <a:pt x="2488" y="9570"/>
                                      </a:lnTo>
                                      <a:lnTo>
                                        <a:pt x="2425" y="9514"/>
                                      </a:lnTo>
                                      <a:lnTo>
                                        <a:pt x="2364" y="9458"/>
                                      </a:lnTo>
                                      <a:lnTo>
                                        <a:pt x="2303" y="9403"/>
                                      </a:lnTo>
                                      <a:lnTo>
                                        <a:pt x="2245" y="9345"/>
                                      </a:lnTo>
                                      <a:lnTo>
                                        <a:pt x="2187" y="9288"/>
                                      </a:lnTo>
                                      <a:lnTo>
                                        <a:pt x="2130" y="9231"/>
                                      </a:lnTo>
                                      <a:lnTo>
                                        <a:pt x="2076" y="9174"/>
                                      </a:lnTo>
                                      <a:lnTo>
                                        <a:pt x="2021" y="9116"/>
                                      </a:lnTo>
                                      <a:lnTo>
                                        <a:pt x="1969" y="9058"/>
                                      </a:lnTo>
                                      <a:lnTo>
                                        <a:pt x="1917" y="8999"/>
                                      </a:lnTo>
                                      <a:lnTo>
                                        <a:pt x="1867" y="8941"/>
                                      </a:lnTo>
                                      <a:lnTo>
                                        <a:pt x="1818" y="8882"/>
                                      </a:lnTo>
                                      <a:lnTo>
                                        <a:pt x="1769" y="8822"/>
                                      </a:lnTo>
                                      <a:lnTo>
                                        <a:pt x="1724" y="8763"/>
                                      </a:lnTo>
                                      <a:lnTo>
                                        <a:pt x="1678" y="8704"/>
                                      </a:lnTo>
                                      <a:lnTo>
                                        <a:pt x="1634" y="8643"/>
                                      </a:lnTo>
                                      <a:lnTo>
                                        <a:pt x="1590" y="8584"/>
                                      </a:lnTo>
                                      <a:lnTo>
                                        <a:pt x="1548" y="8523"/>
                                      </a:lnTo>
                                      <a:lnTo>
                                        <a:pt x="1509" y="8463"/>
                                      </a:lnTo>
                                      <a:lnTo>
                                        <a:pt x="1469" y="8401"/>
                                      </a:lnTo>
                                      <a:lnTo>
                                        <a:pt x="1430" y="8341"/>
                                      </a:lnTo>
                                      <a:lnTo>
                                        <a:pt x="1394" y="8279"/>
                                      </a:lnTo>
                                      <a:lnTo>
                                        <a:pt x="1357" y="8217"/>
                                      </a:lnTo>
                                      <a:lnTo>
                                        <a:pt x="1323" y="8156"/>
                                      </a:lnTo>
                                      <a:lnTo>
                                        <a:pt x="1289" y="8094"/>
                                      </a:lnTo>
                                      <a:lnTo>
                                        <a:pt x="1256" y="8032"/>
                                      </a:lnTo>
                                      <a:lnTo>
                                        <a:pt x="1225" y="7971"/>
                                      </a:lnTo>
                                      <a:lnTo>
                                        <a:pt x="1194" y="7908"/>
                                      </a:lnTo>
                                      <a:lnTo>
                                        <a:pt x="1166" y="7846"/>
                                      </a:lnTo>
                                      <a:lnTo>
                                        <a:pt x="1137" y="7783"/>
                                      </a:lnTo>
                                      <a:lnTo>
                                        <a:pt x="1111" y="7721"/>
                                      </a:lnTo>
                                      <a:lnTo>
                                        <a:pt x="1085" y="7658"/>
                                      </a:lnTo>
                                      <a:lnTo>
                                        <a:pt x="1061" y="7597"/>
                                      </a:lnTo>
                                      <a:lnTo>
                                        <a:pt x="1038" y="7536"/>
                                      </a:lnTo>
                                      <a:lnTo>
                                        <a:pt x="1015" y="7475"/>
                                      </a:lnTo>
                                      <a:lnTo>
                                        <a:pt x="995" y="7413"/>
                                      </a:lnTo>
                                      <a:lnTo>
                                        <a:pt x="976" y="7352"/>
                                      </a:lnTo>
                                      <a:lnTo>
                                        <a:pt x="956" y="7291"/>
                                      </a:lnTo>
                                      <a:lnTo>
                                        <a:pt x="938" y="7230"/>
                                      </a:lnTo>
                                      <a:lnTo>
                                        <a:pt x="922" y="7168"/>
                                      </a:lnTo>
                                      <a:lnTo>
                                        <a:pt x="906" y="7106"/>
                                      </a:lnTo>
                                      <a:lnTo>
                                        <a:pt x="891" y="7045"/>
                                      </a:lnTo>
                                      <a:lnTo>
                                        <a:pt x="877" y="6983"/>
                                      </a:lnTo>
                                      <a:lnTo>
                                        <a:pt x="864" y="6921"/>
                                      </a:lnTo>
                                      <a:lnTo>
                                        <a:pt x="853" y="6860"/>
                                      </a:lnTo>
                                      <a:lnTo>
                                        <a:pt x="841" y="6798"/>
                                      </a:lnTo>
                                      <a:lnTo>
                                        <a:pt x="831" y="6736"/>
                                      </a:lnTo>
                                      <a:lnTo>
                                        <a:pt x="823" y="6675"/>
                                      </a:lnTo>
                                      <a:lnTo>
                                        <a:pt x="814" y="6613"/>
                                      </a:lnTo>
                                      <a:lnTo>
                                        <a:pt x="807" y="6551"/>
                                      </a:lnTo>
                                      <a:lnTo>
                                        <a:pt x="801" y="6490"/>
                                      </a:lnTo>
                                      <a:lnTo>
                                        <a:pt x="796" y="6428"/>
                                      </a:lnTo>
                                      <a:lnTo>
                                        <a:pt x="791" y="6366"/>
                                      </a:lnTo>
                                      <a:lnTo>
                                        <a:pt x="789" y="6305"/>
                                      </a:lnTo>
                                      <a:lnTo>
                                        <a:pt x="785" y="6243"/>
                                      </a:lnTo>
                                      <a:lnTo>
                                        <a:pt x="784" y="6181"/>
                                      </a:lnTo>
                                      <a:lnTo>
                                        <a:pt x="784" y="6120"/>
                                      </a:lnTo>
                                      <a:lnTo>
                                        <a:pt x="784" y="6058"/>
                                      </a:lnTo>
                                      <a:lnTo>
                                        <a:pt x="785" y="5997"/>
                                      </a:lnTo>
                                      <a:lnTo>
                                        <a:pt x="788" y="5936"/>
                                      </a:lnTo>
                                      <a:lnTo>
                                        <a:pt x="791" y="5875"/>
                                      </a:lnTo>
                                      <a:lnTo>
                                        <a:pt x="795" y="5814"/>
                                      </a:lnTo>
                                      <a:lnTo>
                                        <a:pt x="799" y="5753"/>
                                      </a:lnTo>
                                      <a:lnTo>
                                        <a:pt x="805" y="5691"/>
                                      </a:lnTo>
                                      <a:lnTo>
                                        <a:pt x="822" y="5550"/>
                                      </a:lnTo>
                                      <a:lnTo>
                                        <a:pt x="844" y="5408"/>
                                      </a:lnTo>
                                      <a:lnTo>
                                        <a:pt x="870" y="5268"/>
                                      </a:lnTo>
                                      <a:lnTo>
                                        <a:pt x="900" y="5128"/>
                                      </a:lnTo>
                                      <a:lnTo>
                                        <a:pt x="936" y="4989"/>
                                      </a:lnTo>
                                      <a:lnTo>
                                        <a:pt x="976" y="4852"/>
                                      </a:lnTo>
                                      <a:lnTo>
                                        <a:pt x="1020" y="4715"/>
                                      </a:lnTo>
                                      <a:lnTo>
                                        <a:pt x="1069" y="4580"/>
                                      </a:lnTo>
                                      <a:lnTo>
                                        <a:pt x="1121" y="4447"/>
                                      </a:lnTo>
                                      <a:lnTo>
                                        <a:pt x="1178" y="4313"/>
                                      </a:lnTo>
                                      <a:lnTo>
                                        <a:pt x="1240" y="4183"/>
                                      </a:lnTo>
                                      <a:lnTo>
                                        <a:pt x="1305" y="4053"/>
                                      </a:lnTo>
                                      <a:lnTo>
                                        <a:pt x="1374" y="3925"/>
                                      </a:lnTo>
                                      <a:lnTo>
                                        <a:pt x="1447" y="3799"/>
                                      </a:lnTo>
                                      <a:lnTo>
                                        <a:pt x="1524" y="3675"/>
                                      </a:lnTo>
                                      <a:lnTo>
                                        <a:pt x="1605" y="3553"/>
                                      </a:lnTo>
                                      <a:lnTo>
                                        <a:pt x="1691" y="3433"/>
                                      </a:lnTo>
                                      <a:lnTo>
                                        <a:pt x="1778" y="3314"/>
                                      </a:lnTo>
                                      <a:lnTo>
                                        <a:pt x="1871" y="3199"/>
                                      </a:lnTo>
                                      <a:lnTo>
                                        <a:pt x="1966" y="3085"/>
                                      </a:lnTo>
                                      <a:lnTo>
                                        <a:pt x="2065" y="2974"/>
                                      </a:lnTo>
                                      <a:lnTo>
                                        <a:pt x="2168" y="2865"/>
                                      </a:lnTo>
                                      <a:lnTo>
                                        <a:pt x="2274" y="2759"/>
                                      </a:lnTo>
                                      <a:lnTo>
                                        <a:pt x="2383" y="2655"/>
                                      </a:lnTo>
                                      <a:lnTo>
                                        <a:pt x="2495" y="2554"/>
                                      </a:lnTo>
                                      <a:lnTo>
                                        <a:pt x="2610" y="2455"/>
                                      </a:lnTo>
                                      <a:lnTo>
                                        <a:pt x="2728" y="2361"/>
                                      </a:lnTo>
                                      <a:lnTo>
                                        <a:pt x="2850" y="2268"/>
                                      </a:lnTo>
                                      <a:lnTo>
                                        <a:pt x="2975" y="2179"/>
                                      </a:lnTo>
                                      <a:lnTo>
                                        <a:pt x="3101" y="2092"/>
                                      </a:lnTo>
                                      <a:lnTo>
                                        <a:pt x="3232" y="2010"/>
                                      </a:lnTo>
                                      <a:lnTo>
                                        <a:pt x="3366" y="19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65pt;margin-top:-80.75pt;width:126pt;height:130.5pt" coordorigin="3173,-1615" coordsize="2520,2610">
                      <v:rect id="shape_0" stroked="f" o:allowincell="t" style="position:absolute;left:3173;top:-1615;width:2519;height:26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419,3133" path="m0,1812l5,1763l13,1715l22,1667l31,1621l43,1575l55,1531l69,1487l83,1444l99,1404l116,1363l133,1324l152,1286l172,1251l192,1216l214,1183l236,1151l259,1121l283,1092l308,1065l333,1040l359,1016l387,994l414,974l443,955l471,939l501,926l530,913l561,903l592,895l622,889l654,886l686,884l708,886l731,887l752,890l774,894l796,899l817,905l838,912l858,920l848,880l835,841l823,803l810,766l797,729l783,694l768,660l753,625l736,593l720,561l703,531l685,501l667,473l647,446l628,420l608,396l586,373l566,351l543,332l520,312l496,296l472,280l447,267l422,255l396,245l369,236l341,230l313,226l284,222l255,222l225,223l194,227l200,11l295,1l386,0l472,8l555,24l634,46l709,77l780,115l847,159l909,211l969,268l1023,330l1076,397l1123,470l1167,546l1208,628l1244,712l1277,800l1307,890l1333,984l1356,1079l1375,1176l1391,1275l1402,1374l1412,1475l1417,1575l1419,1676l1418,1776l1414,1876l1407,1974l1397,2071l1383,2166l1366,2257l1359,2304l1350,2350l1341,2395l1331,2439l1318,2482l1306,2524l1292,2565l1277,2605l1261,2645l1244,2683l1226,2719l1208,2755l1188,2789l1168,2821l1146,2853l1125,2883l1102,2911l1078,2939l1054,2964l1029,2988l1003,3011l977,3031l950,3049l923,3067l895,3081l866,3095l838,3107l808,3116l778,3123l748,3128l717,3132l686,3133l657,3132l628,3129l600,3125l572,3118l544,3110l517,3100l490,3088l464,3075l438,3060l412,3043l388,3024l363,3005l339,2984l316,2962l293,2938l272,2912l250,2885l228,2858l209,2828l190,2798l172,2766l153,2733l136,2700l120,2665l104,2629l90,2592l76,2554l63,2515l52,2475l41,2435l31,2394l22,2352l988,1929l0,1812xe" fillcolor="black" stroked="f" o:allowincell="t" style="position:absolute;left:3448;top:-850;width:202;height:44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19,3132" path="m0,1811l5,1762l13,1714l21,1667l31,1621l43,1575l54,1530l68,1487l83,1445l99,1404l115,1364l133,1325l151,1287l171,1251l192,1216l212,1183l235,1151l258,1121l283,1092l307,1065l333,1039l359,1017l386,994l414,974l441,956l471,940l499,926l529,914l560,904l591,896l622,890l653,886l686,885l708,886l731,888l752,890l774,894l795,899l816,905l838,912l858,920l847,881l835,842l823,804l810,767l797,730l783,695l768,659l752,626l736,593l720,561l702,531l685,502l667,473l647,447l627,421l608,397l586,374l564,352l543,331l519,313l496,296l472,281l447,268l421,255l395,245l368,237l341,230l313,225l284,223l255,222l224,224l194,228l199,11l294,1l384,0l472,7l554,23l634,47l708,78l778,116l846,160l908,212l967,268l1023,330l1074,398l1122,470l1167,546l1208,627l1244,712l1277,800l1307,890l1333,983l1356,1079l1374,1176l1390,1275l1402,1374l1411,1474l1417,1576l1419,1677l1418,1777l1414,1876l1407,1975l1396,2071l1382,2165l1366,2258l1358,2305l1350,2350l1341,2395l1330,2439l1318,2483l1306,2525l1291,2566l1276,2606l1260,2645l1244,2683l1226,2719l1208,2755l1187,2789l1167,2822l1146,2854l1123,2884l1101,2912l1078,2938l1053,2965l1028,2989l1003,3010l977,3031l949,3049l922,3066l895,3082l866,3095l836,3106l807,3115l777,3123l748,3129l717,3131l686,3132l657,3132l628,3129l600,3124l571,3118l544,3110l517,3099l489,3088l463,3074l437,3059l412,3043l387,3025l363,3006l339,2984l315,2961l293,2937l271,2912l249,2886l228,2857l208,2829l190,2798l170,2767l153,2734l136,2700l119,2665l104,2629l90,2592l76,2555l63,2516l51,2476l41,2435l30,2394l21,2351l987,1930l0,1811xe" fillcolor="black" stroked="f" o:allowincell="t" style="position:absolute;left:4085;top:-814;width:202;height:4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890,6115" path="m5900,0l4479,3564l4427,3498l4377,3434l4326,3371l4274,3311l4224,3252l4173,3195l4122,3140l4071,3088l4019,3038l3967,2990l3913,2944l3860,2899l3805,2858l3751,2820l3694,2783l3637,2750l3577,2719l3517,2691l3456,2665l3392,2643l3327,2622l3261,2606l3193,2592l3122,2581l3049,2574l2974,2569l2897,2568l2818,2571l2736,2576l2651,2585l2564,2598l2474,2614l2409,2628l2345,2644l2283,2661l2223,2679l2162,2700l2104,2721l2047,2744l1991,2769l1938,2796l1885,2824l1834,2854l1784,2885l1735,2918l1688,2951l1643,2987l1600,3024l1556,3063l1515,3103l1476,3145l1438,3188l1402,3233l1366,3279l1332,3327l1300,3375l1269,3425l1241,3477l1213,3530l1187,3585l1162,3641l1140,3698l1119,3757l1099,3816l5116,3862l5920,841l6437,923l6472,1318l6208,1305l5829,3873l5891,3876l5954,3881l6015,3889l6078,3899l6139,3910l6202,3924l6262,3940l6324,3957l6383,3977l6443,3999l6503,4023l6561,4049l6619,4078l6676,4108l6732,4140l6787,4174l6611,484l7007,465l7231,5132l6865,4750l6775,4663l6684,4584l6592,4513l6498,4451l6404,4398l6308,4352l6212,4314l6117,4283l6021,4262l5927,4247l5833,4239l5740,4239l5649,4247l5559,4261l5471,4281l5386,4309l5303,4343l5223,4384l5147,4431l5074,4484l5004,4544l4938,4609l4878,4680l4821,4756l4770,4840l4723,4926l4683,5020l4648,5118l4619,5221l4597,5328l4581,5441l4573,5559l8405,5519l7310,266l7699,185l8890,5897l3837,6115l3834,6049l3831,5984l3830,5920l3830,5858l3830,5796l3833,5736l3835,5677l3838,5618l3843,5561l3850,5505l3856,5450l3866,5396l3875,5342l3887,5289l3900,5237l3915,5186l3930,5135l3948,5086l3967,5037l3989,4988l4011,4940l4035,4893l4063,4845l4091,4800l4121,4753l4154,4707l4188,4663l4225,4617l4264,4572l4305,4528l4348,4483l4395,4439l0,4362l11,4311l23,4259l36,4208l52,4158l68,4108l85,4057l105,4007l125,3958l146,3909l168,3861l192,3813l217,3765l244,3718l271,3671l299,3625l329,3579l360,3533l390,3489l423,3444l456,3401l491,3357l527,3315l563,3273l600,3232l639,3191l677,3151l717,3111l758,3072l799,3033l841,2995l885,2959l928,2922l968,2890l1009,2858l1050,2828l1091,2798l1133,2768l1175,2738l1218,2710l1261,2683l1305,2655l1349,2629l1394,2603l1439,2577l1485,2552l1530,2528l1577,2506l1622,2483l1669,2461l1717,2439l1764,2419l1811,2399l1859,2380l1907,2362l1956,2345l2004,2327l2053,2313l2102,2297l2151,2283l2200,2269l2249,2257l2298,2244l2348,2234l2397,2223l2468,2210l2540,2198l2611,2189l2681,2182l2751,2177l2820,2173l2887,2172l2956,2173l3023,2176l3089,2181l3154,2188l3219,2196l3283,2208l3346,2220l3409,2235l3472,2252l3532,2270l3592,2292l3653,2315l3712,2339l3770,2366l3827,2395l3884,2426l3940,2458l3995,2493l4049,2530l4102,2568l4156,2608l4208,2652l4260,2696l4310,2742l4359,2791l5467,176l5900,0xe" fillcolor="#993300" stroked="f" o:allowincell="t" style="position:absolute;left:3466;top:121;width:1269;height:873;mso-wrap-style:none;v-text-anchor:middle;mso-position-horizontal-relative:char">
                        <v:fill o:detectmouseclick="t" type="solid" color2="#66ccff"/>
                        <v:stroke color="#3465a4" joinstyle="round" endcap="flat"/>
                        <w10:wrap type="none"/>
                      </v:shape>
                      <v:shape id="shape_0" coordsize="1526,1300" path="m0,32l73,16l145,6l215,0l282,0l348,5l413,13l475,26l537,43l596,64l653,89l709,118l763,149l816,184l867,222l917,262l965,304l1012,350l1056,398l1099,447l1140,498l1181,551l1220,604l1256,659l1293,715l1326,771l1359,828l1391,886l1420,944l1449,1002l1476,1059l1501,1115l1526,1171l1223,1300l1198,1243l1173,1186l1146,1131l1120,1076l1091,1024l1063,972l1034,922l1005,873l974,826l943,780l911,737l878,695l845,655l811,616l777,580l742,546l705,514l669,486l631,458l593,433l554,411l515,391l474,374l433,360l392,349l349,340l307,334l262,332l218,332l172,335l127,342l80,352l0,32xe" fillcolor="#32004c" stroked="f" o:allowincell="t" style="position:absolute;left:5327;top:-185;width:217;height:184;mso-wrap-style:none;v-text-anchor:middle;mso-position-horizontal-relative:char">
                        <v:fill o:detectmouseclick="t" type="solid" color2="#cdffb3"/>
                        <v:stroke color="#3465a4" joinstyle="round" endcap="flat"/>
                        <w10:wrap type="none"/>
                      </v:shape>
                      <v:shape id="shape_0" coordsize="1524,1299" path="m0,32l72,16l143,5l212,0l281,0l347,3l412,12l474,25l535,42l594,64l652,88l708,116l762,148l815,182l866,220l915,261l963,303l1010,349l1054,397l1097,446l1139,496l1179,549l1218,604l1255,659l1291,715l1325,770l1358,828l1389,886l1419,943l1447,1000l1474,1058l1500,1114l1524,1170l1222,1299l1197,1242l1171,1185l1145,1130l1118,1075l1090,1023l1062,970l1032,920l1003,872l972,825l941,780l909,735l877,694l843,654l810,615l775,580l740,546l703,514l667,484l629,458l592,433l553,410l513,390l473,373l432,359l390,348l348,339l305,333l261,331l217,331l171,334l126,341l79,351l0,32xe" fillcolor="#32004c" stroked="f" o:allowincell="t" style="position:absolute;left:5396;top:-265;width:216;height:184;mso-wrap-style:none;v-text-anchor:middle;mso-position-horizontal-relative:char">
                        <v:fill o:detectmouseclick="t" type="solid" color2="#cdffb3"/>
                        <v:stroke color="#3465a4" joinstyle="round" endcap="flat"/>
                        <w10:wrap type="none"/>
                      </v:shape>
                      <v:shape id="shape_0" coordsize="1141,1688" path="m1058,0l1084,69l1106,139l1123,206l1133,274l1140,340l1141,405l1139,469l1131,532l1119,595l1103,655l1085,716l1062,774l1036,831l1007,888l975,943l940,998l903,1050l863,1101l821,1153l778,1202l732,1250l685,1297l636,1342l588,1386l536,1429l486,1470l434,1510l383,1549l330,1586l278,1621l225,1655l174,1688l0,1409l53,1376l105,1341l155,1306l205,1270l253,1235l298,1200l344,1163l387,1125l428,1088l468,1050l507,1011l543,972l577,934l609,894l639,854l667,814l692,774l716,733l737,690l756,649l771,607l785,565l795,523l803,479l807,437l810,394l808,350l804,306l797,262l787,218l772,173l755,129l1058,0xe" fillcolor="gray" stroked="f" o:allowincell="t" style="position:absolute;left:5407;top:20;width:162;height:240;mso-wrap-style:none;v-text-anchor:middle;mso-position-horizontal-relative:char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coordsize="1141,1690" path="m1057,0l1084,71l1106,140l1122,208l1133,275l1139,342l1141,407l1138,471l1131,534l1120,595l1104,657l1084,716l1062,776l1037,833l1007,889l975,945l940,998l903,1052l863,1103l821,1154l778,1203l733,1252l685,1297l637,1343l588,1388l537,1430l485,1471l434,1511l382,1550l329,1587l278,1623l226,1657l175,1690l0,1410l54,1376l105,1342l155,1308l204,1272l252,1237l299,1200l343,1164l388,1126l429,1090l468,1051l507,1013l542,974l577,935l610,895l639,856l668,816l693,774l717,733l737,692l755,650l771,609l785,567l795,524l803,481l808,438l810,394l809,351l804,307l796,263l786,219l772,175l755,130l1057,0xe" fillcolor="#32004c" stroked="f" o:allowincell="t" style="position:absolute;left:5496;top:74;width:162;height:241;mso-wrap-style:none;v-text-anchor:middle;mso-position-horizontal-relative:char">
                        <v:fill o:detectmouseclick="t" type="solid" color2="#cdffb3"/>
                        <v:stroke color="#3465a4" joinstyle="round" endcap="flat"/>
                        <w10:wrap type="none"/>
                      </v:shape>
                      <v:shape id="shape_0" coordsize="16850,17066" path="m3366,1930l3262,1847l3163,1767l3064,1690l2968,1616l2874,1545l2782,1477l2689,1412l2600,1349l2512,1288l2424,1231l2336,1175l2250,1123l2164,1073l2079,1025l1994,978l1909,933l1824,891l1739,851l1652,812l1567,775l1479,739l1391,705l1301,672l1211,640l1119,609l1026,580l931,552l834,524l735,497l634,472l532,447l426,422l973,4237l949,4274l926,4313l903,4353l881,4393l859,4435l838,4478l818,4521l799,4564l781,4610l763,4656l746,4703l730,4749l715,4798l700,4846l686,4897l674,4947l1,266l0,246l0,225l2,205l7,185l12,166l21,148l31,130l42,115l56,100l70,86l85,73l103,63l120,54l140,47l160,43l182,39l372,25l561,14l749,6l936,1l1120,0l1304,3l1486,8l1667,16l1846,28l2023,43l2200,61l2375,83l2549,108l2721,136l2892,167l3060,201l3229,240l3395,281l3560,326l3723,374l3886,425l4047,479l4205,537l4363,598l4519,661l4674,729l4828,801l4979,874l5129,951l5279,1033l5427,1117l5572,1204l5654,1196l5737,1188l5819,1181l5904,1176l5987,1172l6071,1170l6155,1167l6241,1167l6326,1168l6412,1170l6497,1173l6583,1178l6670,1183l6757,1190l6844,1198l6932,1208l7020,1219l7107,1231l7196,1245l7285,1260l7374,1276l7463,1293l7551,1312l7641,1333l7731,1355l7821,1377l7911,1401l8002,1428l8092,1455l8183,1484l8274,1514l8365,1545l8500,1594l8630,1645l8757,1697l8881,1751l8942,1778l9002,1807l9061,1834l9120,1863l9177,1892l9235,1922l9291,1952l9347,1983l9544,1888l9743,1796l9945,1709l10149,1623l10354,1542l10561,1463l10770,1388l10982,1316l11195,1246l11410,1181l11628,1118l11847,1059l12068,1003l12292,949l12517,900l12745,853l12974,810l13206,769l13438,732l13674,698l13912,667l14151,640l14392,615l14635,594l14881,576l15128,561l15377,548l15628,540l15882,535l16137,532l16394,534l16653,537l16679,539l16704,544l16727,551l16748,559l16769,570l16786,583l16802,598l16815,614l16827,632l16836,651l16843,672l16847,693l16850,705l16850,716l16850,729l16850,741l16846,765l16840,792l16749,1106l16657,1416l16564,1725l16468,2031l16370,2334l16270,2636l16168,2935l16063,3233l15956,3528l15845,3821l15731,4113l15615,4402l15496,4691l15372,4978l15245,5263l15114,5548l14980,5831l14841,6114l14698,6395l14550,6675l14398,6954l14241,7233l14079,7512l13912,7789l13740,8067l13562,8344l13379,8620l13190,8898l12995,9175l12795,9452l12588,9729l12375,10007l12402,9943l12429,9875l12456,9807l12483,9735l12508,9662l12533,9587l12557,9511l12581,9434l12604,9357l12626,9278l12647,9199l12668,9120l12688,9041l12706,8963l12724,8885l12741,8808l12757,8732l12772,8657l12785,8584l12798,8513l12809,8444l12819,8377l12828,8313l12836,8252l12843,8193l12847,8137l12851,8086l12853,8038l12854,7995l12853,7955l12851,7919l12847,7888l13050,7627l13242,7376l13425,7135l13598,6903l13762,6679l13918,6463l14064,6254l14203,6050l14335,5852l14461,5658l14579,5469l14692,5281l14799,5097l14901,4913l14999,4730l15093,4546l15183,4362l15268,4175l15352,3987l15433,3794l15513,3597l15590,3395l15667,3188l15743,2974l15819,2753l15895,2524l15973,2285l16050,2037l16131,1778l16213,1509l16297,1227l16385,932l16150,931l15917,933l15686,938l15457,945l15229,955l15003,967l14778,982l14556,1001l14335,1021l14117,1044l13900,1070l13685,1099l13471,1131l13259,1164l13050,1200l12842,1240l12635,1283l12430,1327l12228,1374l12027,1424l11827,1477l11630,1532l11434,1590l11241,1650l11048,1714l10857,1779l10669,1849l10482,1920l10297,1994l10113,2071l9931,2149l9751,2232l9828,2284l9902,2337l9974,2391l10045,2447l10116,2504l10184,2562l10252,2621l10318,2681l10383,2743l10448,2805l10511,2869l10573,2934l10634,3000l10694,3067l10752,3136l10810,3206l10926,3105l11046,3006l11168,2909l11293,2813l11423,2719l11555,2628l11689,2538l11827,2450l11968,2364l12112,2281l12259,2200l12408,2120l12560,2043l12715,1969l12872,1897l13032,1827l13195,1760l13358,1695l13526,1633l13696,1574l13866,1517l14041,1463l14216,1412l14394,1364l14573,1318l14754,1276l14938,1237l15123,1200l15310,1167l15499,1138l15689,1110l15881,1087l15926,1484l15742,1506l15559,1534l15380,1565l15202,1600l15027,1640l14852,1683l14682,1729l14513,1779l14346,1834l14182,1890l14020,1951l13861,2015l13703,2081l13549,2149l13396,2222l13246,2297l13099,2374l12954,2453l12812,2535l12673,2620l12536,2707l12402,2794l12271,2886l12142,2977l12017,3071l11894,3167l11773,3264l11656,3362l11542,3461l11431,3562l11323,3665l11218,3767l11295,3890l11372,4015l11447,4144l11521,4277l11594,4411l11665,4550l11737,4692l11809,4836l11894,5019l11974,5200l12049,5380l12118,5557l12182,5734l12241,5908l12296,6083l12344,6256l12387,6428l12426,6599l12459,6769l12486,6939l12509,7110l12526,7279l12538,7448l12544,7618l12545,7787l12542,7956l12533,8126l12519,8296l12499,8467l12475,8639l12444,8811l12410,8983l12369,9158l12323,9334l12272,9510l12216,9688l12155,9867l12089,10049l12017,10232l11941,10416l13097,14073l13110,13976l13125,13874l13142,13771l13163,13664l13184,13556l13208,13445l13234,13332l13262,13218l13292,13103l13325,12987l13360,12870l13397,12754l13436,12639l13477,12522l13520,12408l13566,12294l13614,12182l13664,12072l13716,11964l13771,11859l13826,11756l13886,11655l13946,11560l14010,11467l14075,11379l14142,11295l14211,11216l14283,11142l14357,11073l14433,11010l14512,10953l14593,10903l14625,10886l14655,10869l14687,10854l14719,10839l14751,10826l14783,10814l14815,10804l14846,10793l14877,10785l14909,10777l14940,10772l14971,10766l15002,10761l15032,10758l15063,10756l15094,10754l15123,10754l15153,10756l15181,10758l15211,10760l15238,10765l15267,10769l15294,10775l15322,10782l15348,10790l15374,10799l15399,10809l15424,10820l15448,10832l15472,10845l15495,10858l15517,10873l15536,10887l15554,10901l15571,10915l15588,10931l15604,10947l15620,10965l15635,10982l15648,11000l15662,11018l15676,11038l15688,11058l15700,11079l15711,11099l15721,11122l15730,11144l15739,11167l15747,11191l15754,11216l15761,11241l15767,11266l15771,11292l15775,11320l15778,11347l15780,11375l15782,11404l15782,11433l15782,11462l15780,11493l15777,11524l15774,11556l15769,11588l15764,11620l15749,11693l15730,11768l15709,11845l15682,11924l15654,12004l15622,12085l15588,12167l15552,12250l15513,12335l15471,12420l15427,12506l15383,12592l15335,12679l15287,12765l15237,12851l15187,12938l15135,13023l15082,13109l15030,13194l14976,13277l14869,13441l14764,13600l14660,13753l14560,13898l14464,14034l14375,14160l14052,13929l14061,13915l14088,13876l14130,13815l14187,13734l14255,13634l14332,13520l14416,13392l14507,13255l14538,13208l14587,13131l14652,13029l14729,12905l14814,12764l14904,12610l14950,12529l14996,12447l15041,12363l15086,12279l15129,12193l15170,12110l15210,12025l15246,11943l15281,11863l15311,11784l15337,11709l15360,11637l15378,11569l15391,11505l15398,11445l15399,11392l15394,11344l15382,11303l15362,11267l15336,11240l15322,11230l15308,11220l15293,11211l15278,11203l15263,11195l15249,11188l15234,11183l15219,11177l15156,11233l15093,11293l15030,11361l14966,11432l14902,11508l14839,11589l14774,11675l14710,11763l14646,11856l14583,11952l14520,12052l14457,12154l14395,12259l14332,12367l14272,12476l14211,12587l14151,12700l14093,12814l14035,12930l13979,13046l13923,13163l13870,13280l13817,13398l13766,13514l13716,13631l13668,13746l13623,13862l13578,13975l13536,14086l13495,14196l13456,14305l13421,14411l13454,14426l13488,14442l13521,14458l13555,14476l13588,14494l13623,14514l13656,14533l13689,14555l13722,14576l13755,14598l13787,14622l13820,14646l13883,14696l13947,14749l14010,14804l14070,14862l14130,14922l14189,14984l14245,15049l14300,15115l14353,15184l14404,15253l14436,15299l14466,15345l14496,15392l14526,15440l14553,15488l14580,15536l14605,15585l14630,15634l14654,15683l14677,15733l14698,15782l14718,15832l14736,15884l14754,15934l14770,15984l14785,16036l14799,16087l14810,16137l14820,16189l14830,16240l14838,16290l14843,16342l14848,16392l14850,16442l14851,16492l14851,16543l14848,16592l14844,16641l14839,16690l14831,16739l14822,16787l14810,16835l11068,17066l10980,16674l14101,16352l14113,16280l14121,16208l14126,16137l14127,16066l14124,15997l14118,15927l14108,15860l14095,15792l14078,15726l14059,15660l14037,15596l14011,15534l13982,15473l13952,15413l13918,15355l13881,15298l13841,15243l13799,15191l13756,15139l13709,15090l13660,15043l13609,14999l13555,14957l13501,14915l13443,14879l13384,14844l13323,14810l13261,14781l13197,14754l13131,14731l13064,14709l12995,14691l12930,14691l12867,14695l12804,14702l12744,14712l12684,14726l12626,14742l12571,14762l12516,14784l12462,14810l12412,14839l12363,14870l12317,14903l12271,14939l12229,14977l12188,15018l12150,15061l12115,15105l12082,15152l12051,15201l12023,15251l11998,15303l11976,15356l11957,15411l11940,15467l11926,15524l11916,15582l11909,15642l11906,15702l11904,15764l11908,15826l11914,15888l11924,15951l11956,16119l10935,16478l10847,16086l11508,15854l11506,15822l11504,15790l11502,15759l11501,15729l11501,15698l11502,15668l11504,15637l11505,15607l11508,15579l11512,15549l11515,15521l11520,15491l11525,15462l11531,15434l11538,15405l11546,15377l11554,15349l11563,15321l11572,15293l11582,15265l11594,15237l11605,15209l11617,15182l11631,15153l11660,15098l11691,15041l11726,14985l11763,14928l11787,14894l11812,14861l11837,14828l11862,14796l11887,14766l11914,14736l11941,14708l11968,14679l11996,14653l12023,14628l12051,14603l12081,14579l12109,14556l12140,14534l12170,14514l12200,14493l12231,14474l12263,14456l12295,14439l12328,14422l12361,14407l12394,14394l12428,14380l12462,14367l12498,14356l12533,14346l12568,14335l12606,14327l12642,14319l12680,14313l12717,14307l12756,14302l12551,13627l12499,13638l12438,13647l12378,13651l12318,13653l12259,13650l12199,13645l12140,13635l12082,13623l12025,13607l11968,13587l11912,13565l11857,13540l11803,13510l11751,13479l11698,13444l11648,13407l11599,13367l11553,13324l11506,13279l11463,13231l11419,13181l11379,13128l11341,13074l11304,13018l11270,12958l11237,12898l11208,12835l11179,12770l11154,12703l11132,12635l11112,12564l11095,12492l11080,12419l11071,12358l11063,12296l11057,12234l11055,12173l11054,12112l11055,12053l11058,11993l11063,11934l11070,11876l11080,11819l11091,11763l11104,11707l11119,11652l11136,11598l11155,11547l11176,11496l11197,11445l11221,11396l11247,11349l11275,11303l11303,11258l11334,11216l11366,11175l11399,11135l11434,11097l11471,11061l11508,11026l11547,10993l11587,10963l11629,10935l11672,10909l11717,10884l11547,10325l11564,10284l11582,10243l11599,10202l11616,10160l11633,10120l11650,10077l11666,10037l11684,9996l11628,10018l11572,10039l11515,10059l11459,10079l11402,10097l11345,10115l11287,10133l11230,10150l11171,10166l11113,10182l11055,10197l10996,10212l10937,10226l10877,10238l10817,10251l10758,10262l10697,10274l10637,10284l10576,10294l10515,10303l10454,10311l10392,10319l10331,10326l10268,10332l10207,10338l10144,10342l10081,10347l10019,10350l9955,10353l9892,10354l9829,10355l9765,10356l9669,10355l9572,10353l9478,10348l9382,10342l9288,10334l9194,10325l9100,10315l9008,10302l8915,10287l8823,10273l8732,10254l8641,10236l8551,10216l8462,10194l8373,10171l8286,10146l8198,10120l8112,10091l8025,10063l7941,10032l7855,10000l7772,9965l7689,9931l7607,9895l7526,9857l7445,9818l7366,9778l7287,9736l7210,9694l7132,9649l7057,9603l6982,9557l7065,9551l7148,9538l7229,9519l7309,9495l7387,9465l7464,9430l7539,9390l7613,9344l7685,9293l7754,9238l7821,9178l7887,9112l7950,9044l8011,8971l8069,8893l8126,8811l8179,8727l8230,8637l8278,8545l8322,8449l8364,8351l8403,8248l8438,8144l8471,8036l8500,7925l8525,7813l8547,7698l8565,7580l8578,7460l8589,7339l8595,7216l8598,7091l8595,6965l8589,6839l8578,6716l8564,6595l8544,6475l8523,6358l8496,6243l8467,6131l8433,6021l8396,5915l8356,5812l8313,5712l8266,5616l8217,5522l8165,5433l8109,5347l8051,5266l7991,5188l7928,5115l7863,5046l7795,4981l7726,4922l7654,4868l7581,4818l7505,4774l7427,4736l7349,4703l7268,4674l7186,4653l7103,4637l7018,4627l6933,4624l6847,4627l6762,4637l6679,4653l6597,4674l6516,4703l6438,4736l6360,4774l6284,4818l6210,4868l6138,4922l6069,4981l6002,5046l5937,5115l5873,5188l5813,5266l5756,5347l5700,5433l5648,5522l5599,5616l5552,5712l5509,5812l5469,5915l5431,6021l5398,6131l5369,6243l5342,6358l5320,6475l5301,6595l5287,6716l5276,6839l5269,6965l5267,7091l5268,7140l5268,7190l5271,7238l5273,7287l5275,7335l5279,7383l5283,7429l5288,7477l5293,7524l5299,7571l5305,7617l5313,7662l5328,7754l5346,7844l5312,7782l5279,7719l5247,7657l5216,7594l5185,7530l5157,7465l5128,7401l5101,7335l5075,7269l5050,7203l5026,7137l5002,7070l4980,7002l4960,6934l4939,6865l4920,6797l4903,6727l4886,6657l4870,6588l4856,6517l4842,6446l4830,6375l4819,6303l4808,6232l4799,6160l4792,6088l4786,6015l4780,5941l4775,5868l4773,5794l4771,5720l4771,5646l4773,5488l4781,5332l4795,5176l4814,5022l4838,4870l4866,4720l4901,4571l4940,4424l4984,4279l5033,4135l5086,3995l5144,3855l5207,3718l5274,3584l5345,3451l5421,3321l5499,3194l5584,3069l5671,2947l5763,2828l5858,2711l5957,2598l6061,2487l6167,2380l6276,2275l6390,2174l6506,2077l6626,1983l6749,1891l6875,1804l7004,1721l7135,1641l6847,1604l6561,1580l6277,1572l5998,1576l5723,1596l5453,1627l5186,1672l4926,1729l4671,1799l4420,1880l4178,1971l3941,2074l3711,2187l3489,2310l3275,2443l3068,2584l2871,2735l2682,2894l2503,3062l2334,3235l2173,3418l2025,3605l1887,3800l1760,4001l1645,4207l1542,4418l1450,4634l1373,4854l1308,5079l1257,5307l1219,5537l1195,5771l1190,5889l1187,6008l1189,6126l1194,6245l1202,6365l1216,6484l1233,6605l1253,6725l1279,6846l1308,6966l1341,7087l1379,7208l1421,7328l1466,7449l1516,7570l1571,7690l1630,7810l1694,7929l1762,8049l1835,8168l1913,8287l1995,8405l2082,8522l2173,8640l2270,8756l2372,8872l2478,8987l2589,9101l2705,9214l2826,9326l2952,9438l3084,9549l3017,9611l2953,9674l2890,9738l2829,9801l2770,9865l2713,9929l2657,9993l2605,10058l2554,10123l2506,10188l2459,10255l2416,10323l2394,10357l2374,10391l2355,10426l2335,10460l2317,10495l2300,10531l2283,10566l2266,10601l2344,10670l2421,10741l2497,10814l2572,10889l2647,10967l2720,11047l2793,11128l2865,11211l2936,11297l3006,11385l3075,11475l3144,11568l3212,11662l3278,11758l3344,11856l3409,11957l3500,11963l3592,11966l3683,11969l3776,11972l3867,11973l3959,11973l4050,11973l4141,11971l4233,11968l4324,11965l4417,11961l4508,11956l4600,11949l4691,11942l4783,11934l4874,11925l4973,11884l5068,11842l5159,11797l5248,11752l5332,11707l5414,11660l5493,11612l5568,11562l5640,11512l5708,11460l5773,11409l5835,11355l5893,11301l5949,11246l6002,11190l6052,11132l6097,11075l6141,11016l6179,10957l6217,10896l6250,10836l6279,10774l6307,10711l6332,10648l6352,10584l6371,10520l6385,10455l6397,10389l6406,10323l6412,10257l6415,10189l6415,10121l6743,10113l6744,10174l6742,10236l6738,10297l6734,10356l6726,10415l6717,10475l6706,10533l6693,10590l6678,10647l6662,10703l6643,10758l6622,10814l6601,10868l6577,10921l6550,10975l6523,11026l6494,11079l6462,11129l6429,11179l6394,11230l6357,11279l6319,11327l6278,11375l6237,11421l6193,11468l6149,11513l6101,11558l6053,11602l6002,11645l5950,11689l5897,11730l5841,11771l5986,11739l6131,11705l6276,11668l6422,11629l6566,11587l6712,11544l6857,11497l7003,11448l7147,11397l7293,11344l7437,11288l7583,11230l7729,11169l7874,11106l8019,11041l8165,10973l8335,11333l8250,11389l8165,11444l8079,11497l7991,11549l7901,11601l7811,11651l7719,11700l7625,11748l7531,11795l7436,11840l7340,11885l7242,11927l7143,11969l7044,12011l6942,12049l6841,12087l6738,12124l6635,12159l6531,12193l6426,12226l6320,12257l6213,12287l6106,12315l5999,12343l5891,12368l5782,12392l5673,12415l5562,12436l5453,12456l5341,12473l5231,12490l5119,12505l5013,12518l4907,12529l4800,12538l4694,12546l4587,12553l4480,12559l4373,12562l4266,12564l4160,12566l4053,12564l3946,12562l3839,12558l3732,12552l3626,12545l3519,12536l3413,12524l3308,12513l3202,12498l3096,12483l2991,12465l2886,12447l2782,12425l2678,12402l2574,12378l2471,12352l2368,12323l2267,12294l2166,12262l2064,12229l1964,12193l1865,12157l1766,12117l1750,12023l1736,11931l1725,11839l1715,11749l1708,11660l1703,11572l1701,11485l1701,11400l1703,11315l1709,11232l1716,11148l1726,11066l1739,10986l1753,10905l1772,10826l1792,10748l1815,10670l1840,10592l1868,10516l1899,10440l1932,10365l1969,10291l2007,10217l2049,10144l2094,10071l2142,9997l2192,9925l2245,9854l2301,9783l2360,9711l2423,9641l2488,9570l2425,9514l2364,9458l2303,9403l2245,9345l2187,9288l2130,9231l2076,9174l2021,9116l1969,9058l1917,8999l1867,8941l1818,8882l1769,8822l1724,8763l1678,8704l1634,8643l1590,8584l1548,8523l1509,8463l1469,8401l1430,8341l1394,8279l1357,8217l1323,8156l1289,8094l1256,8032l1225,7971l1194,7908l1166,7846l1137,7783l1111,7721l1085,7658l1061,7597l1038,7536l1015,7475l995,7413l976,7352l956,7291l938,7230l922,7168l906,7106l891,7045l877,6983l864,6921l853,6860l841,6798l831,6736l823,6675l814,6613l807,6551l801,6490l796,6428l791,6366l789,6305l785,6243l784,6181l784,6120l784,6058l785,5997l788,5936l791,5875l795,5814l799,5753l805,5691l822,5550l844,5408l870,5268l900,5128l936,4989l976,4852l1020,4715l1069,4580l1121,4447l1178,4313l1240,4183l1305,4053l1374,3925l1447,3799l1524,3675l1605,3553l1691,3433l1778,3314l1871,3199l1966,3085l2065,2974l2168,2865l2274,2759l2383,2655l2495,2554l2610,2455l2728,2361l2850,2268l2975,2179l3101,2092l3232,2010l3366,1930xe" fillcolor="#993300" stroked="f" o:allowincell="t" style="position:absolute;left:3173;top:-1615;width:2406;height:2437;mso-wrap-style:none;v-text-anchor:middle;mso-position-horizontal-relative:char">
                        <v:fill o:detectmouseclick="t" type="solid" color2="#66cc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701" w:footer="0" w:bottom="851"/>
      <w:pgNumType w:fmt="decimal"/>
      <w:formProt w:val="false"/>
      <w:textDirection w:val="lrTb"/>
      <w:docGrid w:type="linesAndChars" w:linePitch="32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創英角ﾎﾟｯﾌﾟ体" w:hAnsi="HGP創英角ﾎﾟｯﾌﾟ体" w:eastAsia="HGP創英角ﾎﾟｯﾌﾟ体"/>
      <w:color w:val="0000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4"/>
    </w:pPr>
    <w:rPr>
      <w:rFonts w:ascii="HGP創英角ﾎﾟｯﾌﾟ体" w:hAnsi="HGP創英角ﾎﾟｯﾌﾟ体" w:eastAsia="HGP創英角ﾎﾟｯﾌﾟ体"/>
      <w:color w:val="0000F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18:00Z</dcterms:created>
  <dc:creator> </dc:creator>
  <dc:description/>
  <dc:language>en-US</dc:language>
  <cp:lastModifiedBy>Z100537</cp:lastModifiedBy>
  <cp:lastPrinted>2006-03-02T09:57:00Z</cp:lastPrinted>
  <dcterms:modified xsi:type="dcterms:W3CDTF">2006-05-24T00:16:00Z</dcterms:modified>
  <cp:revision>9</cp:revision>
  <dc:subject/>
  <dc:title>第１章</dc:title>
</cp:coreProperties>
</file>