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0" w:type="dxa"/>
        <w:tblLayout w:type="fixed"/>
        <w:tblCellMar>
          <w:top w:w="0" w:type="dxa"/>
          <w:left w:w="108" w:type="dxa"/>
          <w:bottom w:w="0" w:type="dxa"/>
          <w:right w:w="108" w:type="dxa"/>
        </w:tblCellMar>
      </w:tblPr>
      <w:tblGrid>
        <w:gridCol w:w="2594"/>
        <w:gridCol w:w="6953"/>
      </w:tblGrid>
      <w:tr>
        <w:trPr/>
        <w:tc>
          <w:tcPr>
            <w:tcW w:w="9547" w:type="dxa"/>
            <w:gridSpan w:val="2"/>
            <w:tcBorders>
              <w:top w:val="thickThinSmallGap" w:sz="24" w:space="0" w:color="FFFFFF"/>
              <w:left w:val="thickThinSmallGap" w:sz="24" w:space="0" w:color="FFFFFF"/>
              <w:bottom w:val="thickThinSmallGap" w:sz="24" w:space="0" w:color="FFFFFF"/>
              <w:right w:val="thickThinSmallGap" w:sz="24" w:space="0" w:color="FFFFFF"/>
            </w:tcBorders>
          </w:tcPr>
          <w:p>
            <w:pPr>
              <w:pStyle w:val="Normal"/>
              <w:rPr>
                <w:b/>
                <w:b/>
                <w:sz w:val="24"/>
                <w:szCs w:val="24"/>
                <w:u w:val="single"/>
              </w:rPr>
            </w:pPr>
            <w:r>
              <w:rPr>
                <w:b/>
                <w:sz w:val="24"/>
                <w:szCs w:val="24"/>
                <w:u w:val="single"/>
              </w:rPr>
              <w:t>第２節　こころのケア活動の実際　Ⅱ　　　　　　　　　　　　　　　　　　　　　　　　　　　　　　　　　　　</w:t>
            </w:r>
          </w:p>
        </w:tc>
      </w:tr>
      <w:tr>
        <w:trPr/>
        <w:tc>
          <w:tcPr>
            <w:tcW w:w="2594" w:type="dxa"/>
            <w:tcBorders>
              <w:top w:val="thickThinSmallGap" w:sz="24" w:space="0" w:color="FFFFFF"/>
              <w:left w:val="thickThinSmallGap" w:sz="24" w:space="0" w:color="FFFFFF"/>
              <w:bottom w:val="single" w:sz="4" w:space="0" w:color="FFFFFF"/>
              <w:right w:val="dotDotDash" w:sz="24" w:space="0" w:color="00FF00"/>
            </w:tcBorders>
          </w:tcPr>
          <w:p>
            <w:pPr>
              <w:pStyle w:val="Normal"/>
              <w:rPr>
                <w:rFonts w:ascii="Times New Roman" w:hAnsi="Times New Roman" w:eastAsia="ＤＣＧ寄席文字W7;ＭＳ Ｐ明朝" w:cs="Times New Roman"/>
                <w:b/>
                <w:b/>
                <w:i/>
                <w:i/>
                <w:sz w:val="24"/>
                <w:szCs w:val="24"/>
                <w:bdr w:val="single" w:sz="4" w:space="0" w:color="000000"/>
              </w:rPr>
            </w:pPr>
            <w:r>
              <mc:AlternateContent>
                <mc:Choice Requires="wps">
                  <w:drawing>
                    <wp:anchor behindDoc="0" distT="0" distB="0" distL="114935" distR="114935" simplePos="0" locked="0" layoutInCell="1" allowOverlap="1" relativeHeight="7">
                      <wp:simplePos x="0" y="0"/>
                      <wp:positionH relativeFrom="column">
                        <wp:posOffset>2526030</wp:posOffset>
                      </wp:positionH>
                      <wp:positionV relativeFrom="paragraph">
                        <wp:posOffset>4912360</wp:posOffset>
                      </wp:positionV>
                      <wp:extent cx="3562350" cy="2699385"/>
                      <wp:effectExtent l="1102360" t="5715" r="5715" b="5080"/>
                      <wp:wrapNone/>
                      <wp:docPr id="1" name=""/>
                      <a:graphic xmlns:a="http://schemas.openxmlformats.org/drawingml/2006/main">
                        <a:graphicData uri="http://schemas.microsoft.com/office/word/2010/wordprocessingShape">
                          <wps:wsp>
                            <wps:cNvSpPr/>
                            <wps:spPr>
                              <a:xfrm>
                                <a:off x="0" y="0"/>
                                <a:ext cx="3562200" cy="2699280"/>
                              </a:xfrm>
                              <a:prstGeom prst="wedgeRoundRectCallout">
                                <a:avLst>
                                  <a:gd name="adj1" fmla="val -80481"/>
                                  <a:gd name="adj2" fmla="val 17958"/>
                                  <a:gd name="adj3"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jc w:val="both"/>
                                    <w:rPr/>
                                  </w:pPr>
                                  <w:r>
                                    <w:rPr>
                                      <w:kern w:val="2"/>
                                      <w:sz w:val="18"/>
                                      <w:szCs w:val="18"/>
                                      <w:rFonts w:ascii="HGP創英角ﾎﾟｯﾌﾟ体" w:hAnsi="HGP創英角ﾎﾟｯﾌﾟ体" w:eastAsia="HGP創英角ﾎﾟｯﾌﾟ体" w:cs="Times New Roman"/>
                                      <w:color w:val="auto"/>
                                      <w:lang w:val="en-US" w:eastAsia="ja-JP" w:bidi="ar-SA"/>
                                    </w:rPr>
                                    <w:t>こんな相談も・・・</w:t>
                                  </w:r>
                                </w:p>
                                <w:p>
                                  <w:pPr>
                                    <w:overflowPunct w:val="false"/>
                                    <w:bidi w:val="0"/>
                                    <w:jc w:val="both"/>
                                    <w:rPr/>
                                  </w:pPr>
                                  <w:r>
                                    <w:rPr>
                                      <w:kern w:val="2"/>
                                      <w:sz w:val="16"/>
                                      <w:szCs w:val="18"/>
                                      <w:rFonts w:ascii="ＭＳ Ｐゴシック" w:hAnsi="ＭＳ Ｐゴシック" w:eastAsia="ＭＳ Ｐゴシック" w:cs="Times New Roman"/>
                                      <w:color w:val="auto"/>
                                      <w:lang w:val="en-US" w:eastAsia="ja-JP" w:bidi="ar-SA"/>
                                    </w:rPr>
                                    <w:t>（新潟では）</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避難所で飲酒し迷惑行為をしている・・・。</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他人のイビキで眠れないので、睡眠導入剤の処方を・・。</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妊娠中で不安と抑うつ状態で・・・。</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岩手・宮城では）</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長いこと生きてきてこんなにもおっかねえことは初めてだ。涙っこ出てくるのとめられねぇ。</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家の中はメチャクチャ、大きなひび割れ、地割れ、何から手をつけたらいいのか分らない・・・。</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地震のことをもっともっと聴いてほしかった（話したかった）。</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地震を思い出すのでバスに乗ることができな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t" style="position:absolute;margin-left:198.9pt;margin-top:386.8pt;width:280.45pt;height:212.5pt;mso-wrap-style:square;v-text-anchor:top" type="_x0000_t17">
                      <v:textbox>
                        <w:txbxContent>
                          <w:p>
                            <w:pPr>
                              <w:overflowPunct w:val="false"/>
                              <w:bidi w:val="0"/>
                              <w:jc w:val="both"/>
                              <w:rPr/>
                            </w:pPr>
                            <w:r>
                              <w:rPr>
                                <w:kern w:val="2"/>
                                <w:sz w:val="18"/>
                                <w:szCs w:val="18"/>
                                <w:rFonts w:ascii="HGP創英角ﾎﾟｯﾌﾟ体" w:hAnsi="HGP創英角ﾎﾟｯﾌﾟ体" w:eastAsia="HGP創英角ﾎﾟｯﾌﾟ体" w:cs="Times New Roman"/>
                                <w:color w:val="auto"/>
                                <w:lang w:val="en-US" w:eastAsia="ja-JP" w:bidi="ar-SA"/>
                              </w:rPr>
                              <w:t>こんな相談も・・・</w:t>
                            </w:r>
                          </w:p>
                          <w:p>
                            <w:pPr>
                              <w:overflowPunct w:val="false"/>
                              <w:bidi w:val="0"/>
                              <w:jc w:val="both"/>
                              <w:rPr/>
                            </w:pPr>
                            <w:r>
                              <w:rPr>
                                <w:kern w:val="2"/>
                                <w:sz w:val="16"/>
                                <w:szCs w:val="18"/>
                                <w:rFonts w:ascii="ＭＳ Ｐゴシック" w:hAnsi="ＭＳ Ｐゴシック" w:eastAsia="ＭＳ Ｐゴシック" w:cs="Times New Roman"/>
                                <w:color w:val="auto"/>
                                <w:lang w:val="en-US" w:eastAsia="ja-JP" w:bidi="ar-SA"/>
                              </w:rPr>
                              <w:t>（新潟では）</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避難所で飲酒し迷惑行為をしている・・・。</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他人のイビキで眠れないので、睡眠導入剤の処方を・・。</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妊娠中で不安と抑うつ状態で・・・。</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岩手・宮城では）</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長いこと生きてきてこんなにもおっかねえことは初めてだ。涙っこ出てくるのとめられねぇ。</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家の中はメチャクチャ、大きなひび割れ、地割れ、何から手をつけたらいいのか分らない・・・。</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地震のことをもっともっと聴いてほしかった（話したかった）。</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地震を思い出すのでバスに乗ることができない。</w:t>
                            </w:r>
                          </w:p>
                        </w:txbxContent>
                      </v:textbox>
                      <v:fill o:detectmouseclick="t" type="solid" color2="#000066"/>
                      <v:stroke color="#993300" weight="9360" joinstyle="miter" endcap="flat"/>
                      <w10:wrap type="none"/>
                    </v:shape>
                  </w:pict>
                </mc:Fallback>
              </mc:AlternateContent>
            </w:r>
            <w:r>
              <w:rPr>
                <w:rFonts w:ascii="ＤＣＧ寄席文字W7;ＭＳ Ｐ明朝" w:hAnsi="ＤＣＧ寄席文字W7;ＭＳ Ｐ明朝" w:cs="ＭＳ 明朝;MS Mincho" w:eastAsia="ＤＣＧ寄席文字W7;ＭＳ Ｐ明朝"/>
                <w:b/>
                <w:i/>
                <w:sz w:val="24"/>
                <w:szCs w:val="24"/>
                <w:bdr w:val="single" w:sz="4" w:space="0" w:color="000000"/>
              </w:rPr>
              <w:t>メモ</w:t>
            </w:r>
          </w:p>
          <w:p>
            <w:pPr>
              <w:pStyle w:val="Normal"/>
              <w:ind w:left="225" w:hanging="0"/>
              <w:rPr>
                <w:rFonts w:ascii="HGP創英角ﾎﾟｯﾌﾟ体" w:hAnsi="HGP創英角ﾎﾟｯﾌﾟ体" w:eastAsia="HGP創英角ﾎﾟｯﾌﾟ体" w:cs="ＭＳ Ｐゴシック"/>
                <w:i/>
                <w:i/>
                <w:sz w:val="22"/>
                <w:szCs w:val="22"/>
              </w:rPr>
            </w:pPr>
            <w:r>
              <w:rPr>
                <w:rFonts w:ascii="HGP創英角ﾎﾟｯﾌﾟ体" w:hAnsi="HGP創英角ﾎﾟｯﾌﾟ体" w:cs="ＭＳ Ｐゴシック" w:eastAsia="HGP創英角ﾎﾟｯﾌﾟ体"/>
                <w:i/>
                <w:sz w:val="22"/>
                <w:szCs w:val="22"/>
              </w:rPr>
              <w:t>チーム活動の状況</w:t>
            </w:r>
          </w:p>
          <w:p>
            <w:pPr>
              <w:pStyle w:val="Normal"/>
              <w:ind w:left="225" w:hanging="0"/>
              <w:rPr>
                <w:rFonts w:ascii="HGP創英角ﾎﾟｯﾌﾟ体" w:hAnsi="HGP創英角ﾎﾟｯﾌﾟ体" w:eastAsia="HGP創英角ﾎﾟｯﾌﾟ体" w:cs="ＭＳ Ｐゴシック"/>
                <w:i/>
                <w:i/>
                <w:sz w:val="22"/>
                <w:szCs w:val="22"/>
              </w:rPr>
            </w:pPr>
            <w:r>
              <w:rPr>
                <w:rFonts w:ascii="HGP創英角ﾎﾟｯﾌﾟ体" w:hAnsi="HGP創英角ﾎﾟｯﾌﾟ体" w:cs="ＭＳ Ｐゴシック" w:eastAsia="HGP創英角ﾎﾟｯﾌﾟ体"/>
                <w:i/>
                <w:sz w:val="22"/>
                <w:szCs w:val="22"/>
              </w:rPr>
              <w:t>＜一関地区＞</w:t>
            </w:r>
          </w:p>
          <w:p>
            <w:pPr>
              <w:pStyle w:val="Normal"/>
              <w:numPr>
                <w:ilvl w:val="0"/>
                <w:numId w:val="2"/>
              </w:numPr>
              <w:rPr>
                <w:rFonts w:ascii="ＭＳ Ｐゴシック" w:hAnsi="ＭＳ Ｐゴシック" w:cs="ＭＳ Ｐゴシック"/>
                <w:sz w:val="18"/>
                <w:szCs w:val="18"/>
              </w:rPr>
            </w:pPr>
            <w:r>
              <w:rPr>
                <w:rFonts w:ascii="ＭＳ Ｐゴシック" w:hAnsi="ＭＳ Ｐゴシック" w:cs="ＭＳ Ｐゴシック"/>
                <w:sz w:val="18"/>
                <w:szCs w:val="18"/>
              </w:rPr>
              <w:t>訪問相談実績</w:t>
            </w:r>
          </w:p>
          <w:p>
            <w:pPr>
              <w:pStyle w:val="Normal"/>
              <w:rPr>
                <w:rFonts w:ascii="ＭＳ Ｐゴシック" w:hAnsi="ＭＳ Ｐゴシック" w:cs="ＭＳ Ｐゴシック"/>
                <w:sz w:val="16"/>
                <w:szCs w:val="16"/>
              </w:rPr>
            </w:pPr>
            <w:r>
              <w:rPr>
                <w:rFonts w:cs="ＭＳ Ｐゴシック" w:ascii="ＭＳ Ｐゴシック" w:hAnsi="ＭＳ Ｐゴシック"/>
                <w:sz w:val="16"/>
                <w:szCs w:val="16"/>
              </w:rPr>
              <w:t>①</w:t>
            </w:r>
            <w:r>
              <w:rPr>
                <w:rFonts w:ascii="ＭＳ Ｐゴシック" w:hAnsi="ＭＳ Ｐゴシック" w:cs="ＭＳ Ｐゴシック"/>
                <w:sz w:val="16"/>
                <w:szCs w:val="16"/>
              </w:rPr>
              <w:t>こころのケアチーム訪問相談</w:t>
            </w:r>
          </w:p>
          <w:p>
            <w:pPr>
              <w:pStyle w:val="Normal"/>
              <w:ind w:firstLine="164"/>
              <w:rPr>
                <w:rFonts w:ascii="ＭＳ Ｐゴシック" w:hAnsi="ＭＳ Ｐゴシック" w:cs="ＭＳ Ｐゴシック"/>
                <w:sz w:val="16"/>
                <w:szCs w:val="16"/>
              </w:rPr>
            </w:pPr>
            <w:r>
              <w:rPr>
                <w:rFonts w:ascii="ＭＳ Ｐゴシック" w:hAnsi="ＭＳ Ｐゴシック" w:cs="ＭＳ Ｐゴシック"/>
                <w:sz w:val="16"/>
                <w:szCs w:val="16"/>
              </w:rPr>
              <w:t>初回</w:t>
            </w:r>
            <w:r>
              <w:rPr>
                <w:rFonts w:cs="ＭＳ Ｐゴシック" w:ascii="ＭＳ Ｐゴシック" w:hAnsi="ＭＳ Ｐゴシック"/>
                <w:sz w:val="16"/>
                <w:szCs w:val="16"/>
              </w:rPr>
              <w:t>72</w:t>
            </w:r>
            <w:r>
              <w:rPr>
                <w:rFonts w:ascii="ＭＳ Ｐゴシック" w:hAnsi="ＭＳ Ｐゴシック" w:cs="ＭＳ Ｐゴシック"/>
                <w:sz w:val="16"/>
                <w:szCs w:val="16"/>
              </w:rPr>
              <w:t>世帯　</w:t>
            </w:r>
            <w:r>
              <w:rPr>
                <w:rFonts w:cs="ＭＳ Ｐゴシック" w:ascii="ＭＳ Ｐゴシック" w:hAnsi="ＭＳ Ｐゴシック"/>
                <w:sz w:val="16"/>
                <w:szCs w:val="16"/>
              </w:rPr>
              <w:t>120</w:t>
            </w:r>
            <w:r>
              <w:rPr>
                <w:rFonts w:ascii="ＭＳ Ｐゴシック" w:hAnsi="ＭＳ Ｐゴシック" w:cs="ＭＳ Ｐゴシック"/>
                <w:sz w:val="16"/>
                <w:szCs w:val="16"/>
              </w:rPr>
              <w:t>人</w:t>
            </w:r>
          </w:p>
          <w:p>
            <w:pPr>
              <w:pStyle w:val="Normal"/>
              <w:ind w:firstLine="164"/>
              <w:rPr>
                <w:rFonts w:ascii="ＭＳ Ｐゴシック" w:hAnsi="ＭＳ Ｐゴシック" w:cs="ＭＳ Ｐゴシック"/>
                <w:sz w:val="16"/>
                <w:szCs w:val="16"/>
              </w:rPr>
            </w:pPr>
            <w:r>
              <w:rPr>
                <w:rFonts w:ascii="ＭＳ Ｐゴシック" w:hAnsi="ＭＳ Ｐゴシック" w:cs="ＭＳ Ｐゴシック"/>
                <w:sz w:val="16"/>
                <w:szCs w:val="16"/>
              </w:rPr>
              <w:t>訪問相談延</w:t>
            </w:r>
            <w:r>
              <w:rPr>
                <w:rFonts w:cs="ＭＳ Ｐゴシック" w:ascii="ＭＳ Ｐゴシック" w:hAnsi="ＭＳ Ｐゴシック"/>
                <w:sz w:val="16"/>
                <w:szCs w:val="16"/>
              </w:rPr>
              <w:t>81</w:t>
            </w:r>
            <w:r>
              <w:rPr>
                <w:rFonts w:ascii="ＭＳ Ｐゴシック" w:hAnsi="ＭＳ Ｐゴシック" w:cs="ＭＳ Ｐゴシック"/>
                <w:sz w:val="16"/>
                <w:szCs w:val="16"/>
              </w:rPr>
              <w:t>世帯　</w:t>
            </w:r>
            <w:r>
              <w:rPr>
                <w:rFonts w:cs="ＭＳ Ｐゴシック" w:ascii="ＭＳ Ｐゴシック" w:hAnsi="ＭＳ Ｐゴシック"/>
                <w:sz w:val="16"/>
                <w:szCs w:val="16"/>
              </w:rPr>
              <w:t>129</w:t>
            </w:r>
            <w:r>
              <w:rPr>
                <w:rFonts w:ascii="ＭＳ Ｐゴシック" w:hAnsi="ＭＳ Ｐゴシック" w:cs="ＭＳ Ｐゴシック"/>
                <w:sz w:val="16"/>
                <w:szCs w:val="16"/>
              </w:rPr>
              <w:t>人　　　　　　　　　</w: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t>★</w:t>
            </w:r>
            <w:r>
              <w:rPr>
                <w:rFonts w:ascii="ＭＳ Ｐゴシック" w:hAnsi="ＭＳ Ｐゴシック" w:cs="ＭＳ Ｐゴシック"/>
                <w:sz w:val="18"/>
                <w:szCs w:val="18"/>
              </w:rPr>
              <w:t>　健康教育実績　３回</w:t>
            </w:r>
          </w:p>
          <w:p>
            <w:pPr>
              <w:pStyle w:val="Normal"/>
              <w:rPr>
                <w:rFonts w:ascii="ＭＳ Ｐゴシック" w:hAnsi="ＭＳ Ｐゴシック" w:cs="ＭＳ Ｐゴシック"/>
                <w:sz w:val="16"/>
                <w:szCs w:val="16"/>
              </w:rPr>
            </w:pPr>
            <w:r>
              <w:rPr>
                <w:rFonts w:cs="ＭＳ Ｐゴシック" w:ascii="ＭＳ Ｐゴシック" w:hAnsi="ＭＳ Ｐゴシック"/>
                <w:sz w:val="18"/>
                <w:szCs w:val="18"/>
              </w:rPr>
              <w:t>★</w:t>
            </w:r>
            <w:r>
              <w:rPr>
                <w:rFonts w:ascii="ＭＳ Ｐゴシック" w:hAnsi="ＭＳ Ｐゴシック" w:cs="ＭＳ Ｐゴシック"/>
                <w:sz w:val="18"/>
                <w:szCs w:val="18"/>
              </w:rPr>
              <w:t>　カンファレンス等</w:t>
            </w:r>
          </w:p>
          <w:p>
            <w:pPr>
              <w:pStyle w:val="Normal"/>
              <w:rPr>
                <w:rFonts w:ascii="ＭＳ Ｐゴシック" w:hAnsi="ＭＳ Ｐゴシック" w:cs="ＭＳ Ｐゴシック"/>
                <w:sz w:val="16"/>
                <w:szCs w:val="16"/>
              </w:rPr>
            </w:pPr>
            <w:r>
              <w:rPr>
                <w:rFonts w:cs="ＭＳ Ｐゴシック" w:ascii="ＭＳ Ｐゴシック" w:hAnsi="ＭＳ Ｐゴシック"/>
                <w:sz w:val="16"/>
                <w:szCs w:val="16"/>
              </w:rPr>
              <w:t>①</w:t>
            </w:r>
            <w:r>
              <w:rPr>
                <w:rFonts w:ascii="ＭＳ Ｐゴシック" w:hAnsi="ＭＳ Ｐゴシック" w:cs="ＭＳ Ｐゴシック"/>
                <w:sz w:val="16"/>
                <w:szCs w:val="16"/>
              </w:rPr>
              <w:t>こころのケア対策会議開催　１回</w:t>
            </w:r>
          </w:p>
          <w:p>
            <w:pPr>
              <w:pStyle w:val="Normal"/>
              <w:rPr>
                <w:rFonts w:ascii="ＭＳ Ｐゴシック" w:hAnsi="ＭＳ Ｐゴシック" w:cs="ＭＳ Ｐゴシック"/>
                <w:sz w:val="16"/>
                <w:szCs w:val="16"/>
              </w:rPr>
            </w:pPr>
            <w:r>
              <w:rPr>
                <w:rFonts w:cs="ＭＳ Ｐゴシック" w:ascii="ＭＳ Ｐゴシック" w:hAnsi="ＭＳ Ｐゴシック"/>
                <w:sz w:val="16"/>
                <w:szCs w:val="16"/>
              </w:rPr>
              <w:t>②</w:t>
            </w:r>
            <w:r>
              <w:rPr>
                <w:rFonts w:ascii="ＭＳ Ｐゴシック" w:hAnsi="ＭＳ Ｐゴシック" w:cs="ＭＳ Ｐゴシック"/>
                <w:sz w:val="16"/>
                <w:szCs w:val="16"/>
              </w:rPr>
              <w:t>こころのケアチーム活動ミーティング　</w:t>
            </w:r>
            <w:r>
              <w:rPr>
                <w:rFonts w:cs="ＭＳ Ｐゴシック" w:ascii="ＭＳ Ｐゴシック" w:hAnsi="ＭＳ Ｐゴシック"/>
                <w:sz w:val="16"/>
                <w:szCs w:val="16"/>
              </w:rPr>
              <w:t>23</w:t>
            </w:r>
            <w:r>
              <w:rPr>
                <w:rFonts w:ascii="ＭＳ Ｐゴシック" w:hAnsi="ＭＳ Ｐゴシック" w:cs="ＭＳ Ｐゴシック"/>
                <w:sz w:val="16"/>
                <w:szCs w:val="16"/>
              </w:rPr>
              <w:t>回</w:t>
            </w:r>
          </w:p>
          <w:p>
            <w:pPr>
              <w:pStyle w:val="Normal"/>
              <w:rPr>
                <w:rFonts w:ascii="ＭＳ Ｐゴシック" w:hAnsi="ＭＳ Ｐゴシック" w:cs="ＭＳ Ｐゴシック"/>
                <w:sz w:val="16"/>
                <w:szCs w:val="16"/>
              </w:rPr>
            </w:pPr>
            <w:r>
              <w:rPr>
                <w:rFonts w:cs="ＭＳ Ｐゴシック" w:ascii="ＭＳ Ｐゴシック" w:hAnsi="ＭＳ Ｐゴシック"/>
                <w:sz w:val="16"/>
                <w:szCs w:val="16"/>
              </w:rPr>
              <w:t>③</w:t>
            </w:r>
            <w:r>
              <w:rPr>
                <w:rFonts w:ascii="ＭＳ Ｐゴシック" w:hAnsi="ＭＳ Ｐゴシック" w:cs="ＭＳ Ｐゴシック"/>
                <w:sz w:val="16"/>
                <w:szCs w:val="16"/>
              </w:rPr>
              <w:t>全戸訪問フォロー者ミーティング</w:t>
            </w:r>
          </w:p>
          <w:p>
            <w:pPr>
              <w:pStyle w:val="Normal"/>
              <w:rPr>
                <w:rFonts w:ascii="ＭＳ Ｐゴシック" w:hAnsi="ＭＳ Ｐゴシック" w:cs="ＭＳ Ｐゴシック"/>
                <w:sz w:val="16"/>
                <w:szCs w:val="16"/>
              </w:rPr>
            </w:pPr>
            <w:r>
              <w:rPr>
                <w:rFonts w:ascii="ＭＳ Ｐゴシック" w:hAnsi="ＭＳ Ｐゴシック" w:cs="ＭＳ Ｐゴシック"/>
                <w:sz w:val="16"/>
                <w:szCs w:val="16"/>
              </w:rPr>
              <w:t>　　　　　　　　　　　　　　　　　　　</w:t>
            </w:r>
            <w:r>
              <w:rPr>
                <w:rFonts w:cs="ＭＳ Ｐゴシック" w:ascii="ＭＳ Ｐゴシック" w:hAnsi="ＭＳ Ｐゴシック"/>
                <w:sz w:val="16"/>
                <w:szCs w:val="16"/>
              </w:rPr>
              <w:t>2</w:t>
            </w:r>
            <w:r>
              <w:rPr>
                <w:rFonts w:ascii="ＭＳ Ｐゴシック" w:hAnsi="ＭＳ Ｐゴシック" w:cs="ＭＳ Ｐゴシック"/>
                <w:sz w:val="16"/>
                <w:szCs w:val="16"/>
              </w:rPr>
              <w:t>回</w:t>
            </w:r>
          </w:p>
          <w:p>
            <w:pPr>
              <w:pStyle w:val="Normal"/>
              <w:ind w:left="225" w:hanging="0"/>
              <w:rPr>
                <w:rFonts w:ascii="HGP創英角ﾎﾟｯﾌﾟ体" w:hAnsi="HGP創英角ﾎﾟｯﾌﾟ体" w:eastAsia="HGP創英角ﾎﾟｯﾌﾟ体" w:cs="ＭＳ Ｐゴシック"/>
                <w:i/>
                <w:i/>
                <w:sz w:val="22"/>
                <w:szCs w:val="22"/>
              </w:rPr>
            </w:pPr>
            <w:r>
              <w:rPr>
                <w:rFonts w:ascii="HGP創英角ﾎﾟｯﾌﾟ体" w:hAnsi="HGP創英角ﾎﾟｯﾌﾟ体" w:cs="ＭＳ Ｐゴシック" w:eastAsia="HGP創英角ﾎﾟｯﾌﾟ体"/>
                <w:i/>
                <w:sz w:val="22"/>
                <w:szCs w:val="22"/>
              </w:rPr>
              <w:t>＜奥州地区＞</w:t>
            </w:r>
          </w:p>
          <w:p>
            <w:pPr>
              <w:pStyle w:val="Normal"/>
              <w:numPr>
                <w:ilvl w:val="0"/>
                <w:numId w:val="2"/>
              </w:numPr>
              <w:rPr>
                <w:rFonts w:ascii="ＭＳ Ｐゴシック" w:hAnsi="ＭＳ Ｐゴシック" w:cs="ＭＳ Ｐゴシック"/>
                <w:sz w:val="18"/>
                <w:szCs w:val="18"/>
              </w:rPr>
            </w:pPr>
            <w:r>
              <w:rPr>
                <w:rFonts w:ascii="ＭＳ Ｐゴシック" w:hAnsi="ＭＳ Ｐゴシック" w:cs="ＭＳ Ｐゴシック"/>
                <w:sz w:val="18"/>
                <w:szCs w:val="18"/>
              </w:rPr>
              <w:t>訪問相談実績</w:t>
            </w:r>
          </w:p>
          <w:p>
            <w:pPr>
              <w:pStyle w:val="Normal"/>
              <w:rPr>
                <w:rFonts w:ascii="ＭＳ Ｐゴシック" w:hAnsi="ＭＳ Ｐゴシック" w:cs="ＭＳ Ｐゴシック"/>
                <w:sz w:val="16"/>
                <w:szCs w:val="16"/>
              </w:rPr>
            </w:pPr>
            <w:r>
              <w:rPr>
                <w:rFonts w:cs="ＭＳ Ｐゴシック" w:ascii="ＭＳ Ｐゴシック" w:hAnsi="ＭＳ Ｐゴシック"/>
                <w:sz w:val="16"/>
                <w:szCs w:val="16"/>
              </w:rPr>
              <w:t>①</w:t>
            </w:r>
            <w:r>
              <w:rPr>
                <w:rFonts w:ascii="ＭＳ Ｐゴシック" w:hAnsi="ＭＳ Ｐゴシック" w:cs="ＭＳ Ｐゴシック"/>
                <w:sz w:val="16"/>
                <w:szCs w:val="16"/>
              </w:rPr>
              <w:t>ハイリスク地域訪問　</w:t>
            </w:r>
            <w:r>
              <w:rPr>
                <w:rFonts w:cs="ＭＳ Ｐゴシック" w:ascii="ＭＳ Ｐゴシック" w:hAnsi="ＭＳ Ｐゴシック"/>
                <w:sz w:val="16"/>
                <w:szCs w:val="16"/>
              </w:rPr>
              <w:t>121</w:t>
            </w:r>
            <w:r>
              <w:rPr>
                <w:rFonts w:ascii="ＭＳ Ｐゴシック" w:hAnsi="ＭＳ Ｐゴシック" w:cs="ＭＳ Ｐゴシック"/>
                <w:sz w:val="16"/>
                <w:szCs w:val="16"/>
              </w:rPr>
              <w:t>世帯</w:t>
            </w:r>
          </w:p>
          <w:p>
            <w:pPr>
              <w:pStyle w:val="Normal"/>
              <w:rPr>
                <w:rFonts w:ascii="ＭＳ Ｐゴシック" w:hAnsi="ＭＳ Ｐゴシック" w:cs="ＭＳ Ｐゴシック"/>
                <w:sz w:val="16"/>
                <w:szCs w:val="16"/>
              </w:rPr>
            </w:pPr>
            <w:r>
              <w:rPr>
                <w:rFonts w:cs="ＭＳ Ｐゴシック" w:ascii="ＭＳ Ｐゴシック" w:hAnsi="ＭＳ Ｐゴシック"/>
                <w:sz w:val="16"/>
                <w:szCs w:val="16"/>
              </w:rPr>
              <w:t>②</w:t>
            </w:r>
            <w:r>
              <w:rPr>
                <w:rFonts w:ascii="ＭＳ Ｐゴシック" w:hAnsi="ＭＳ Ｐゴシック" w:cs="ＭＳ Ｐゴシック"/>
                <w:sz w:val="16"/>
                <w:szCs w:val="16"/>
              </w:rPr>
              <w:t>こころのケアチーム訪問　</w:t>
            </w:r>
            <w:r>
              <w:rPr>
                <w:rFonts w:cs="ＭＳ Ｐゴシック" w:ascii="ＭＳ Ｐゴシック" w:hAnsi="ＭＳ Ｐゴシック"/>
                <w:sz w:val="16"/>
                <w:szCs w:val="16"/>
              </w:rPr>
              <w:t>55</w:t>
            </w:r>
            <w:r>
              <w:rPr>
                <w:rFonts w:ascii="ＭＳ Ｐゴシック" w:hAnsi="ＭＳ Ｐゴシック" w:cs="ＭＳ Ｐゴシック"/>
                <w:sz w:val="16"/>
                <w:szCs w:val="16"/>
              </w:rPr>
              <w:t>件　　　　　　　　</w: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t>★</w:t>
            </w:r>
            <w:r>
              <w:rPr>
                <w:rFonts w:ascii="ＭＳ Ｐゴシック" w:hAnsi="ＭＳ Ｐゴシック" w:cs="ＭＳ Ｐゴシック"/>
                <w:sz w:val="18"/>
                <w:szCs w:val="18"/>
              </w:rPr>
              <w:t>　健康教育実績　３回</w:t>
            </w:r>
          </w:p>
          <w:p>
            <w:pPr>
              <w:pStyle w:val="Normal"/>
              <w:rPr>
                <w:rFonts w:ascii="ＭＳ Ｐゴシック" w:hAnsi="ＭＳ Ｐゴシック" w:cs="ＭＳ Ｐゴシック"/>
                <w:sz w:val="16"/>
                <w:szCs w:val="16"/>
              </w:rPr>
            </w:pPr>
            <w:r>
              <w:rPr>
                <w:rFonts w:cs="ＭＳ Ｐゴシック" w:ascii="ＭＳ Ｐゴシック" w:hAnsi="ＭＳ Ｐゴシック"/>
                <w:sz w:val="18"/>
                <w:szCs w:val="18"/>
              </w:rPr>
              <w:t>★</w:t>
            </w:r>
            <w:r>
              <w:rPr>
                <w:rFonts w:ascii="ＭＳ Ｐゴシック" w:hAnsi="ＭＳ Ｐゴシック" w:cs="ＭＳ Ｐゴシック"/>
                <w:sz w:val="18"/>
                <w:szCs w:val="18"/>
              </w:rPr>
              <w:t>　カンファレンス等</w:t>
            </w:r>
          </w:p>
          <w:p>
            <w:pPr>
              <w:pStyle w:val="Normal"/>
              <w:rPr>
                <w:rFonts w:ascii="ＭＳ Ｐゴシック" w:hAnsi="ＭＳ Ｐゴシック" w:cs="ＭＳ Ｐゴシック"/>
                <w:sz w:val="16"/>
                <w:szCs w:val="16"/>
              </w:rPr>
            </w:pPr>
            <w:r>
              <w:rPr>
                <w:rFonts w:cs="ＭＳ Ｐゴシック" w:ascii="ＭＳ Ｐゴシック" w:hAnsi="ＭＳ Ｐゴシック"/>
                <w:sz w:val="16"/>
                <w:szCs w:val="16"/>
              </w:rPr>
              <w:t>①</w:t>
            </w:r>
            <w:r>
              <w:rPr>
                <w:rFonts w:ascii="ＭＳ Ｐゴシック" w:hAnsi="ＭＳ Ｐゴシック" w:cs="ＭＳ Ｐゴシック"/>
                <w:sz w:val="16"/>
                <w:szCs w:val="16"/>
              </w:rPr>
              <w:t>こころのケア対策会議開催　１回</w:t>
            </w:r>
          </w:p>
          <w:p>
            <w:pPr>
              <w:pStyle w:val="Normal"/>
              <w:rPr>
                <w:rFonts w:ascii="HGP創英角ﾎﾟｯﾌﾟ体" w:hAnsi="HGP創英角ﾎﾟｯﾌﾟ体" w:eastAsia="HGP創英角ﾎﾟｯﾌﾟ体" w:cs="ＭＳ Ｐゴシック"/>
                <w:i/>
                <w:i/>
                <w:sz w:val="22"/>
                <w:szCs w:val="22"/>
              </w:rPr>
            </w:pPr>
            <w:r>
              <w:rPr>
                <w:rFonts w:eastAsia="HGP創英角ﾎﾟｯﾌﾟ体" w:cs="ＭＳ Ｐゴシック" w:ascii="HGP創英角ﾎﾟｯﾌﾟ体" w:hAnsi="HGP創英角ﾎﾟｯﾌﾟ体"/>
                <w:i/>
                <w:sz w:val="22"/>
                <w:szCs w:val="22"/>
              </w:rPr>
            </w:r>
          </w:p>
          <w:p>
            <w:pPr>
              <w:pStyle w:val="Normal"/>
              <w:rPr>
                <w:rFonts w:ascii="HGP創英角ﾎﾟｯﾌﾟ体" w:hAnsi="HGP創英角ﾎﾟｯﾌﾟ体" w:eastAsia="HGP創英角ﾎﾟｯﾌﾟ体" w:cs="ＭＳ Ｐゴシック"/>
                <w:i/>
                <w:i/>
                <w:sz w:val="22"/>
                <w:szCs w:val="22"/>
              </w:rPr>
            </w:pPr>
            <w:r>
              <w:rPr>
                <w:rFonts w:ascii="HGP創英角ﾎﾟｯﾌﾟ体" w:hAnsi="HGP創英角ﾎﾟｯﾌﾟ体" w:cs="ＭＳ Ｐゴシック" w:eastAsia="HGP創英角ﾎﾟｯﾌﾟ体"/>
                <w:i/>
                <w:sz w:val="22"/>
                <w:szCs w:val="22"/>
              </w:rPr>
              <w:t>＜こどもの心のケア＞</w:t>
            </w:r>
          </w:p>
          <w:p>
            <w:pPr>
              <w:pStyle w:val="Normal"/>
              <w:numPr>
                <w:ilvl w:val="0"/>
                <w:numId w:val="2"/>
              </w:numPr>
              <w:rPr>
                <w:rFonts w:ascii="ＭＳ Ｐゴシック" w:hAnsi="ＭＳ Ｐゴシック" w:cs="ＭＳ Ｐゴシック"/>
                <w:sz w:val="18"/>
                <w:szCs w:val="18"/>
              </w:rPr>
            </w:pPr>
            <w:r>
              <w:rPr>
                <w:rFonts w:ascii="ＭＳ Ｐゴシック" w:hAnsi="ＭＳ Ｐゴシック" w:cs="ＭＳ Ｐゴシック"/>
                <w:sz w:val="18"/>
                <w:szCs w:val="18"/>
              </w:rPr>
              <w:t>訪問相談実績　　</w:t>
            </w:r>
            <w:r>
              <w:rPr>
                <w:rFonts w:cs="ＭＳ Ｐゴシック" w:ascii="ＭＳ Ｐゴシック" w:hAnsi="ＭＳ Ｐゴシック"/>
                <w:sz w:val="18"/>
                <w:szCs w:val="18"/>
              </w:rPr>
              <w:t>66</w:t>
            </w:r>
            <w:r>
              <w:rPr>
                <w:rFonts w:ascii="ＭＳ Ｐゴシック" w:hAnsi="ＭＳ Ｐゴシック" w:cs="ＭＳ Ｐゴシック"/>
                <w:sz w:val="18"/>
                <w:szCs w:val="18"/>
              </w:rPr>
              <w:t>件</w:t>
            </w:r>
          </w:p>
          <w:p>
            <w:pPr>
              <w:pStyle w:val="Normal"/>
              <w:ind w:left="360" w:hanging="0"/>
              <w:rPr>
                <w:rFonts w:ascii="ＭＳ Ｐゴシック" w:hAnsi="ＭＳ Ｐゴシック" w:cs="ＭＳ Ｐゴシック"/>
                <w:sz w:val="18"/>
                <w:szCs w:val="16"/>
              </w:rPr>
            </w:pPr>
            <w:r>
              <w:rPr>
                <w:rFonts w:ascii="ＭＳ Ｐゴシック" w:hAnsi="ＭＳ Ｐゴシック" w:cs="ＭＳ Ｐゴシック"/>
                <w:sz w:val="18"/>
                <w:szCs w:val="16"/>
              </w:rPr>
              <w:t>相談内容内訳</w:t>
            </w:r>
          </w:p>
          <w:p>
            <w:pPr>
              <w:pStyle w:val="Normal"/>
              <w:ind w:left="360" w:hanging="0"/>
              <w:rPr/>
            </w:pPr>
            <w:r>
              <w:rPr>
                <w:rFonts w:ascii="ＭＳ Ｐゴシック" w:hAnsi="ＭＳ Ｐゴシック" w:cs="ＭＳ Ｐゴシック"/>
                <w:sz w:val="18"/>
                <w:szCs w:val="16"/>
              </w:rPr>
              <w:t>　 不眠・恐怖　</w:t>
            </w:r>
            <w:r>
              <w:rPr>
                <w:rFonts w:cs="ＭＳ Ｐゴシック" w:ascii="ＭＳ Ｐゴシック" w:hAnsi="ＭＳ Ｐゴシック"/>
                <w:sz w:val="18"/>
                <w:szCs w:val="16"/>
              </w:rPr>
              <w:t>32</w:t>
            </w:r>
            <w:r>
              <w:rPr>
                <w:rFonts w:ascii="ＭＳ Ｐゴシック" w:hAnsi="ＭＳ Ｐゴシック" w:cs="ＭＳ Ｐゴシック"/>
                <w:sz w:val="18"/>
                <w:szCs w:val="18"/>
              </w:rPr>
              <w:t>件</w:t>
            </w:r>
          </w:p>
          <w:p>
            <w:pPr>
              <w:pStyle w:val="Normal"/>
              <w:ind w:left="360" w:hanging="0"/>
              <w:rPr>
                <w:rFonts w:ascii="ＭＳ Ｐゴシック" w:hAnsi="ＭＳ Ｐゴシック" w:cs="ＭＳ Ｐゴシック"/>
                <w:sz w:val="18"/>
                <w:szCs w:val="18"/>
              </w:rPr>
            </w:pPr>
            <w:r>
              <w:rPr>
                <w:rFonts w:cs="ＭＳ Ｐゴシック" w:ascii="ＭＳ Ｐゴシック" w:hAnsi="ＭＳ Ｐゴシック"/>
                <w:sz w:val="18"/>
                <w:szCs w:val="18"/>
              </w:rPr>
              <w:t xml:space="preserve">  </w:t>
            </w:r>
            <w:r>
              <w:rPr>
                <w:rFonts w:ascii="ＭＳ Ｐゴシック" w:hAnsi="ＭＳ Ｐゴシック" w:cs="ＭＳ Ｐゴシック"/>
                <w:sz w:val="18"/>
                <w:szCs w:val="18"/>
              </w:rPr>
              <w:t>不眠　　 　　</w:t>
            </w:r>
            <w:r>
              <w:rPr>
                <w:rFonts w:cs="ＭＳ Ｐゴシック" w:ascii="ＭＳ Ｐゴシック" w:hAnsi="ＭＳ Ｐゴシック"/>
                <w:sz w:val="18"/>
                <w:szCs w:val="18"/>
              </w:rPr>
              <w:t>16</w:t>
            </w:r>
            <w:r>
              <w:rPr>
                <w:rFonts w:ascii="ＭＳ Ｐゴシック" w:hAnsi="ＭＳ Ｐゴシック" w:cs="ＭＳ Ｐゴシック"/>
                <w:sz w:val="18"/>
                <w:szCs w:val="18"/>
              </w:rPr>
              <w:t>件</w:t>
            </w:r>
          </w:p>
          <w:p>
            <w:pPr>
              <w:pStyle w:val="Normal"/>
              <w:ind w:left="360" w:hanging="0"/>
              <w:rPr>
                <w:rFonts w:ascii="ＭＳ Ｐゴシック" w:hAnsi="ＭＳ Ｐゴシック" w:cs="ＭＳ Ｐゴシック"/>
                <w:sz w:val="18"/>
                <w:szCs w:val="16"/>
              </w:rPr>
            </w:pPr>
            <w:r>
              <w:rPr>
                <w:rFonts w:cs="ＭＳ Ｐゴシック" w:ascii="ＭＳ Ｐゴシック" w:hAnsi="ＭＳ Ｐゴシック"/>
                <w:sz w:val="18"/>
                <w:szCs w:val="18"/>
              </w:rPr>
              <w:t xml:space="preserve">  </w:t>
            </w:r>
            <w:r>
              <w:rPr>
                <w:rFonts w:ascii="ＭＳ Ｐゴシック" w:hAnsi="ＭＳ Ｐゴシック" w:cs="ＭＳ Ｐゴシック"/>
                <w:sz w:val="18"/>
                <w:szCs w:val="18"/>
              </w:rPr>
              <w:t xml:space="preserve">イライラ　　 </w:t>
            </w:r>
            <w:r>
              <w:rPr>
                <w:rFonts w:cs="ＭＳ Ｐゴシック" w:ascii="ＭＳ Ｐゴシック" w:hAnsi="ＭＳ Ｐゴシック"/>
                <w:sz w:val="18"/>
                <w:szCs w:val="18"/>
              </w:rPr>
              <w:t>13</w:t>
            </w:r>
            <w:r>
              <w:rPr>
                <w:rFonts w:ascii="ＭＳ Ｐゴシック" w:hAnsi="ＭＳ Ｐゴシック" w:cs="ＭＳ Ｐゴシック"/>
                <w:sz w:val="18"/>
                <w:szCs w:val="18"/>
              </w:rPr>
              <w:t>件</w:t>
            </w:r>
          </w:p>
          <w:p>
            <w:pPr>
              <w:pStyle w:val="Normal"/>
              <w:rPr>
                <w:rFonts w:ascii="ＭＳ Ｐゴシック" w:hAnsi="ＭＳ Ｐゴシック" w:cs="ＭＳ Ｐゴシック"/>
                <w:sz w:val="16"/>
                <w:szCs w:val="16"/>
              </w:rPr>
            </w:pPr>
            <w:r>
              <w:rPr>
                <w:rFonts w:ascii="ＭＳ Ｐゴシック" w:hAnsi="ＭＳ Ｐゴシック" w:cs="ＭＳ Ｐゴシック"/>
                <w:sz w:val="16"/>
                <w:szCs w:val="16"/>
              </w:rPr>
              <w:t>　　　　　　　　　　　　　　　　</w: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mc:AlternateContent>
                <mc:Choice Requires="wpg">
                  <w:drawing>
                    <wp:anchor behindDoc="0" distT="0" distB="0" distL="114935" distR="114935" simplePos="0" locked="0" layoutInCell="1" allowOverlap="1" relativeHeight="6">
                      <wp:simplePos x="0" y="0"/>
                      <wp:positionH relativeFrom="character">
                        <wp:posOffset>0</wp:posOffset>
                      </wp:positionH>
                      <wp:positionV relativeFrom="line">
                        <wp:posOffset>635</wp:posOffset>
                      </wp:positionV>
                      <wp:extent cx="857250" cy="800100"/>
                      <wp:effectExtent l="0" t="635" r="0" b="0"/>
                      <wp:wrapNone/>
                      <wp:docPr id="2" name=""/>
                      <a:graphic xmlns:a="http://schemas.openxmlformats.org/drawingml/2006/main">
                        <a:graphicData uri="http://schemas.microsoft.com/office/word/2010/wordprocessingGroup">
                          <wpg:wgp>
                            <wpg:cNvGrpSpPr/>
                            <wpg:grpSpPr>
                              <a:xfrm>
                                <a:off x="0" y="0"/>
                                <a:ext cx="857160" cy="800280"/>
                                <a:chOff x="0" y="0"/>
                                <a:chExt cx="857160" cy="800280"/>
                              </a:xfrm>
                            </wpg:grpSpPr>
                            <wps:wsp>
                              <wps:cNvSpPr/>
                              <wps:nvSpPr>
                                <wps:cNvPr id="0" name=""/>
                                <wps:cNvSpPr/>
                              </wps:nvSpPr>
                              <wps:spPr>
                                <a:xfrm>
                                  <a:off x="0" y="0"/>
                                  <a:ext cx="857160" cy="800280"/>
                                </a:xfrm>
                                <a:prstGeom prst="rect">
                                  <a:avLst/>
                                </a:prstGeom>
                                <a:noFill/>
                                <a:ln w="0">
                                  <a:noFill/>
                                </a:ln>
                              </wps:spPr>
                              <wps:bodyPr/>
                            </wps:wsp>
                            <wps:wsp>
                              <wps:cNvSpPr/>
                              <wps:spPr>
                                <a:xfrm>
                                  <a:off x="579600" y="137880"/>
                                  <a:ext cx="55080" cy="120600"/>
                                </a:xfrm>
                                <a:custGeom>
                                  <a:avLst/>
                                  <a:gdLst/>
                                  <a:ahLst/>
                                  <a:rect l="l" t="t" r="r" b="b"/>
                                  <a:pathLst>
                                    <a:path w="1041" h="2276">
                                      <a:moveTo>
                                        <a:pt x="0" y="1317"/>
                                      </a:moveTo>
                                      <a:lnTo>
                                        <a:pt x="4" y="1280"/>
                                      </a:lnTo>
                                      <a:lnTo>
                                        <a:pt x="10" y="1246"/>
                                      </a:lnTo>
                                      <a:lnTo>
                                        <a:pt x="16" y="1212"/>
                                      </a:lnTo>
                                      <a:lnTo>
                                        <a:pt x="24" y="1178"/>
                                      </a:lnTo>
                                      <a:lnTo>
                                        <a:pt x="32" y="1145"/>
                                      </a:lnTo>
                                      <a:lnTo>
                                        <a:pt x="41" y="1112"/>
                                      </a:lnTo>
                                      <a:lnTo>
                                        <a:pt x="51" y="1081"/>
                                      </a:lnTo>
                                      <a:lnTo>
                                        <a:pt x="61" y="1050"/>
                                      </a:lnTo>
                                      <a:lnTo>
                                        <a:pt x="73" y="1020"/>
                                      </a:lnTo>
                                      <a:lnTo>
                                        <a:pt x="85" y="991"/>
                                      </a:lnTo>
                                      <a:lnTo>
                                        <a:pt x="97" y="962"/>
                                      </a:lnTo>
                                      <a:lnTo>
                                        <a:pt x="112" y="935"/>
                                      </a:lnTo>
                                      <a:lnTo>
                                        <a:pt x="126" y="909"/>
                                      </a:lnTo>
                                      <a:lnTo>
                                        <a:pt x="141" y="884"/>
                                      </a:lnTo>
                                      <a:lnTo>
                                        <a:pt x="157" y="860"/>
                                      </a:lnTo>
                                      <a:lnTo>
                                        <a:pt x="173" y="837"/>
                                      </a:lnTo>
                                      <a:lnTo>
                                        <a:pt x="191" y="814"/>
                                      </a:lnTo>
                                      <a:lnTo>
                                        <a:pt x="208" y="793"/>
                                      </a:lnTo>
                                      <a:lnTo>
                                        <a:pt x="226" y="774"/>
                                      </a:lnTo>
                                      <a:lnTo>
                                        <a:pt x="244" y="755"/>
                                      </a:lnTo>
                                      <a:lnTo>
                                        <a:pt x="264" y="739"/>
                                      </a:lnTo>
                                      <a:lnTo>
                                        <a:pt x="284" y="723"/>
                                      </a:lnTo>
                                      <a:lnTo>
                                        <a:pt x="304" y="708"/>
                                      </a:lnTo>
                                      <a:lnTo>
                                        <a:pt x="324" y="695"/>
                                      </a:lnTo>
                                      <a:lnTo>
                                        <a:pt x="346" y="684"/>
                                      </a:lnTo>
                                      <a:lnTo>
                                        <a:pt x="367" y="673"/>
                                      </a:lnTo>
                                      <a:lnTo>
                                        <a:pt x="389" y="665"/>
                                      </a:lnTo>
                                      <a:lnTo>
                                        <a:pt x="411" y="656"/>
                                      </a:lnTo>
                                      <a:lnTo>
                                        <a:pt x="434" y="651"/>
                                      </a:lnTo>
                                      <a:lnTo>
                                        <a:pt x="457" y="646"/>
                                      </a:lnTo>
                                      <a:lnTo>
                                        <a:pt x="480" y="644"/>
                                      </a:lnTo>
                                      <a:lnTo>
                                        <a:pt x="504" y="643"/>
                                      </a:lnTo>
                                      <a:lnTo>
                                        <a:pt x="520" y="644"/>
                                      </a:lnTo>
                                      <a:lnTo>
                                        <a:pt x="536" y="645"/>
                                      </a:lnTo>
                                      <a:lnTo>
                                        <a:pt x="552" y="647"/>
                                      </a:lnTo>
                                      <a:lnTo>
                                        <a:pt x="567" y="649"/>
                                      </a:lnTo>
                                      <a:lnTo>
                                        <a:pt x="583" y="653"/>
                                      </a:lnTo>
                                      <a:lnTo>
                                        <a:pt x="599" y="657"/>
                                      </a:lnTo>
                                      <a:lnTo>
                                        <a:pt x="614" y="663"/>
                                      </a:lnTo>
                                      <a:lnTo>
                                        <a:pt x="630" y="669"/>
                                      </a:lnTo>
                                      <a:lnTo>
                                        <a:pt x="613" y="612"/>
                                      </a:lnTo>
                                      <a:lnTo>
                                        <a:pt x="595" y="557"/>
                                      </a:lnTo>
                                      <a:lnTo>
                                        <a:pt x="585" y="531"/>
                                      </a:lnTo>
                                      <a:lnTo>
                                        <a:pt x="574" y="505"/>
                                      </a:lnTo>
                                      <a:lnTo>
                                        <a:pt x="563" y="479"/>
                                      </a:lnTo>
                                      <a:lnTo>
                                        <a:pt x="552" y="455"/>
                                      </a:lnTo>
                                      <a:lnTo>
                                        <a:pt x="540" y="431"/>
                                      </a:lnTo>
                                      <a:lnTo>
                                        <a:pt x="528" y="408"/>
                                      </a:lnTo>
                                      <a:lnTo>
                                        <a:pt x="516" y="386"/>
                                      </a:lnTo>
                                      <a:lnTo>
                                        <a:pt x="502" y="365"/>
                                      </a:lnTo>
                                      <a:lnTo>
                                        <a:pt x="489" y="345"/>
                                      </a:lnTo>
                                      <a:lnTo>
                                        <a:pt x="475" y="324"/>
                                      </a:lnTo>
                                      <a:lnTo>
                                        <a:pt x="461" y="306"/>
                                      </a:lnTo>
                                      <a:lnTo>
                                        <a:pt x="446" y="288"/>
                                      </a:lnTo>
                                      <a:lnTo>
                                        <a:pt x="431" y="272"/>
                                      </a:lnTo>
                                      <a:lnTo>
                                        <a:pt x="414" y="256"/>
                                      </a:lnTo>
                                      <a:lnTo>
                                        <a:pt x="398" y="241"/>
                                      </a:lnTo>
                                      <a:lnTo>
                                        <a:pt x="381" y="228"/>
                                      </a:lnTo>
                                      <a:lnTo>
                                        <a:pt x="364" y="216"/>
                                      </a:lnTo>
                                      <a:lnTo>
                                        <a:pt x="347" y="205"/>
                                      </a:lnTo>
                                      <a:lnTo>
                                        <a:pt x="328" y="195"/>
                                      </a:lnTo>
                                      <a:lnTo>
                                        <a:pt x="310" y="186"/>
                                      </a:lnTo>
                                      <a:lnTo>
                                        <a:pt x="291" y="178"/>
                                      </a:lnTo>
                                      <a:lnTo>
                                        <a:pt x="271" y="172"/>
                                      </a:lnTo>
                                      <a:lnTo>
                                        <a:pt x="250" y="167"/>
                                      </a:lnTo>
                                      <a:lnTo>
                                        <a:pt x="230" y="164"/>
                                      </a:lnTo>
                                      <a:lnTo>
                                        <a:pt x="209" y="162"/>
                                      </a:lnTo>
                                      <a:lnTo>
                                        <a:pt x="188" y="162"/>
                                      </a:lnTo>
                                      <a:lnTo>
                                        <a:pt x="165" y="163"/>
                                      </a:lnTo>
                                      <a:lnTo>
                                        <a:pt x="143" y="165"/>
                                      </a:lnTo>
                                      <a:lnTo>
                                        <a:pt x="147" y="8"/>
                                      </a:lnTo>
                                      <a:lnTo>
                                        <a:pt x="216" y="1"/>
                                      </a:lnTo>
                                      <a:lnTo>
                                        <a:pt x="283" y="0"/>
                                      </a:lnTo>
                                      <a:lnTo>
                                        <a:pt x="347" y="6"/>
                                      </a:lnTo>
                                      <a:lnTo>
                                        <a:pt x="407" y="17"/>
                                      </a:lnTo>
                                      <a:lnTo>
                                        <a:pt x="465" y="35"/>
                                      </a:lnTo>
                                      <a:lnTo>
                                        <a:pt x="520" y="57"/>
                                      </a:lnTo>
                                      <a:lnTo>
                                        <a:pt x="571" y="85"/>
                                      </a:lnTo>
                                      <a:lnTo>
                                        <a:pt x="621" y="117"/>
                                      </a:lnTo>
                                      <a:lnTo>
                                        <a:pt x="667" y="154"/>
                                      </a:lnTo>
                                      <a:lnTo>
                                        <a:pt x="710" y="195"/>
                                      </a:lnTo>
                                      <a:lnTo>
                                        <a:pt x="751" y="241"/>
                                      </a:lnTo>
                                      <a:lnTo>
                                        <a:pt x="788" y="289"/>
                                      </a:lnTo>
                                      <a:lnTo>
                                        <a:pt x="823" y="342"/>
                                      </a:lnTo>
                                      <a:lnTo>
                                        <a:pt x="856" y="398"/>
                                      </a:lnTo>
                                      <a:lnTo>
                                        <a:pt x="885" y="456"/>
                                      </a:lnTo>
                                      <a:lnTo>
                                        <a:pt x="913" y="518"/>
                                      </a:lnTo>
                                      <a:lnTo>
                                        <a:pt x="937" y="581"/>
                                      </a:lnTo>
                                      <a:lnTo>
                                        <a:pt x="958" y="647"/>
                                      </a:lnTo>
                                      <a:lnTo>
                                        <a:pt x="977" y="715"/>
                                      </a:lnTo>
                                      <a:lnTo>
                                        <a:pt x="995" y="784"/>
                                      </a:lnTo>
                                      <a:lnTo>
                                        <a:pt x="1008" y="855"/>
                                      </a:lnTo>
                                      <a:lnTo>
                                        <a:pt x="1020" y="926"/>
                                      </a:lnTo>
                                      <a:lnTo>
                                        <a:pt x="1029" y="999"/>
                                      </a:lnTo>
                                      <a:lnTo>
                                        <a:pt x="1035" y="1072"/>
                                      </a:lnTo>
                                      <a:lnTo>
                                        <a:pt x="1039" y="1145"/>
                                      </a:lnTo>
                                      <a:lnTo>
                                        <a:pt x="1041" y="1218"/>
                                      </a:lnTo>
                                      <a:lnTo>
                                        <a:pt x="1040" y="1290"/>
                                      </a:lnTo>
                                      <a:lnTo>
                                        <a:pt x="1037" y="1363"/>
                                      </a:lnTo>
                                      <a:lnTo>
                                        <a:pt x="1032" y="1434"/>
                                      </a:lnTo>
                                      <a:lnTo>
                                        <a:pt x="1024" y="1505"/>
                                      </a:lnTo>
                                      <a:lnTo>
                                        <a:pt x="1014" y="1573"/>
                                      </a:lnTo>
                                      <a:lnTo>
                                        <a:pt x="1002" y="1641"/>
                                      </a:lnTo>
                                      <a:lnTo>
                                        <a:pt x="997" y="1675"/>
                                      </a:lnTo>
                                      <a:lnTo>
                                        <a:pt x="991" y="1708"/>
                                      </a:lnTo>
                                      <a:lnTo>
                                        <a:pt x="983" y="1740"/>
                                      </a:lnTo>
                                      <a:lnTo>
                                        <a:pt x="975" y="1772"/>
                                      </a:lnTo>
                                      <a:lnTo>
                                        <a:pt x="966" y="1804"/>
                                      </a:lnTo>
                                      <a:lnTo>
                                        <a:pt x="957" y="1835"/>
                                      </a:lnTo>
                                      <a:lnTo>
                                        <a:pt x="947" y="1864"/>
                                      </a:lnTo>
                                      <a:lnTo>
                                        <a:pt x="936" y="1893"/>
                                      </a:lnTo>
                                      <a:lnTo>
                                        <a:pt x="925" y="1921"/>
                                      </a:lnTo>
                                      <a:lnTo>
                                        <a:pt x="913" y="1950"/>
                                      </a:lnTo>
                                      <a:lnTo>
                                        <a:pt x="899" y="1976"/>
                                      </a:lnTo>
                                      <a:lnTo>
                                        <a:pt x="885" y="2002"/>
                                      </a:lnTo>
                                      <a:lnTo>
                                        <a:pt x="871" y="2026"/>
                                      </a:lnTo>
                                      <a:lnTo>
                                        <a:pt x="856" y="2050"/>
                                      </a:lnTo>
                                      <a:lnTo>
                                        <a:pt x="841" y="2073"/>
                                      </a:lnTo>
                                      <a:lnTo>
                                        <a:pt x="824" y="2095"/>
                                      </a:lnTo>
                                      <a:lnTo>
                                        <a:pt x="807" y="2116"/>
                                      </a:lnTo>
                                      <a:lnTo>
                                        <a:pt x="790" y="2135"/>
                                      </a:lnTo>
                                      <a:lnTo>
                                        <a:pt x="773" y="2154"/>
                                      </a:lnTo>
                                      <a:lnTo>
                                        <a:pt x="755" y="2171"/>
                                      </a:lnTo>
                                      <a:lnTo>
                                        <a:pt x="735" y="2187"/>
                                      </a:lnTo>
                                      <a:lnTo>
                                        <a:pt x="716" y="2202"/>
                                      </a:lnTo>
                                      <a:lnTo>
                                        <a:pt x="697" y="2215"/>
                                      </a:lnTo>
                                      <a:lnTo>
                                        <a:pt x="677" y="2228"/>
                                      </a:lnTo>
                                      <a:lnTo>
                                        <a:pt x="656" y="2239"/>
                                      </a:lnTo>
                                      <a:lnTo>
                                        <a:pt x="635" y="2248"/>
                                      </a:lnTo>
                                      <a:lnTo>
                                        <a:pt x="614" y="2258"/>
                                      </a:lnTo>
                                      <a:lnTo>
                                        <a:pt x="593" y="2264"/>
                                      </a:lnTo>
                                      <a:lnTo>
                                        <a:pt x="570" y="2270"/>
                                      </a:lnTo>
                                      <a:lnTo>
                                        <a:pt x="548" y="2273"/>
                                      </a:lnTo>
                                      <a:lnTo>
                                        <a:pt x="526" y="2276"/>
                                      </a:lnTo>
                                      <a:lnTo>
                                        <a:pt x="504" y="2276"/>
                                      </a:lnTo>
                                      <a:lnTo>
                                        <a:pt x="482" y="2276"/>
                                      </a:lnTo>
                                      <a:lnTo>
                                        <a:pt x="461" y="2274"/>
                                      </a:lnTo>
                                      <a:lnTo>
                                        <a:pt x="440" y="2270"/>
                                      </a:lnTo>
                                      <a:lnTo>
                                        <a:pt x="419" y="2266"/>
                                      </a:lnTo>
                                      <a:lnTo>
                                        <a:pt x="399" y="2260"/>
                                      </a:lnTo>
                                      <a:lnTo>
                                        <a:pt x="379" y="2253"/>
                                      </a:lnTo>
                                      <a:lnTo>
                                        <a:pt x="360" y="2243"/>
                                      </a:lnTo>
                                      <a:lnTo>
                                        <a:pt x="340" y="2233"/>
                                      </a:lnTo>
                                      <a:lnTo>
                                        <a:pt x="321" y="2223"/>
                                      </a:lnTo>
                                      <a:lnTo>
                                        <a:pt x="303" y="2211"/>
                                      </a:lnTo>
                                      <a:lnTo>
                                        <a:pt x="285" y="2198"/>
                                      </a:lnTo>
                                      <a:lnTo>
                                        <a:pt x="267" y="2183"/>
                                      </a:lnTo>
                                      <a:lnTo>
                                        <a:pt x="249" y="2168"/>
                                      </a:lnTo>
                                      <a:lnTo>
                                        <a:pt x="232" y="2152"/>
                                      </a:lnTo>
                                      <a:lnTo>
                                        <a:pt x="215" y="2135"/>
                                      </a:lnTo>
                                      <a:lnTo>
                                        <a:pt x="199" y="2116"/>
                                      </a:lnTo>
                                      <a:lnTo>
                                        <a:pt x="184" y="2097"/>
                                      </a:lnTo>
                                      <a:lnTo>
                                        <a:pt x="168" y="2076"/>
                                      </a:lnTo>
                                      <a:lnTo>
                                        <a:pt x="153" y="2055"/>
                                      </a:lnTo>
                                      <a:lnTo>
                                        <a:pt x="139" y="2033"/>
                                      </a:lnTo>
                                      <a:lnTo>
                                        <a:pt x="126" y="2010"/>
                                      </a:lnTo>
                                      <a:lnTo>
                                        <a:pt x="113" y="1986"/>
                                      </a:lnTo>
                                      <a:lnTo>
                                        <a:pt x="101" y="1962"/>
                                      </a:lnTo>
                                      <a:lnTo>
                                        <a:pt x="88" y="1937"/>
                                      </a:lnTo>
                                      <a:lnTo>
                                        <a:pt x="77" y="1910"/>
                                      </a:lnTo>
                                      <a:lnTo>
                                        <a:pt x="66" y="1883"/>
                                      </a:lnTo>
                                      <a:lnTo>
                                        <a:pt x="56" y="1856"/>
                                      </a:lnTo>
                                      <a:lnTo>
                                        <a:pt x="47" y="1828"/>
                                      </a:lnTo>
                                      <a:lnTo>
                                        <a:pt x="39" y="1799"/>
                                      </a:lnTo>
                                      <a:lnTo>
                                        <a:pt x="31" y="1769"/>
                                      </a:lnTo>
                                      <a:lnTo>
                                        <a:pt x="24" y="1739"/>
                                      </a:lnTo>
                                      <a:lnTo>
                                        <a:pt x="16" y="1708"/>
                                      </a:lnTo>
                                      <a:lnTo>
                                        <a:pt x="724" y="1402"/>
                                      </a:lnTo>
                                      <a:lnTo>
                                        <a:pt x="0" y="1317"/>
                                      </a:lnTo>
                                      <a:close/>
                                    </a:path>
                                  </a:pathLst>
                                </a:custGeom>
                                <a:solidFill>
                                  <a:srgbClr val="993300"/>
                                </a:solidFill>
                                <a:ln w="0">
                                  <a:noFill/>
                                </a:ln>
                              </wps:spPr>
                              <wps:style>
                                <a:lnRef idx="0"/>
                                <a:fillRef idx="0"/>
                                <a:effectRef idx="0"/>
                                <a:fontRef idx="minor"/>
                              </wps:style>
                              <wps:bodyPr/>
                            </wps:wsp>
                            <wps:wsp>
                              <wps:cNvSpPr/>
                              <wps:spPr>
                                <a:xfrm>
                                  <a:off x="3240" y="155520"/>
                                  <a:ext cx="806400" cy="644400"/>
                                </a:xfrm>
                                <a:custGeom>
                                  <a:avLst/>
                                  <a:gdLst/>
                                  <a:ahLst/>
                                  <a:rect l="l" t="t" r="r" b="b"/>
                                  <a:pathLst>
                                    <a:path w="15235" h="12182">
                                      <a:moveTo>
                                        <a:pt x="2458" y="10852"/>
                                      </a:moveTo>
                                      <a:lnTo>
                                        <a:pt x="2490" y="10860"/>
                                      </a:lnTo>
                                      <a:lnTo>
                                        <a:pt x="2520" y="10869"/>
                                      </a:lnTo>
                                      <a:lnTo>
                                        <a:pt x="2549" y="10880"/>
                                      </a:lnTo>
                                      <a:lnTo>
                                        <a:pt x="2580" y="10892"/>
                                      </a:lnTo>
                                      <a:lnTo>
                                        <a:pt x="2608" y="10905"/>
                                      </a:lnTo>
                                      <a:lnTo>
                                        <a:pt x="2636" y="10920"/>
                                      </a:lnTo>
                                      <a:lnTo>
                                        <a:pt x="2664" y="10936"/>
                                      </a:lnTo>
                                      <a:lnTo>
                                        <a:pt x="2691" y="10953"/>
                                      </a:lnTo>
                                      <a:lnTo>
                                        <a:pt x="2717" y="10971"/>
                                      </a:lnTo>
                                      <a:lnTo>
                                        <a:pt x="2743" y="10992"/>
                                      </a:lnTo>
                                      <a:lnTo>
                                        <a:pt x="2768" y="11012"/>
                                      </a:lnTo>
                                      <a:lnTo>
                                        <a:pt x="2792" y="11033"/>
                                      </a:lnTo>
                                      <a:lnTo>
                                        <a:pt x="2816" y="11055"/>
                                      </a:lnTo>
                                      <a:lnTo>
                                        <a:pt x="2838" y="11078"/>
                                      </a:lnTo>
                                      <a:lnTo>
                                        <a:pt x="2860" y="11101"/>
                                      </a:lnTo>
                                      <a:lnTo>
                                        <a:pt x="2881" y="11125"/>
                                      </a:lnTo>
                                      <a:lnTo>
                                        <a:pt x="2902" y="11151"/>
                                      </a:lnTo>
                                      <a:lnTo>
                                        <a:pt x="2921" y="11177"/>
                                      </a:lnTo>
                                      <a:lnTo>
                                        <a:pt x="2940" y="11202"/>
                                      </a:lnTo>
                                      <a:lnTo>
                                        <a:pt x="2958" y="11229"/>
                                      </a:lnTo>
                                      <a:lnTo>
                                        <a:pt x="2976" y="11255"/>
                                      </a:lnTo>
                                      <a:lnTo>
                                        <a:pt x="2992" y="11282"/>
                                      </a:lnTo>
                                      <a:lnTo>
                                        <a:pt x="3007" y="11310"/>
                                      </a:lnTo>
                                      <a:lnTo>
                                        <a:pt x="3022" y="11338"/>
                                      </a:lnTo>
                                      <a:lnTo>
                                        <a:pt x="3036" y="11365"/>
                                      </a:lnTo>
                                      <a:lnTo>
                                        <a:pt x="3048" y="11393"/>
                                      </a:lnTo>
                                      <a:lnTo>
                                        <a:pt x="3061" y="11420"/>
                                      </a:lnTo>
                                      <a:lnTo>
                                        <a:pt x="3072" y="11448"/>
                                      </a:lnTo>
                                      <a:lnTo>
                                        <a:pt x="3082" y="11476"/>
                                      </a:lnTo>
                                      <a:lnTo>
                                        <a:pt x="3091" y="11503"/>
                                      </a:lnTo>
                                      <a:lnTo>
                                        <a:pt x="3099" y="11530"/>
                                      </a:lnTo>
                                      <a:lnTo>
                                        <a:pt x="3106" y="11557"/>
                                      </a:lnTo>
                                      <a:lnTo>
                                        <a:pt x="3609" y="11567"/>
                                      </a:lnTo>
                                      <a:lnTo>
                                        <a:pt x="3607" y="11553"/>
                                      </a:lnTo>
                                      <a:lnTo>
                                        <a:pt x="3604" y="11537"/>
                                      </a:lnTo>
                                      <a:lnTo>
                                        <a:pt x="3600" y="11521"/>
                                      </a:lnTo>
                                      <a:lnTo>
                                        <a:pt x="3596" y="11504"/>
                                      </a:lnTo>
                                      <a:lnTo>
                                        <a:pt x="3584" y="11467"/>
                                      </a:lnTo>
                                      <a:lnTo>
                                        <a:pt x="3570" y="11428"/>
                                      </a:lnTo>
                                      <a:lnTo>
                                        <a:pt x="3552" y="11389"/>
                                      </a:lnTo>
                                      <a:lnTo>
                                        <a:pt x="3530" y="11348"/>
                                      </a:lnTo>
                                      <a:lnTo>
                                        <a:pt x="3507" y="11308"/>
                                      </a:lnTo>
                                      <a:lnTo>
                                        <a:pt x="3481" y="11267"/>
                                      </a:lnTo>
                                      <a:lnTo>
                                        <a:pt x="3466" y="11248"/>
                                      </a:lnTo>
                                      <a:lnTo>
                                        <a:pt x="3451" y="11229"/>
                                      </a:lnTo>
                                      <a:lnTo>
                                        <a:pt x="3436" y="11210"/>
                                      </a:lnTo>
                                      <a:lnTo>
                                        <a:pt x="3420" y="11192"/>
                                      </a:lnTo>
                                      <a:lnTo>
                                        <a:pt x="3404" y="11174"/>
                                      </a:lnTo>
                                      <a:lnTo>
                                        <a:pt x="3387" y="11157"/>
                                      </a:lnTo>
                                      <a:lnTo>
                                        <a:pt x="3368" y="11140"/>
                                      </a:lnTo>
                                      <a:lnTo>
                                        <a:pt x="3351" y="11125"/>
                                      </a:lnTo>
                                      <a:lnTo>
                                        <a:pt x="3332" y="11111"/>
                                      </a:lnTo>
                                      <a:lnTo>
                                        <a:pt x="3313" y="11098"/>
                                      </a:lnTo>
                                      <a:lnTo>
                                        <a:pt x="3293" y="11085"/>
                                      </a:lnTo>
                                      <a:lnTo>
                                        <a:pt x="3273" y="11074"/>
                                      </a:lnTo>
                                      <a:lnTo>
                                        <a:pt x="3253" y="11065"/>
                                      </a:lnTo>
                                      <a:lnTo>
                                        <a:pt x="3233" y="11056"/>
                                      </a:lnTo>
                                      <a:lnTo>
                                        <a:pt x="3211" y="11049"/>
                                      </a:lnTo>
                                      <a:lnTo>
                                        <a:pt x="3190" y="11043"/>
                                      </a:lnTo>
                                      <a:lnTo>
                                        <a:pt x="3259" y="10733"/>
                                      </a:lnTo>
                                      <a:lnTo>
                                        <a:pt x="3296" y="10742"/>
                                      </a:lnTo>
                                      <a:lnTo>
                                        <a:pt x="3331" y="10753"/>
                                      </a:lnTo>
                                      <a:lnTo>
                                        <a:pt x="3366" y="10766"/>
                                      </a:lnTo>
                                      <a:lnTo>
                                        <a:pt x="3400" y="10781"/>
                                      </a:lnTo>
                                      <a:lnTo>
                                        <a:pt x="3433" y="10798"/>
                                      </a:lnTo>
                                      <a:lnTo>
                                        <a:pt x="3466" y="10817"/>
                                      </a:lnTo>
                                      <a:lnTo>
                                        <a:pt x="3497" y="10838"/>
                                      </a:lnTo>
                                      <a:lnTo>
                                        <a:pt x="3527" y="10859"/>
                                      </a:lnTo>
                                      <a:lnTo>
                                        <a:pt x="3557" y="10882"/>
                                      </a:lnTo>
                                      <a:lnTo>
                                        <a:pt x="3586" y="10907"/>
                                      </a:lnTo>
                                      <a:lnTo>
                                        <a:pt x="3613" y="10932"/>
                                      </a:lnTo>
                                      <a:lnTo>
                                        <a:pt x="3640" y="10959"/>
                                      </a:lnTo>
                                      <a:lnTo>
                                        <a:pt x="3665" y="10986"/>
                                      </a:lnTo>
                                      <a:lnTo>
                                        <a:pt x="3690" y="11016"/>
                                      </a:lnTo>
                                      <a:lnTo>
                                        <a:pt x="3714" y="11045"/>
                                      </a:lnTo>
                                      <a:lnTo>
                                        <a:pt x="3736" y="11075"/>
                                      </a:lnTo>
                                      <a:lnTo>
                                        <a:pt x="3757" y="11106"/>
                                      </a:lnTo>
                                      <a:lnTo>
                                        <a:pt x="3777" y="11137"/>
                                      </a:lnTo>
                                      <a:lnTo>
                                        <a:pt x="3797" y="11169"/>
                                      </a:lnTo>
                                      <a:lnTo>
                                        <a:pt x="3815" y="11201"/>
                                      </a:lnTo>
                                      <a:lnTo>
                                        <a:pt x="3831" y="11233"/>
                                      </a:lnTo>
                                      <a:lnTo>
                                        <a:pt x="3846" y="11265"/>
                                      </a:lnTo>
                                      <a:lnTo>
                                        <a:pt x="3860" y="11297"/>
                                      </a:lnTo>
                                      <a:lnTo>
                                        <a:pt x="3874" y="11330"/>
                                      </a:lnTo>
                                      <a:lnTo>
                                        <a:pt x="3885" y="11362"/>
                                      </a:lnTo>
                                      <a:lnTo>
                                        <a:pt x="3896" y="11394"/>
                                      </a:lnTo>
                                      <a:lnTo>
                                        <a:pt x="3905" y="11425"/>
                                      </a:lnTo>
                                      <a:lnTo>
                                        <a:pt x="3912" y="11456"/>
                                      </a:lnTo>
                                      <a:lnTo>
                                        <a:pt x="3918" y="11488"/>
                                      </a:lnTo>
                                      <a:lnTo>
                                        <a:pt x="3923" y="11517"/>
                                      </a:lnTo>
                                      <a:lnTo>
                                        <a:pt x="3927" y="11546"/>
                                      </a:lnTo>
                                      <a:lnTo>
                                        <a:pt x="3929" y="11574"/>
                                      </a:lnTo>
                                      <a:lnTo>
                                        <a:pt x="4431" y="11585"/>
                                      </a:lnTo>
                                      <a:lnTo>
                                        <a:pt x="4414" y="11541"/>
                                      </a:lnTo>
                                      <a:lnTo>
                                        <a:pt x="4397" y="11498"/>
                                      </a:lnTo>
                                      <a:lnTo>
                                        <a:pt x="4380" y="11455"/>
                                      </a:lnTo>
                                      <a:lnTo>
                                        <a:pt x="4362" y="11415"/>
                                      </a:lnTo>
                                      <a:lnTo>
                                        <a:pt x="4343" y="11375"/>
                                      </a:lnTo>
                                      <a:lnTo>
                                        <a:pt x="4323" y="11336"/>
                                      </a:lnTo>
                                      <a:lnTo>
                                        <a:pt x="4303" y="11297"/>
                                      </a:lnTo>
                                      <a:lnTo>
                                        <a:pt x="4282" y="11260"/>
                                      </a:lnTo>
                                      <a:lnTo>
                                        <a:pt x="4260" y="11224"/>
                                      </a:lnTo>
                                      <a:lnTo>
                                        <a:pt x="4237" y="11188"/>
                                      </a:lnTo>
                                      <a:lnTo>
                                        <a:pt x="4214" y="11154"/>
                                      </a:lnTo>
                                      <a:lnTo>
                                        <a:pt x="4190" y="11119"/>
                                      </a:lnTo>
                                      <a:lnTo>
                                        <a:pt x="4164" y="11086"/>
                                      </a:lnTo>
                                      <a:lnTo>
                                        <a:pt x="4138" y="11054"/>
                                      </a:lnTo>
                                      <a:lnTo>
                                        <a:pt x="4111" y="11022"/>
                                      </a:lnTo>
                                      <a:lnTo>
                                        <a:pt x="4083" y="10991"/>
                                      </a:lnTo>
                                      <a:lnTo>
                                        <a:pt x="4054" y="10960"/>
                                      </a:lnTo>
                                      <a:lnTo>
                                        <a:pt x="4025" y="10931"/>
                                      </a:lnTo>
                                      <a:lnTo>
                                        <a:pt x="3993" y="10902"/>
                                      </a:lnTo>
                                      <a:lnTo>
                                        <a:pt x="3962" y="10874"/>
                                      </a:lnTo>
                                      <a:lnTo>
                                        <a:pt x="3928" y="10846"/>
                                      </a:lnTo>
                                      <a:lnTo>
                                        <a:pt x="3895" y="10818"/>
                                      </a:lnTo>
                                      <a:lnTo>
                                        <a:pt x="3859" y="10792"/>
                                      </a:lnTo>
                                      <a:lnTo>
                                        <a:pt x="3824" y="10766"/>
                                      </a:lnTo>
                                      <a:lnTo>
                                        <a:pt x="3787" y="10740"/>
                                      </a:lnTo>
                                      <a:lnTo>
                                        <a:pt x="3748" y="10715"/>
                                      </a:lnTo>
                                      <a:lnTo>
                                        <a:pt x="3709" y="10691"/>
                                      </a:lnTo>
                                      <a:lnTo>
                                        <a:pt x="3668" y="10665"/>
                                      </a:lnTo>
                                      <a:lnTo>
                                        <a:pt x="3627" y="10642"/>
                                      </a:lnTo>
                                      <a:lnTo>
                                        <a:pt x="3583" y="10618"/>
                                      </a:lnTo>
                                      <a:lnTo>
                                        <a:pt x="3540" y="10595"/>
                                      </a:lnTo>
                                      <a:lnTo>
                                        <a:pt x="3494" y="10573"/>
                                      </a:lnTo>
                                      <a:lnTo>
                                        <a:pt x="3432" y="10543"/>
                                      </a:lnTo>
                                      <a:lnTo>
                                        <a:pt x="3370" y="10516"/>
                                      </a:lnTo>
                                      <a:lnTo>
                                        <a:pt x="3309" y="10490"/>
                                      </a:lnTo>
                                      <a:lnTo>
                                        <a:pt x="3248" y="10467"/>
                                      </a:lnTo>
                                      <a:lnTo>
                                        <a:pt x="3187" y="10446"/>
                                      </a:lnTo>
                                      <a:lnTo>
                                        <a:pt x="3126" y="10427"/>
                                      </a:lnTo>
                                      <a:lnTo>
                                        <a:pt x="3067" y="10410"/>
                                      </a:lnTo>
                                      <a:lnTo>
                                        <a:pt x="3006" y="10396"/>
                                      </a:lnTo>
                                      <a:lnTo>
                                        <a:pt x="2946" y="10383"/>
                                      </a:lnTo>
                                      <a:lnTo>
                                        <a:pt x="2887" y="10373"/>
                                      </a:lnTo>
                                      <a:lnTo>
                                        <a:pt x="2828" y="10365"/>
                                      </a:lnTo>
                                      <a:lnTo>
                                        <a:pt x="2769" y="10358"/>
                                      </a:lnTo>
                                      <a:lnTo>
                                        <a:pt x="2710" y="10355"/>
                                      </a:lnTo>
                                      <a:lnTo>
                                        <a:pt x="2652" y="10353"/>
                                      </a:lnTo>
                                      <a:lnTo>
                                        <a:pt x="2594" y="10353"/>
                                      </a:lnTo>
                                      <a:lnTo>
                                        <a:pt x="2535" y="10355"/>
                                      </a:lnTo>
                                      <a:lnTo>
                                        <a:pt x="2477" y="10360"/>
                                      </a:lnTo>
                                      <a:lnTo>
                                        <a:pt x="2419" y="10366"/>
                                      </a:lnTo>
                                      <a:lnTo>
                                        <a:pt x="2361" y="10375"/>
                                      </a:lnTo>
                                      <a:lnTo>
                                        <a:pt x="2303" y="10386"/>
                                      </a:lnTo>
                                      <a:lnTo>
                                        <a:pt x="2246" y="10399"/>
                                      </a:lnTo>
                                      <a:lnTo>
                                        <a:pt x="2188" y="10414"/>
                                      </a:lnTo>
                                      <a:lnTo>
                                        <a:pt x="2130" y="10431"/>
                                      </a:lnTo>
                                      <a:lnTo>
                                        <a:pt x="2072" y="10450"/>
                                      </a:lnTo>
                                      <a:lnTo>
                                        <a:pt x="2015" y="10472"/>
                                      </a:lnTo>
                                      <a:lnTo>
                                        <a:pt x="1957" y="10495"/>
                                      </a:lnTo>
                                      <a:lnTo>
                                        <a:pt x="1899" y="10522"/>
                                      </a:lnTo>
                                      <a:lnTo>
                                        <a:pt x="1842" y="10550"/>
                                      </a:lnTo>
                                      <a:lnTo>
                                        <a:pt x="1783" y="10580"/>
                                      </a:lnTo>
                                      <a:lnTo>
                                        <a:pt x="1725" y="10612"/>
                                      </a:lnTo>
                                      <a:lnTo>
                                        <a:pt x="1667" y="10646"/>
                                      </a:lnTo>
                                      <a:lnTo>
                                        <a:pt x="1609" y="10683"/>
                                      </a:lnTo>
                                      <a:lnTo>
                                        <a:pt x="1435" y="10416"/>
                                      </a:lnTo>
                                      <a:lnTo>
                                        <a:pt x="1542" y="10350"/>
                                      </a:lnTo>
                                      <a:lnTo>
                                        <a:pt x="1651" y="10291"/>
                                      </a:lnTo>
                                      <a:lnTo>
                                        <a:pt x="1761" y="10239"/>
                                      </a:lnTo>
                                      <a:lnTo>
                                        <a:pt x="1872" y="10192"/>
                                      </a:lnTo>
                                      <a:lnTo>
                                        <a:pt x="1984" y="10153"/>
                                      </a:lnTo>
                                      <a:lnTo>
                                        <a:pt x="2098" y="10120"/>
                                      </a:lnTo>
                                      <a:lnTo>
                                        <a:pt x="2210" y="10093"/>
                                      </a:lnTo>
                                      <a:lnTo>
                                        <a:pt x="2325" y="10072"/>
                                      </a:lnTo>
                                      <a:lnTo>
                                        <a:pt x="2438" y="10058"/>
                                      </a:lnTo>
                                      <a:lnTo>
                                        <a:pt x="2551" y="10049"/>
                                      </a:lnTo>
                                      <a:lnTo>
                                        <a:pt x="2664" y="10046"/>
                                      </a:lnTo>
                                      <a:lnTo>
                                        <a:pt x="2776" y="10049"/>
                                      </a:lnTo>
                                      <a:lnTo>
                                        <a:pt x="2887" y="10057"/>
                                      </a:lnTo>
                                      <a:lnTo>
                                        <a:pt x="2999" y="10071"/>
                                      </a:lnTo>
                                      <a:lnTo>
                                        <a:pt x="3108" y="10091"/>
                                      </a:lnTo>
                                      <a:lnTo>
                                        <a:pt x="3217" y="10116"/>
                                      </a:lnTo>
                                      <a:lnTo>
                                        <a:pt x="3323" y="10146"/>
                                      </a:lnTo>
                                      <a:lnTo>
                                        <a:pt x="3428" y="10182"/>
                                      </a:lnTo>
                                      <a:lnTo>
                                        <a:pt x="3530" y="10223"/>
                                      </a:lnTo>
                                      <a:lnTo>
                                        <a:pt x="3631" y="10269"/>
                                      </a:lnTo>
                                      <a:lnTo>
                                        <a:pt x="3729" y="10320"/>
                                      </a:lnTo>
                                      <a:lnTo>
                                        <a:pt x="3825" y="10376"/>
                                      </a:lnTo>
                                      <a:lnTo>
                                        <a:pt x="3918" y="10437"/>
                                      </a:lnTo>
                                      <a:lnTo>
                                        <a:pt x="4008" y="10502"/>
                                      </a:lnTo>
                                      <a:lnTo>
                                        <a:pt x="4094" y="10573"/>
                                      </a:lnTo>
                                      <a:lnTo>
                                        <a:pt x="4177" y="10647"/>
                                      </a:lnTo>
                                      <a:lnTo>
                                        <a:pt x="4257" y="10727"/>
                                      </a:lnTo>
                                      <a:lnTo>
                                        <a:pt x="4333" y="10810"/>
                                      </a:lnTo>
                                      <a:lnTo>
                                        <a:pt x="4405" y="10899"/>
                                      </a:lnTo>
                                      <a:lnTo>
                                        <a:pt x="4473" y="10991"/>
                                      </a:lnTo>
                                      <a:lnTo>
                                        <a:pt x="4537" y="11087"/>
                                      </a:lnTo>
                                      <a:lnTo>
                                        <a:pt x="4596" y="11188"/>
                                      </a:lnTo>
                                      <a:lnTo>
                                        <a:pt x="6321" y="11223"/>
                                      </a:lnTo>
                                      <a:lnTo>
                                        <a:pt x="6316" y="11189"/>
                                      </a:lnTo>
                                      <a:lnTo>
                                        <a:pt x="6311" y="11155"/>
                                      </a:lnTo>
                                      <a:lnTo>
                                        <a:pt x="6304" y="11122"/>
                                      </a:lnTo>
                                      <a:lnTo>
                                        <a:pt x="6296" y="11091"/>
                                      </a:lnTo>
                                      <a:lnTo>
                                        <a:pt x="6285" y="11060"/>
                                      </a:lnTo>
                                      <a:lnTo>
                                        <a:pt x="6274" y="11030"/>
                                      </a:lnTo>
                                      <a:lnTo>
                                        <a:pt x="6262" y="11000"/>
                                      </a:lnTo>
                                      <a:lnTo>
                                        <a:pt x="6249" y="10969"/>
                                      </a:lnTo>
                                      <a:lnTo>
                                        <a:pt x="6235" y="10940"/>
                                      </a:lnTo>
                                      <a:lnTo>
                                        <a:pt x="6218" y="10911"/>
                                      </a:lnTo>
                                      <a:lnTo>
                                        <a:pt x="6200" y="10882"/>
                                      </a:lnTo>
                                      <a:lnTo>
                                        <a:pt x="6181" y="10853"/>
                                      </a:lnTo>
                                      <a:lnTo>
                                        <a:pt x="6160" y="10823"/>
                                      </a:lnTo>
                                      <a:lnTo>
                                        <a:pt x="6138" y="10793"/>
                                      </a:lnTo>
                                      <a:lnTo>
                                        <a:pt x="6113" y="10763"/>
                                      </a:lnTo>
                                      <a:lnTo>
                                        <a:pt x="6088" y="10733"/>
                                      </a:lnTo>
                                      <a:lnTo>
                                        <a:pt x="6056" y="10696"/>
                                      </a:lnTo>
                                      <a:lnTo>
                                        <a:pt x="6023" y="10661"/>
                                      </a:lnTo>
                                      <a:lnTo>
                                        <a:pt x="5991" y="10630"/>
                                      </a:lnTo>
                                      <a:lnTo>
                                        <a:pt x="5958" y="10601"/>
                                      </a:lnTo>
                                      <a:lnTo>
                                        <a:pt x="5927" y="10574"/>
                                      </a:lnTo>
                                      <a:lnTo>
                                        <a:pt x="5895" y="10549"/>
                                      </a:lnTo>
                                      <a:lnTo>
                                        <a:pt x="5863" y="10526"/>
                                      </a:lnTo>
                                      <a:lnTo>
                                        <a:pt x="5831" y="10504"/>
                                      </a:lnTo>
                                      <a:lnTo>
                                        <a:pt x="5798" y="10485"/>
                                      </a:lnTo>
                                      <a:lnTo>
                                        <a:pt x="5767" y="10468"/>
                                      </a:lnTo>
                                      <a:lnTo>
                                        <a:pt x="5735" y="10453"/>
                                      </a:lnTo>
                                      <a:lnTo>
                                        <a:pt x="5701" y="10440"/>
                                      </a:lnTo>
                                      <a:lnTo>
                                        <a:pt x="5669" y="10428"/>
                                      </a:lnTo>
                                      <a:lnTo>
                                        <a:pt x="5636" y="10418"/>
                                      </a:lnTo>
                                      <a:lnTo>
                                        <a:pt x="5603" y="10409"/>
                                      </a:lnTo>
                                      <a:lnTo>
                                        <a:pt x="5569" y="10402"/>
                                      </a:lnTo>
                                      <a:lnTo>
                                        <a:pt x="5535" y="10396"/>
                                      </a:lnTo>
                                      <a:lnTo>
                                        <a:pt x="5501" y="10391"/>
                                      </a:lnTo>
                                      <a:lnTo>
                                        <a:pt x="5465" y="10388"/>
                                      </a:lnTo>
                                      <a:lnTo>
                                        <a:pt x="5430" y="10385"/>
                                      </a:lnTo>
                                      <a:lnTo>
                                        <a:pt x="5394" y="10384"/>
                                      </a:lnTo>
                                      <a:lnTo>
                                        <a:pt x="5358" y="10384"/>
                                      </a:lnTo>
                                      <a:lnTo>
                                        <a:pt x="5321" y="10384"/>
                                      </a:lnTo>
                                      <a:lnTo>
                                        <a:pt x="5283" y="10386"/>
                                      </a:lnTo>
                                      <a:lnTo>
                                        <a:pt x="5206" y="10391"/>
                                      </a:lnTo>
                                      <a:lnTo>
                                        <a:pt x="5126" y="10398"/>
                                      </a:lnTo>
                                      <a:lnTo>
                                        <a:pt x="5042" y="10408"/>
                                      </a:lnTo>
                                      <a:lnTo>
                                        <a:pt x="4955" y="10419"/>
                                      </a:lnTo>
                                      <a:lnTo>
                                        <a:pt x="5136" y="9680"/>
                                      </a:lnTo>
                                      <a:lnTo>
                                        <a:pt x="5089" y="9668"/>
                                      </a:lnTo>
                                      <a:lnTo>
                                        <a:pt x="5004" y="9646"/>
                                      </a:lnTo>
                                      <a:lnTo>
                                        <a:pt x="4921" y="9623"/>
                                      </a:lnTo>
                                      <a:lnTo>
                                        <a:pt x="4839" y="9599"/>
                                      </a:lnTo>
                                      <a:lnTo>
                                        <a:pt x="4760" y="9574"/>
                                      </a:lnTo>
                                      <a:lnTo>
                                        <a:pt x="4682" y="9546"/>
                                      </a:lnTo>
                                      <a:lnTo>
                                        <a:pt x="4606" y="9518"/>
                                      </a:lnTo>
                                      <a:lnTo>
                                        <a:pt x="4531" y="9489"/>
                                      </a:lnTo>
                                      <a:lnTo>
                                        <a:pt x="4459" y="9459"/>
                                      </a:lnTo>
                                      <a:lnTo>
                                        <a:pt x="4197" y="10166"/>
                                      </a:lnTo>
                                      <a:lnTo>
                                        <a:pt x="3896" y="10057"/>
                                      </a:lnTo>
                                      <a:lnTo>
                                        <a:pt x="4170" y="9316"/>
                                      </a:lnTo>
                                      <a:lnTo>
                                        <a:pt x="4133" y="9294"/>
                                      </a:lnTo>
                                      <a:lnTo>
                                        <a:pt x="4095" y="9273"/>
                                      </a:lnTo>
                                      <a:lnTo>
                                        <a:pt x="4059" y="9250"/>
                                      </a:lnTo>
                                      <a:lnTo>
                                        <a:pt x="4022" y="9226"/>
                                      </a:lnTo>
                                      <a:lnTo>
                                        <a:pt x="3987" y="9203"/>
                                      </a:lnTo>
                                      <a:lnTo>
                                        <a:pt x="3953" y="9179"/>
                                      </a:lnTo>
                                      <a:lnTo>
                                        <a:pt x="3917" y="9155"/>
                                      </a:lnTo>
                                      <a:lnTo>
                                        <a:pt x="3884" y="9130"/>
                                      </a:lnTo>
                                      <a:lnTo>
                                        <a:pt x="3849" y="9104"/>
                                      </a:lnTo>
                                      <a:lnTo>
                                        <a:pt x="3816" y="9077"/>
                                      </a:lnTo>
                                      <a:lnTo>
                                        <a:pt x="3784" y="9051"/>
                                      </a:lnTo>
                                      <a:lnTo>
                                        <a:pt x="3751" y="9024"/>
                                      </a:lnTo>
                                      <a:lnTo>
                                        <a:pt x="3719" y="8996"/>
                                      </a:lnTo>
                                      <a:lnTo>
                                        <a:pt x="3686" y="8968"/>
                                      </a:lnTo>
                                      <a:lnTo>
                                        <a:pt x="3655" y="8939"/>
                                      </a:lnTo>
                                      <a:lnTo>
                                        <a:pt x="3625" y="8909"/>
                                      </a:lnTo>
                                      <a:lnTo>
                                        <a:pt x="3593" y="8879"/>
                                      </a:lnTo>
                                      <a:lnTo>
                                        <a:pt x="3563" y="8849"/>
                                      </a:lnTo>
                                      <a:lnTo>
                                        <a:pt x="3533" y="8818"/>
                                      </a:lnTo>
                                      <a:lnTo>
                                        <a:pt x="3504" y="8786"/>
                                      </a:lnTo>
                                      <a:lnTo>
                                        <a:pt x="3475" y="8753"/>
                                      </a:lnTo>
                                      <a:lnTo>
                                        <a:pt x="3445" y="8720"/>
                                      </a:lnTo>
                                      <a:lnTo>
                                        <a:pt x="3417" y="8687"/>
                                      </a:lnTo>
                                      <a:lnTo>
                                        <a:pt x="3389" y="8653"/>
                                      </a:lnTo>
                                      <a:lnTo>
                                        <a:pt x="3360" y="8618"/>
                                      </a:lnTo>
                                      <a:lnTo>
                                        <a:pt x="3333" y="8582"/>
                                      </a:lnTo>
                                      <a:lnTo>
                                        <a:pt x="3306" y="8546"/>
                                      </a:lnTo>
                                      <a:lnTo>
                                        <a:pt x="3278" y="8510"/>
                                      </a:lnTo>
                                      <a:lnTo>
                                        <a:pt x="3252" y="8473"/>
                                      </a:lnTo>
                                      <a:lnTo>
                                        <a:pt x="3226" y="8434"/>
                                      </a:lnTo>
                                      <a:lnTo>
                                        <a:pt x="3199" y="8396"/>
                                      </a:lnTo>
                                      <a:lnTo>
                                        <a:pt x="3173" y="8357"/>
                                      </a:lnTo>
                                      <a:lnTo>
                                        <a:pt x="2717" y="9878"/>
                                      </a:lnTo>
                                      <a:lnTo>
                                        <a:pt x="2123" y="9872"/>
                                      </a:lnTo>
                                      <a:lnTo>
                                        <a:pt x="3082" y="7545"/>
                                      </a:lnTo>
                                      <a:lnTo>
                                        <a:pt x="3131" y="7637"/>
                                      </a:lnTo>
                                      <a:lnTo>
                                        <a:pt x="3181" y="7726"/>
                                      </a:lnTo>
                                      <a:lnTo>
                                        <a:pt x="3230" y="7813"/>
                                      </a:lnTo>
                                      <a:lnTo>
                                        <a:pt x="3277" y="7896"/>
                                      </a:lnTo>
                                      <a:lnTo>
                                        <a:pt x="3326" y="7978"/>
                                      </a:lnTo>
                                      <a:lnTo>
                                        <a:pt x="3373" y="8057"/>
                                      </a:lnTo>
                                      <a:lnTo>
                                        <a:pt x="3422" y="8133"/>
                                      </a:lnTo>
                                      <a:lnTo>
                                        <a:pt x="3471" y="8207"/>
                                      </a:lnTo>
                                      <a:lnTo>
                                        <a:pt x="3519" y="8278"/>
                                      </a:lnTo>
                                      <a:lnTo>
                                        <a:pt x="3569" y="8348"/>
                                      </a:lnTo>
                                      <a:lnTo>
                                        <a:pt x="3620" y="8414"/>
                                      </a:lnTo>
                                      <a:lnTo>
                                        <a:pt x="3670" y="8479"/>
                                      </a:lnTo>
                                      <a:lnTo>
                                        <a:pt x="3723" y="8541"/>
                                      </a:lnTo>
                                      <a:lnTo>
                                        <a:pt x="3776" y="8602"/>
                                      </a:lnTo>
                                      <a:lnTo>
                                        <a:pt x="3832" y="8660"/>
                                      </a:lnTo>
                                      <a:lnTo>
                                        <a:pt x="3889" y="8716"/>
                                      </a:lnTo>
                                      <a:lnTo>
                                        <a:pt x="3949" y="8770"/>
                                      </a:lnTo>
                                      <a:lnTo>
                                        <a:pt x="4009" y="8822"/>
                                      </a:lnTo>
                                      <a:lnTo>
                                        <a:pt x="4072" y="8871"/>
                                      </a:lnTo>
                                      <a:lnTo>
                                        <a:pt x="4137" y="8920"/>
                                      </a:lnTo>
                                      <a:lnTo>
                                        <a:pt x="4205" y="8966"/>
                                      </a:lnTo>
                                      <a:lnTo>
                                        <a:pt x="4276" y="9010"/>
                                      </a:lnTo>
                                      <a:lnTo>
                                        <a:pt x="4350" y="9052"/>
                                      </a:lnTo>
                                      <a:lnTo>
                                        <a:pt x="4425" y="9094"/>
                                      </a:lnTo>
                                      <a:lnTo>
                                        <a:pt x="4505" y="9132"/>
                                      </a:lnTo>
                                      <a:lnTo>
                                        <a:pt x="4588" y="9169"/>
                                      </a:lnTo>
                                      <a:lnTo>
                                        <a:pt x="4675" y="9205"/>
                                      </a:lnTo>
                                      <a:lnTo>
                                        <a:pt x="4766" y="9239"/>
                                      </a:lnTo>
                                      <a:lnTo>
                                        <a:pt x="4860" y="9272"/>
                                      </a:lnTo>
                                      <a:lnTo>
                                        <a:pt x="4958" y="9302"/>
                                      </a:lnTo>
                                      <a:lnTo>
                                        <a:pt x="5060" y="9332"/>
                                      </a:lnTo>
                                      <a:lnTo>
                                        <a:pt x="5167" y="9359"/>
                                      </a:lnTo>
                                      <a:lnTo>
                                        <a:pt x="5268" y="9383"/>
                                      </a:lnTo>
                                      <a:lnTo>
                                        <a:pt x="5368" y="9405"/>
                                      </a:lnTo>
                                      <a:lnTo>
                                        <a:pt x="5467" y="9424"/>
                                      </a:lnTo>
                                      <a:lnTo>
                                        <a:pt x="5566" y="9439"/>
                                      </a:lnTo>
                                      <a:lnTo>
                                        <a:pt x="5662" y="9451"/>
                                      </a:lnTo>
                                      <a:lnTo>
                                        <a:pt x="5758" y="9460"/>
                                      </a:lnTo>
                                      <a:lnTo>
                                        <a:pt x="5852" y="9467"/>
                                      </a:lnTo>
                                      <a:lnTo>
                                        <a:pt x="5945" y="9470"/>
                                      </a:lnTo>
                                      <a:lnTo>
                                        <a:pt x="6037" y="9471"/>
                                      </a:lnTo>
                                      <a:lnTo>
                                        <a:pt x="6128" y="9468"/>
                                      </a:lnTo>
                                      <a:lnTo>
                                        <a:pt x="6219" y="9463"/>
                                      </a:lnTo>
                                      <a:lnTo>
                                        <a:pt x="6309" y="9454"/>
                                      </a:lnTo>
                                      <a:lnTo>
                                        <a:pt x="6397" y="9443"/>
                                      </a:lnTo>
                                      <a:lnTo>
                                        <a:pt x="6484" y="9429"/>
                                      </a:lnTo>
                                      <a:lnTo>
                                        <a:pt x="6571" y="9411"/>
                                      </a:lnTo>
                                      <a:lnTo>
                                        <a:pt x="6657" y="9390"/>
                                      </a:lnTo>
                                      <a:lnTo>
                                        <a:pt x="6742" y="9366"/>
                                      </a:lnTo>
                                      <a:lnTo>
                                        <a:pt x="6826" y="9340"/>
                                      </a:lnTo>
                                      <a:lnTo>
                                        <a:pt x="6909" y="9310"/>
                                      </a:lnTo>
                                      <a:lnTo>
                                        <a:pt x="6992" y="9278"/>
                                      </a:lnTo>
                                      <a:lnTo>
                                        <a:pt x="7074" y="9242"/>
                                      </a:lnTo>
                                      <a:lnTo>
                                        <a:pt x="7156" y="9202"/>
                                      </a:lnTo>
                                      <a:lnTo>
                                        <a:pt x="7237" y="9161"/>
                                      </a:lnTo>
                                      <a:lnTo>
                                        <a:pt x="7317" y="9116"/>
                                      </a:lnTo>
                                      <a:lnTo>
                                        <a:pt x="7397" y="9067"/>
                                      </a:lnTo>
                                      <a:lnTo>
                                        <a:pt x="7476" y="9016"/>
                                      </a:lnTo>
                                      <a:lnTo>
                                        <a:pt x="7555" y="8962"/>
                                      </a:lnTo>
                                      <a:lnTo>
                                        <a:pt x="7633" y="8903"/>
                                      </a:lnTo>
                                      <a:lnTo>
                                        <a:pt x="7711" y="8843"/>
                                      </a:lnTo>
                                      <a:lnTo>
                                        <a:pt x="7789" y="8779"/>
                                      </a:lnTo>
                                      <a:lnTo>
                                        <a:pt x="7866" y="8712"/>
                                      </a:lnTo>
                                      <a:lnTo>
                                        <a:pt x="7943" y="8642"/>
                                      </a:lnTo>
                                      <a:lnTo>
                                        <a:pt x="8250" y="8751"/>
                                      </a:lnTo>
                                      <a:lnTo>
                                        <a:pt x="7853" y="11824"/>
                                      </a:lnTo>
                                      <a:lnTo>
                                        <a:pt x="9812" y="11845"/>
                                      </a:lnTo>
                                      <a:lnTo>
                                        <a:pt x="9804" y="11813"/>
                                      </a:lnTo>
                                      <a:lnTo>
                                        <a:pt x="9793" y="11778"/>
                                      </a:lnTo>
                                      <a:lnTo>
                                        <a:pt x="9779" y="11743"/>
                                      </a:lnTo>
                                      <a:lnTo>
                                        <a:pt x="9761" y="11707"/>
                                      </a:lnTo>
                                      <a:lnTo>
                                        <a:pt x="9742" y="11670"/>
                                      </a:lnTo>
                                      <a:lnTo>
                                        <a:pt x="9721" y="11633"/>
                                      </a:lnTo>
                                      <a:lnTo>
                                        <a:pt x="9698" y="11595"/>
                                      </a:lnTo>
                                      <a:lnTo>
                                        <a:pt x="9671" y="11560"/>
                                      </a:lnTo>
                                      <a:lnTo>
                                        <a:pt x="9658" y="11542"/>
                                      </a:lnTo>
                                      <a:lnTo>
                                        <a:pt x="9644" y="11525"/>
                                      </a:lnTo>
                                      <a:lnTo>
                                        <a:pt x="9629" y="11509"/>
                                      </a:lnTo>
                                      <a:lnTo>
                                        <a:pt x="9614" y="11493"/>
                                      </a:lnTo>
                                      <a:lnTo>
                                        <a:pt x="9598" y="11477"/>
                                      </a:lnTo>
                                      <a:lnTo>
                                        <a:pt x="9582" y="11461"/>
                                      </a:lnTo>
                                      <a:lnTo>
                                        <a:pt x="9565" y="11447"/>
                                      </a:lnTo>
                                      <a:lnTo>
                                        <a:pt x="9549" y="11434"/>
                                      </a:lnTo>
                                      <a:lnTo>
                                        <a:pt x="9531" y="11422"/>
                                      </a:lnTo>
                                      <a:lnTo>
                                        <a:pt x="9513" y="11410"/>
                                      </a:lnTo>
                                      <a:lnTo>
                                        <a:pt x="9495" y="11399"/>
                                      </a:lnTo>
                                      <a:lnTo>
                                        <a:pt x="9477" y="11390"/>
                                      </a:lnTo>
                                      <a:lnTo>
                                        <a:pt x="9459" y="11381"/>
                                      </a:lnTo>
                                      <a:lnTo>
                                        <a:pt x="9439" y="11374"/>
                                      </a:lnTo>
                                      <a:lnTo>
                                        <a:pt x="9420" y="11367"/>
                                      </a:lnTo>
                                      <a:lnTo>
                                        <a:pt x="9400" y="11362"/>
                                      </a:lnTo>
                                      <a:lnTo>
                                        <a:pt x="9470" y="11051"/>
                                      </a:lnTo>
                                      <a:lnTo>
                                        <a:pt x="9504" y="11060"/>
                                      </a:lnTo>
                                      <a:lnTo>
                                        <a:pt x="9539" y="11070"/>
                                      </a:lnTo>
                                      <a:lnTo>
                                        <a:pt x="9571" y="11083"/>
                                      </a:lnTo>
                                      <a:lnTo>
                                        <a:pt x="9604" y="11097"/>
                                      </a:lnTo>
                                      <a:lnTo>
                                        <a:pt x="9636" y="11112"/>
                                      </a:lnTo>
                                      <a:lnTo>
                                        <a:pt x="9666" y="11129"/>
                                      </a:lnTo>
                                      <a:lnTo>
                                        <a:pt x="9697" y="11149"/>
                                      </a:lnTo>
                                      <a:lnTo>
                                        <a:pt x="9726" y="11169"/>
                                      </a:lnTo>
                                      <a:lnTo>
                                        <a:pt x="9754" y="11190"/>
                                      </a:lnTo>
                                      <a:lnTo>
                                        <a:pt x="9783" y="11213"/>
                                      </a:lnTo>
                                      <a:lnTo>
                                        <a:pt x="9809" y="11237"/>
                                      </a:lnTo>
                                      <a:lnTo>
                                        <a:pt x="9835" y="11261"/>
                                      </a:lnTo>
                                      <a:lnTo>
                                        <a:pt x="9860" y="11287"/>
                                      </a:lnTo>
                                      <a:lnTo>
                                        <a:pt x="9884" y="11314"/>
                                      </a:lnTo>
                                      <a:lnTo>
                                        <a:pt x="9907" y="11342"/>
                                      </a:lnTo>
                                      <a:lnTo>
                                        <a:pt x="9929" y="11370"/>
                                      </a:lnTo>
                                      <a:lnTo>
                                        <a:pt x="9950" y="11398"/>
                                      </a:lnTo>
                                      <a:lnTo>
                                        <a:pt x="9970" y="11428"/>
                                      </a:lnTo>
                                      <a:lnTo>
                                        <a:pt x="9989" y="11457"/>
                                      </a:lnTo>
                                      <a:lnTo>
                                        <a:pt x="10007" y="11488"/>
                                      </a:lnTo>
                                      <a:lnTo>
                                        <a:pt x="10025" y="11518"/>
                                      </a:lnTo>
                                      <a:lnTo>
                                        <a:pt x="10040" y="11549"/>
                                      </a:lnTo>
                                      <a:lnTo>
                                        <a:pt x="10055" y="11579"/>
                                      </a:lnTo>
                                      <a:lnTo>
                                        <a:pt x="10069" y="11610"/>
                                      </a:lnTo>
                                      <a:lnTo>
                                        <a:pt x="10081" y="11642"/>
                                      </a:lnTo>
                                      <a:lnTo>
                                        <a:pt x="10092" y="11672"/>
                                      </a:lnTo>
                                      <a:lnTo>
                                        <a:pt x="10103" y="11702"/>
                                      </a:lnTo>
                                      <a:lnTo>
                                        <a:pt x="10112" y="11732"/>
                                      </a:lnTo>
                                      <a:lnTo>
                                        <a:pt x="10120" y="11762"/>
                                      </a:lnTo>
                                      <a:lnTo>
                                        <a:pt x="10126" y="11792"/>
                                      </a:lnTo>
                                      <a:lnTo>
                                        <a:pt x="10132" y="11820"/>
                                      </a:lnTo>
                                      <a:lnTo>
                                        <a:pt x="10136" y="11848"/>
                                      </a:lnTo>
                                      <a:lnTo>
                                        <a:pt x="10667" y="11854"/>
                                      </a:lnTo>
                                      <a:lnTo>
                                        <a:pt x="10668" y="11842"/>
                                      </a:lnTo>
                                      <a:lnTo>
                                        <a:pt x="10668" y="11828"/>
                                      </a:lnTo>
                                      <a:lnTo>
                                        <a:pt x="10667" y="11813"/>
                                      </a:lnTo>
                                      <a:lnTo>
                                        <a:pt x="10663" y="11797"/>
                                      </a:lnTo>
                                      <a:lnTo>
                                        <a:pt x="10660" y="11779"/>
                                      </a:lnTo>
                                      <a:lnTo>
                                        <a:pt x="10655" y="11760"/>
                                      </a:lnTo>
                                      <a:lnTo>
                                        <a:pt x="10650" y="11741"/>
                                      </a:lnTo>
                                      <a:lnTo>
                                        <a:pt x="10644" y="11721"/>
                                      </a:lnTo>
                                      <a:lnTo>
                                        <a:pt x="10636" y="11700"/>
                                      </a:lnTo>
                                      <a:lnTo>
                                        <a:pt x="10628" y="11679"/>
                                      </a:lnTo>
                                      <a:lnTo>
                                        <a:pt x="10618" y="11657"/>
                                      </a:lnTo>
                                      <a:lnTo>
                                        <a:pt x="10608" y="11635"/>
                                      </a:lnTo>
                                      <a:lnTo>
                                        <a:pt x="10597" y="11611"/>
                                      </a:lnTo>
                                      <a:lnTo>
                                        <a:pt x="10584" y="11589"/>
                                      </a:lnTo>
                                      <a:lnTo>
                                        <a:pt x="10571" y="11566"/>
                                      </a:lnTo>
                                      <a:lnTo>
                                        <a:pt x="10557" y="11544"/>
                                      </a:lnTo>
                                      <a:lnTo>
                                        <a:pt x="10543" y="11521"/>
                                      </a:lnTo>
                                      <a:lnTo>
                                        <a:pt x="10527" y="11499"/>
                                      </a:lnTo>
                                      <a:lnTo>
                                        <a:pt x="10511" y="11478"/>
                                      </a:lnTo>
                                      <a:lnTo>
                                        <a:pt x="10494" y="11456"/>
                                      </a:lnTo>
                                      <a:lnTo>
                                        <a:pt x="10476" y="11435"/>
                                      </a:lnTo>
                                      <a:lnTo>
                                        <a:pt x="10458" y="11416"/>
                                      </a:lnTo>
                                      <a:lnTo>
                                        <a:pt x="10439" y="11397"/>
                                      </a:lnTo>
                                      <a:lnTo>
                                        <a:pt x="10419" y="11379"/>
                                      </a:lnTo>
                                      <a:lnTo>
                                        <a:pt x="10399" y="11362"/>
                                      </a:lnTo>
                                      <a:lnTo>
                                        <a:pt x="10378" y="11346"/>
                                      </a:lnTo>
                                      <a:lnTo>
                                        <a:pt x="10357" y="11332"/>
                                      </a:lnTo>
                                      <a:lnTo>
                                        <a:pt x="10334" y="11319"/>
                                      </a:lnTo>
                                      <a:lnTo>
                                        <a:pt x="10312" y="11306"/>
                                      </a:lnTo>
                                      <a:lnTo>
                                        <a:pt x="10289" y="11297"/>
                                      </a:lnTo>
                                      <a:lnTo>
                                        <a:pt x="10266" y="11288"/>
                                      </a:lnTo>
                                      <a:lnTo>
                                        <a:pt x="10241" y="11282"/>
                                      </a:lnTo>
                                      <a:lnTo>
                                        <a:pt x="10311" y="10971"/>
                                      </a:lnTo>
                                      <a:lnTo>
                                        <a:pt x="10350" y="10981"/>
                                      </a:lnTo>
                                      <a:lnTo>
                                        <a:pt x="10387" y="10994"/>
                                      </a:lnTo>
                                      <a:lnTo>
                                        <a:pt x="10424" y="11008"/>
                                      </a:lnTo>
                                      <a:lnTo>
                                        <a:pt x="10459" y="11024"/>
                                      </a:lnTo>
                                      <a:lnTo>
                                        <a:pt x="10493" y="11042"/>
                                      </a:lnTo>
                                      <a:lnTo>
                                        <a:pt x="10527" y="11062"/>
                                      </a:lnTo>
                                      <a:lnTo>
                                        <a:pt x="10560" y="11084"/>
                                      </a:lnTo>
                                      <a:lnTo>
                                        <a:pt x="10592" y="11107"/>
                                      </a:lnTo>
                                      <a:lnTo>
                                        <a:pt x="10622" y="11132"/>
                                      </a:lnTo>
                                      <a:lnTo>
                                        <a:pt x="10651" y="11159"/>
                                      </a:lnTo>
                                      <a:lnTo>
                                        <a:pt x="10680" y="11186"/>
                                      </a:lnTo>
                                      <a:lnTo>
                                        <a:pt x="10707" y="11215"/>
                                      </a:lnTo>
                                      <a:lnTo>
                                        <a:pt x="10733" y="11244"/>
                                      </a:lnTo>
                                      <a:lnTo>
                                        <a:pt x="10759" y="11275"/>
                                      </a:lnTo>
                                      <a:lnTo>
                                        <a:pt x="10783" y="11306"/>
                                      </a:lnTo>
                                      <a:lnTo>
                                        <a:pt x="10805" y="11339"/>
                                      </a:lnTo>
                                      <a:lnTo>
                                        <a:pt x="10826" y="11372"/>
                                      </a:lnTo>
                                      <a:lnTo>
                                        <a:pt x="10847" y="11405"/>
                                      </a:lnTo>
                                      <a:lnTo>
                                        <a:pt x="10866" y="11438"/>
                                      </a:lnTo>
                                      <a:lnTo>
                                        <a:pt x="10883" y="11473"/>
                                      </a:lnTo>
                                      <a:lnTo>
                                        <a:pt x="10899" y="11507"/>
                                      </a:lnTo>
                                      <a:lnTo>
                                        <a:pt x="10914" y="11541"/>
                                      </a:lnTo>
                                      <a:lnTo>
                                        <a:pt x="10928" y="11574"/>
                                      </a:lnTo>
                                      <a:lnTo>
                                        <a:pt x="10940" y="11608"/>
                                      </a:lnTo>
                                      <a:lnTo>
                                        <a:pt x="10950" y="11642"/>
                                      </a:lnTo>
                                      <a:lnTo>
                                        <a:pt x="10959" y="11675"/>
                                      </a:lnTo>
                                      <a:lnTo>
                                        <a:pt x="10966" y="11707"/>
                                      </a:lnTo>
                                      <a:lnTo>
                                        <a:pt x="10972" y="11739"/>
                                      </a:lnTo>
                                      <a:lnTo>
                                        <a:pt x="10977" y="11769"/>
                                      </a:lnTo>
                                      <a:lnTo>
                                        <a:pt x="10980" y="11800"/>
                                      </a:lnTo>
                                      <a:lnTo>
                                        <a:pt x="10981" y="11829"/>
                                      </a:lnTo>
                                      <a:lnTo>
                                        <a:pt x="10981" y="11857"/>
                                      </a:lnTo>
                                      <a:lnTo>
                                        <a:pt x="11618" y="11864"/>
                                      </a:lnTo>
                                      <a:lnTo>
                                        <a:pt x="11604" y="11812"/>
                                      </a:lnTo>
                                      <a:lnTo>
                                        <a:pt x="11588" y="11760"/>
                                      </a:lnTo>
                                      <a:lnTo>
                                        <a:pt x="11570" y="11711"/>
                                      </a:lnTo>
                                      <a:lnTo>
                                        <a:pt x="11551" y="11662"/>
                                      </a:lnTo>
                                      <a:lnTo>
                                        <a:pt x="11531" y="11614"/>
                                      </a:lnTo>
                                      <a:lnTo>
                                        <a:pt x="11511" y="11568"/>
                                      </a:lnTo>
                                      <a:lnTo>
                                        <a:pt x="11489" y="11523"/>
                                      </a:lnTo>
                                      <a:lnTo>
                                        <a:pt x="11465" y="11479"/>
                                      </a:lnTo>
                                      <a:lnTo>
                                        <a:pt x="11440" y="11436"/>
                                      </a:lnTo>
                                      <a:lnTo>
                                        <a:pt x="11415" y="11394"/>
                                      </a:lnTo>
                                      <a:lnTo>
                                        <a:pt x="11387" y="11354"/>
                                      </a:lnTo>
                                      <a:lnTo>
                                        <a:pt x="11359" y="11314"/>
                                      </a:lnTo>
                                      <a:lnTo>
                                        <a:pt x="11330" y="11275"/>
                                      </a:lnTo>
                                      <a:lnTo>
                                        <a:pt x="11298" y="11237"/>
                                      </a:lnTo>
                                      <a:lnTo>
                                        <a:pt x="11267" y="11201"/>
                                      </a:lnTo>
                                      <a:lnTo>
                                        <a:pt x="11234" y="11166"/>
                                      </a:lnTo>
                                      <a:lnTo>
                                        <a:pt x="11199" y="11131"/>
                                      </a:lnTo>
                                      <a:lnTo>
                                        <a:pt x="11163" y="11098"/>
                                      </a:lnTo>
                                      <a:lnTo>
                                        <a:pt x="11126" y="11066"/>
                                      </a:lnTo>
                                      <a:lnTo>
                                        <a:pt x="11088" y="11035"/>
                                      </a:lnTo>
                                      <a:lnTo>
                                        <a:pt x="11047" y="11005"/>
                                      </a:lnTo>
                                      <a:lnTo>
                                        <a:pt x="11007" y="10975"/>
                                      </a:lnTo>
                                      <a:lnTo>
                                        <a:pt x="10964" y="10947"/>
                                      </a:lnTo>
                                      <a:lnTo>
                                        <a:pt x="10921" y="10920"/>
                                      </a:lnTo>
                                      <a:lnTo>
                                        <a:pt x="10876" y="10895"/>
                                      </a:lnTo>
                                      <a:lnTo>
                                        <a:pt x="10830" y="10870"/>
                                      </a:lnTo>
                                      <a:lnTo>
                                        <a:pt x="10782" y="10846"/>
                                      </a:lnTo>
                                      <a:lnTo>
                                        <a:pt x="10733" y="10822"/>
                                      </a:lnTo>
                                      <a:lnTo>
                                        <a:pt x="10684" y="10800"/>
                                      </a:lnTo>
                                      <a:lnTo>
                                        <a:pt x="10632" y="10779"/>
                                      </a:lnTo>
                                      <a:lnTo>
                                        <a:pt x="10579" y="10759"/>
                                      </a:lnTo>
                                      <a:lnTo>
                                        <a:pt x="10525" y="10740"/>
                                      </a:lnTo>
                                      <a:lnTo>
                                        <a:pt x="10458" y="10719"/>
                                      </a:lnTo>
                                      <a:lnTo>
                                        <a:pt x="10393" y="10700"/>
                                      </a:lnTo>
                                      <a:lnTo>
                                        <a:pt x="10328" y="10685"/>
                                      </a:lnTo>
                                      <a:lnTo>
                                        <a:pt x="10266" y="10672"/>
                                      </a:lnTo>
                                      <a:lnTo>
                                        <a:pt x="10203" y="10661"/>
                                      </a:lnTo>
                                      <a:lnTo>
                                        <a:pt x="10141" y="10653"/>
                                      </a:lnTo>
                                      <a:lnTo>
                                        <a:pt x="10080" y="10648"/>
                                      </a:lnTo>
                                      <a:lnTo>
                                        <a:pt x="10022" y="10645"/>
                                      </a:lnTo>
                                      <a:lnTo>
                                        <a:pt x="9962" y="10644"/>
                                      </a:lnTo>
                                      <a:lnTo>
                                        <a:pt x="9904" y="10646"/>
                                      </a:lnTo>
                                      <a:lnTo>
                                        <a:pt x="9846" y="10650"/>
                                      </a:lnTo>
                                      <a:lnTo>
                                        <a:pt x="9790" y="10655"/>
                                      </a:lnTo>
                                      <a:lnTo>
                                        <a:pt x="9733" y="10663"/>
                                      </a:lnTo>
                                      <a:lnTo>
                                        <a:pt x="9677" y="10674"/>
                                      </a:lnTo>
                                      <a:lnTo>
                                        <a:pt x="9622" y="10686"/>
                                      </a:lnTo>
                                      <a:lnTo>
                                        <a:pt x="9567" y="10700"/>
                                      </a:lnTo>
                                      <a:lnTo>
                                        <a:pt x="9512" y="10715"/>
                                      </a:lnTo>
                                      <a:lnTo>
                                        <a:pt x="9458" y="10732"/>
                                      </a:lnTo>
                                      <a:lnTo>
                                        <a:pt x="9403" y="10751"/>
                                      </a:lnTo>
                                      <a:lnTo>
                                        <a:pt x="9349" y="10771"/>
                                      </a:lnTo>
                                      <a:lnTo>
                                        <a:pt x="9296" y="10793"/>
                                      </a:lnTo>
                                      <a:lnTo>
                                        <a:pt x="9242" y="10815"/>
                                      </a:lnTo>
                                      <a:lnTo>
                                        <a:pt x="9187" y="10841"/>
                                      </a:lnTo>
                                      <a:lnTo>
                                        <a:pt x="9134" y="10866"/>
                                      </a:lnTo>
                                      <a:lnTo>
                                        <a:pt x="9080" y="10893"/>
                                      </a:lnTo>
                                      <a:lnTo>
                                        <a:pt x="9025" y="10920"/>
                                      </a:lnTo>
                                      <a:lnTo>
                                        <a:pt x="8971" y="10949"/>
                                      </a:lnTo>
                                      <a:lnTo>
                                        <a:pt x="8916" y="10979"/>
                                      </a:lnTo>
                                      <a:lnTo>
                                        <a:pt x="8806" y="11042"/>
                                      </a:lnTo>
                                      <a:lnTo>
                                        <a:pt x="8694" y="11106"/>
                                      </a:lnTo>
                                      <a:lnTo>
                                        <a:pt x="9014" y="7594"/>
                                      </a:lnTo>
                                      <a:lnTo>
                                        <a:pt x="9334" y="7610"/>
                                      </a:lnTo>
                                      <a:lnTo>
                                        <a:pt x="9188" y="10478"/>
                                      </a:lnTo>
                                      <a:lnTo>
                                        <a:pt x="9232" y="10459"/>
                                      </a:lnTo>
                                      <a:lnTo>
                                        <a:pt x="9275" y="10441"/>
                                      </a:lnTo>
                                      <a:lnTo>
                                        <a:pt x="9319" y="10425"/>
                                      </a:lnTo>
                                      <a:lnTo>
                                        <a:pt x="9363" y="10409"/>
                                      </a:lnTo>
                                      <a:lnTo>
                                        <a:pt x="9406" y="10395"/>
                                      </a:lnTo>
                                      <a:lnTo>
                                        <a:pt x="9449" y="10382"/>
                                      </a:lnTo>
                                      <a:lnTo>
                                        <a:pt x="9493" y="10370"/>
                                      </a:lnTo>
                                      <a:lnTo>
                                        <a:pt x="9537" y="10359"/>
                                      </a:lnTo>
                                      <a:lnTo>
                                        <a:pt x="9580" y="10348"/>
                                      </a:lnTo>
                                      <a:lnTo>
                                        <a:pt x="9624" y="10340"/>
                                      </a:lnTo>
                                      <a:lnTo>
                                        <a:pt x="9667" y="10332"/>
                                      </a:lnTo>
                                      <a:lnTo>
                                        <a:pt x="9711" y="10326"/>
                                      </a:lnTo>
                                      <a:lnTo>
                                        <a:pt x="9754" y="10321"/>
                                      </a:lnTo>
                                      <a:lnTo>
                                        <a:pt x="9798" y="10317"/>
                                      </a:lnTo>
                                      <a:lnTo>
                                        <a:pt x="9841" y="10314"/>
                                      </a:lnTo>
                                      <a:lnTo>
                                        <a:pt x="9886" y="10312"/>
                                      </a:lnTo>
                                      <a:lnTo>
                                        <a:pt x="9929" y="10312"/>
                                      </a:lnTo>
                                      <a:lnTo>
                                        <a:pt x="9974" y="10312"/>
                                      </a:lnTo>
                                      <a:lnTo>
                                        <a:pt x="10019" y="10314"/>
                                      </a:lnTo>
                                      <a:lnTo>
                                        <a:pt x="10064" y="10317"/>
                                      </a:lnTo>
                                      <a:lnTo>
                                        <a:pt x="10109" y="10321"/>
                                      </a:lnTo>
                                      <a:lnTo>
                                        <a:pt x="10154" y="10326"/>
                                      </a:lnTo>
                                      <a:lnTo>
                                        <a:pt x="10200" y="10332"/>
                                      </a:lnTo>
                                      <a:lnTo>
                                        <a:pt x="10246" y="10339"/>
                                      </a:lnTo>
                                      <a:lnTo>
                                        <a:pt x="10293" y="10348"/>
                                      </a:lnTo>
                                      <a:lnTo>
                                        <a:pt x="10339" y="10358"/>
                                      </a:lnTo>
                                      <a:lnTo>
                                        <a:pt x="10386" y="10369"/>
                                      </a:lnTo>
                                      <a:lnTo>
                                        <a:pt x="10434" y="10380"/>
                                      </a:lnTo>
                                      <a:lnTo>
                                        <a:pt x="10482" y="10393"/>
                                      </a:lnTo>
                                      <a:lnTo>
                                        <a:pt x="10530" y="10407"/>
                                      </a:lnTo>
                                      <a:lnTo>
                                        <a:pt x="10579" y="10422"/>
                                      </a:lnTo>
                                      <a:lnTo>
                                        <a:pt x="10628" y="10438"/>
                                      </a:lnTo>
                                      <a:lnTo>
                                        <a:pt x="10653" y="10447"/>
                                      </a:lnTo>
                                      <a:lnTo>
                                        <a:pt x="10677" y="10455"/>
                                      </a:lnTo>
                                      <a:lnTo>
                                        <a:pt x="10701" y="10464"/>
                                      </a:lnTo>
                                      <a:lnTo>
                                        <a:pt x="10724" y="10473"/>
                                      </a:lnTo>
                                      <a:lnTo>
                                        <a:pt x="10748" y="10481"/>
                                      </a:lnTo>
                                      <a:lnTo>
                                        <a:pt x="10771" y="10490"/>
                                      </a:lnTo>
                                      <a:lnTo>
                                        <a:pt x="10793" y="10500"/>
                                      </a:lnTo>
                                      <a:lnTo>
                                        <a:pt x="10816" y="10509"/>
                                      </a:lnTo>
                                      <a:lnTo>
                                        <a:pt x="10805" y="8056"/>
                                      </a:lnTo>
                                      <a:lnTo>
                                        <a:pt x="10748" y="8112"/>
                                      </a:lnTo>
                                      <a:lnTo>
                                        <a:pt x="10686" y="8170"/>
                                      </a:lnTo>
                                      <a:lnTo>
                                        <a:pt x="10620" y="8227"/>
                                      </a:lnTo>
                                      <a:lnTo>
                                        <a:pt x="10552" y="8285"/>
                                      </a:lnTo>
                                      <a:lnTo>
                                        <a:pt x="10517" y="8314"/>
                                      </a:lnTo>
                                      <a:lnTo>
                                        <a:pt x="10480" y="8342"/>
                                      </a:lnTo>
                                      <a:lnTo>
                                        <a:pt x="10444" y="8369"/>
                                      </a:lnTo>
                                      <a:lnTo>
                                        <a:pt x="10407" y="8397"/>
                                      </a:lnTo>
                                      <a:lnTo>
                                        <a:pt x="10370" y="8424"/>
                                      </a:lnTo>
                                      <a:lnTo>
                                        <a:pt x="10331" y="8452"/>
                                      </a:lnTo>
                                      <a:lnTo>
                                        <a:pt x="10293" y="8478"/>
                                      </a:lnTo>
                                      <a:lnTo>
                                        <a:pt x="10253" y="8503"/>
                                      </a:lnTo>
                                      <a:lnTo>
                                        <a:pt x="10214" y="8528"/>
                                      </a:lnTo>
                                      <a:lnTo>
                                        <a:pt x="10174" y="8553"/>
                                      </a:lnTo>
                                      <a:lnTo>
                                        <a:pt x="10135" y="8576"/>
                                      </a:lnTo>
                                      <a:lnTo>
                                        <a:pt x="10094" y="8599"/>
                                      </a:lnTo>
                                      <a:lnTo>
                                        <a:pt x="10054" y="8622"/>
                                      </a:lnTo>
                                      <a:lnTo>
                                        <a:pt x="10013" y="8643"/>
                                      </a:lnTo>
                                      <a:lnTo>
                                        <a:pt x="9973" y="8663"/>
                                      </a:lnTo>
                                      <a:lnTo>
                                        <a:pt x="9932" y="8682"/>
                                      </a:lnTo>
                                      <a:lnTo>
                                        <a:pt x="9892" y="8701"/>
                                      </a:lnTo>
                                      <a:lnTo>
                                        <a:pt x="9850" y="8718"/>
                                      </a:lnTo>
                                      <a:lnTo>
                                        <a:pt x="9810" y="8733"/>
                                      </a:lnTo>
                                      <a:lnTo>
                                        <a:pt x="9769" y="8748"/>
                                      </a:lnTo>
                                      <a:lnTo>
                                        <a:pt x="9729" y="8762"/>
                                      </a:lnTo>
                                      <a:lnTo>
                                        <a:pt x="9688" y="8774"/>
                                      </a:lnTo>
                                      <a:lnTo>
                                        <a:pt x="9649" y="8785"/>
                                      </a:lnTo>
                                      <a:lnTo>
                                        <a:pt x="9608" y="8794"/>
                                      </a:lnTo>
                                      <a:lnTo>
                                        <a:pt x="9542" y="8482"/>
                                      </a:lnTo>
                                      <a:lnTo>
                                        <a:pt x="9590" y="8470"/>
                                      </a:lnTo>
                                      <a:lnTo>
                                        <a:pt x="9641" y="8453"/>
                                      </a:lnTo>
                                      <a:lnTo>
                                        <a:pt x="9693" y="8432"/>
                                      </a:lnTo>
                                      <a:lnTo>
                                        <a:pt x="9748" y="8407"/>
                                      </a:lnTo>
                                      <a:lnTo>
                                        <a:pt x="9803" y="8379"/>
                                      </a:lnTo>
                                      <a:lnTo>
                                        <a:pt x="9861" y="8347"/>
                                      </a:lnTo>
                                      <a:lnTo>
                                        <a:pt x="9917" y="8312"/>
                                      </a:lnTo>
                                      <a:lnTo>
                                        <a:pt x="9976" y="8273"/>
                                      </a:lnTo>
                                      <a:lnTo>
                                        <a:pt x="10035" y="8232"/>
                                      </a:lnTo>
                                      <a:lnTo>
                                        <a:pt x="10094" y="8189"/>
                                      </a:lnTo>
                                      <a:lnTo>
                                        <a:pt x="10154" y="8144"/>
                                      </a:lnTo>
                                      <a:lnTo>
                                        <a:pt x="10213" y="8095"/>
                                      </a:lnTo>
                                      <a:lnTo>
                                        <a:pt x="10272" y="8046"/>
                                      </a:lnTo>
                                      <a:lnTo>
                                        <a:pt x="10330" y="7995"/>
                                      </a:lnTo>
                                      <a:lnTo>
                                        <a:pt x="10388" y="7941"/>
                                      </a:lnTo>
                                      <a:lnTo>
                                        <a:pt x="10446" y="7888"/>
                                      </a:lnTo>
                                      <a:lnTo>
                                        <a:pt x="10500" y="7833"/>
                                      </a:lnTo>
                                      <a:lnTo>
                                        <a:pt x="10555" y="7777"/>
                                      </a:lnTo>
                                      <a:lnTo>
                                        <a:pt x="10608" y="7721"/>
                                      </a:lnTo>
                                      <a:lnTo>
                                        <a:pt x="10659" y="7665"/>
                                      </a:lnTo>
                                      <a:lnTo>
                                        <a:pt x="10708" y="7608"/>
                                      </a:lnTo>
                                      <a:lnTo>
                                        <a:pt x="10755" y="7552"/>
                                      </a:lnTo>
                                      <a:lnTo>
                                        <a:pt x="10799" y="7497"/>
                                      </a:lnTo>
                                      <a:lnTo>
                                        <a:pt x="10842" y="7441"/>
                                      </a:lnTo>
                                      <a:lnTo>
                                        <a:pt x="10880" y="7387"/>
                                      </a:lnTo>
                                      <a:lnTo>
                                        <a:pt x="10917" y="7334"/>
                                      </a:lnTo>
                                      <a:lnTo>
                                        <a:pt x="10949" y="7281"/>
                                      </a:lnTo>
                                      <a:lnTo>
                                        <a:pt x="10978" y="7231"/>
                                      </a:lnTo>
                                      <a:lnTo>
                                        <a:pt x="11004" y="7182"/>
                                      </a:lnTo>
                                      <a:lnTo>
                                        <a:pt x="11026" y="7135"/>
                                      </a:lnTo>
                                      <a:lnTo>
                                        <a:pt x="11043" y="7091"/>
                                      </a:lnTo>
                                      <a:lnTo>
                                        <a:pt x="11056" y="7049"/>
                                      </a:lnTo>
                                      <a:lnTo>
                                        <a:pt x="11319" y="10806"/>
                                      </a:lnTo>
                                      <a:lnTo>
                                        <a:pt x="11348" y="10832"/>
                                      </a:lnTo>
                                      <a:lnTo>
                                        <a:pt x="11377" y="10858"/>
                                      </a:lnTo>
                                      <a:lnTo>
                                        <a:pt x="11407" y="10885"/>
                                      </a:lnTo>
                                      <a:lnTo>
                                        <a:pt x="11434" y="10911"/>
                                      </a:lnTo>
                                      <a:lnTo>
                                        <a:pt x="11461" y="10939"/>
                                      </a:lnTo>
                                      <a:lnTo>
                                        <a:pt x="11488" y="10967"/>
                                      </a:lnTo>
                                      <a:lnTo>
                                        <a:pt x="11513" y="10996"/>
                                      </a:lnTo>
                                      <a:lnTo>
                                        <a:pt x="11538" y="11025"/>
                                      </a:lnTo>
                                      <a:lnTo>
                                        <a:pt x="11570" y="11064"/>
                                      </a:lnTo>
                                      <a:lnTo>
                                        <a:pt x="11601" y="11103"/>
                                      </a:lnTo>
                                      <a:lnTo>
                                        <a:pt x="11630" y="11143"/>
                                      </a:lnTo>
                                      <a:lnTo>
                                        <a:pt x="11660" y="11184"/>
                                      </a:lnTo>
                                      <a:lnTo>
                                        <a:pt x="11687" y="11226"/>
                                      </a:lnTo>
                                      <a:lnTo>
                                        <a:pt x="11713" y="11268"/>
                                      </a:lnTo>
                                      <a:lnTo>
                                        <a:pt x="11739" y="11313"/>
                                      </a:lnTo>
                                      <a:lnTo>
                                        <a:pt x="11763" y="11357"/>
                                      </a:lnTo>
                                      <a:lnTo>
                                        <a:pt x="13218" y="11331"/>
                                      </a:lnTo>
                                      <a:lnTo>
                                        <a:pt x="13204" y="11301"/>
                                      </a:lnTo>
                                      <a:lnTo>
                                        <a:pt x="13189" y="11272"/>
                                      </a:lnTo>
                                      <a:lnTo>
                                        <a:pt x="13172" y="11243"/>
                                      </a:lnTo>
                                      <a:lnTo>
                                        <a:pt x="13154" y="11214"/>
                                      </a:lnTo>
                                      <a:lnTo>
                                        <a:pt x="13135" y="11186"/>
                                      </a:lnTo>
                                      <a:lnTo>
                                        <a:pt x="13114" y="11157"/>
                                      </a:lnTo>
                                      <a:lnTo>
                                        <a:pt x="13091" y="11129"/>
                                      </a:lnTo>
                                      <a:lnTo>
                                        <a:pt x="13069" y="11103"/>
                                      </a:lnTo>
                                      <a:lnTo>
                                        <a:pt x="13044" y="11079"/>
                                      </a:lnTo>
                                      <a:lnTo>
                                        <a:pt x="13019" y="11056"/>
                                      </a:lnTo>
                                      <a:lnTo>
                                        <a:pt x="12992" y="11035"/>
                                      </a:lnTo>
                                      <a:lnTo>
                                        <a:pt x="12965" y="11015"/>
                                      </a:lnTo>
                                      <a:lnTo>
                                        <a:pt x="12951" y="11007"/>
                                      </a:lnTo>
                                      <a:lnTo>
                                        <a:pt x="12937" y="10999"/>
                                      </a:lnTo>
                                      <a:lnTo>
                                        <a:pt x="12921" y="10991"/>
                                      </a:lnTo>
                                      <a:lnTo>
                                        <a:pt x="12907" y="10983"/>
                                      </a:lnTo>
                                      <a:lnTo>
                                        <a:pt x="12892" y="10977"/>
                                      </a:lnTo>
                                      <a:lnTo>
                                        <a:pt x="12877" y="10972"/>
                                      </a:lnTo>
                                      <a:lnTo>
                                        <a:pt x="12862" y="10967"/>
                                      </a:lnTo>
                                      <a:lnTo>
                                        <a:pt x="12845" y="10963"/>
                                      </a:lnTo>
                                      <a:lnTo>
                                        <a:pt x="12915" y="10652"/>
                                      </a:lnTo>
                                      <a:lnTo>
                                        <a:pt x="12946" y="10660"/>
                                      </a:lnTo>
                                      <a:lnTo>
                                        <a:pt x="12975" y="10669"/>
                                      </a:lnTo>
                                      <a:lnTo>
                                        <a:pt x="13003" y="10680"/>
                                      </a:lnTo>
                                      <a:lnTo>
                                        <a:pt x="13032" y="10691"/>
                                      </a:lnTo>
                                      <a:lnTo>
                                        <a:pt x="13060" y="10704"/>
                                      </a:lnTo>
                                      <a:lnTo>
                                        <a:pt x="13087" y="10718"/>
                                      </a:lnTo>
                                      <a:lnTo>
                                        <a:pt x="13114" y="10733"/>
                                      </a:lnTo>
                                      <a:lnTo>
                                        <a:pt x="13140" y="10749"/>
                                      </a:lnTo>
                                      <a:lnTo>
                                        <a:pt x="13165" y="10766"/>
                                      </a:lnTo>
                                      <a:lnTo>
                                        <a:pt x="13191" y="10784"/>
                                      </a:lnTo>
                                      <a:lnTo>
                                        <a:pt x="13215" y="10803"/>
                                      </a:lnTo>
                                      <a:lnTo>
                                        <a:pt x="13238" y="10823"/>
                                      </a:lnTo>
                                      <a:lnTo>
                                        <a:pt x="13261" y="10845"/>
                                      </a:lnTo>
                                      <a:lnTo>
                                        <a:pt x="13283" y="10866"/>
                                      </a:lnTo>
                                      <a:lnTo>
                                        <a:pt x="13305" y="10889"/>
                                      </a:lnTo>
                                      <a:lnTo>
                                        <a:pt x="13325" y="10912"/>
                                      </a:lnTo>
                                      <a:lnTo>
                                        <a:pt x="13346" y="10935"/>
                                      </a:lnTo>
                                      <a:lnTo>
                                        <a:pt x="13365" y="10959"/>
                                      </a:lnTo>
                                      <a:lnTo>
                                        <a:pt x="13384" y="10984"/>
                                      </a:lnTo>
                                      <a:lnTo>
                                        <a:pt x="13402" y="11010"/>
                                      </a:lnTo>
                                      <a:lnTo>
                                        <a:pt x="13419" y="11035"/>
                                      </a:lnTo>
                                      <a:lnTo>
                                        <a:pt x="13436" y="11061"/>
                                      </a:lnTo>
                                      <a:lnTo>
                                        <a:pt x="13451" y="11087"/>
                                      </a:lnTo>
                                      <a:lnTo>
                                        <a:pt x="13466" y="11113"/>
                                      </a:lnTo>
                                      <a:lnTo>
                                        <a:pt x="13480" y="11139"/>
                                      </a:lnTo>
                                      <a:lnTo>
                                        <a:pt x="13493" y="11166"/>
                                      </a:lnTo>
                                      <a:lnTo>
                                        <a:pt x="13506" y="11193"/>
                                      </a:lnTo>
                                      <a:lnTo>
                                        <a:pt x="13518" y="11219"/>
                                      </a:lnTo>
                                      <a:lnTo>
                                        <a:pt x="13528" y="11246"/>
                                      </a:lnTo>
                                      <a:lnTo>
                                        <a:pt x="13538" y="11272"/>
                                      </a:lnTo>
                                      <a:lnTo>
                                        <a:pt x="13547" y="11298"/>
                                      </a:lnTo>
                                      <a:lnTo>
                                        <a:pt x="13555" y="11325"/>
                                      </a:lnTo>
                                      <a:lnTo>
                                        <a:pt x="13945" y="11318"/>
                                      </a:lnTo>
                                      <a:lnTo>
                                        <a:pt x="13943" y="11302"/>
                                      </a:lnTo>
                                      <a:lnTo>
                                        <a:pt x="13939" y="11286"/>
                                      </a:lnTo>
                                      <a:lnTo>
                                        <a:pt x="13935" y="11270"/>
                                      </a:lnTo>
                                      <a:lnTo>
                                        <a:pt x="13930" y="11252"/>
                                      </a:lnTo>
                                      <a:lnTo>
                                        <a:pt x="13918" y="11216"/>
                                      </a:lnTo>
                                      <a:lnTo>
                                        <a:pt x="13902" y="11179"/>
                                      </a:lnTo>
                                      <a:lnTo>
                                        <a:pt x="13883" y="11139"/>
                                      </a:lnTo>
                                      <a:lnTo>
                                        <a:pt x="13862" y="11099"/>
                                      </a:lnTo>
                                      <a:lnTo>
                                        <a:pt x="13839" y="11060"/>
                                      </a:lnTo>
                                      <a:lnTo>
                                        <a:pt x="13812" y="11021"/>
                                      </a:lnTo>
                                      <a:lnTo>
                                        <a:pt x="13798" y="11002"/>
                                      </a:lnTo>
                                      <a:lnTo>
                                        <a:pt x="13784" y="10983"/>
                                      </a:lnTo>
                                      <a:lnTo>
                                        <a:pt x="13768" y="10965"/>
                                      </a:lnTo>
                                      <a:lnTo>
                                        <a:pt x="13753" y="10947"/>
                                      </a:lnTo>
                                      <a:lnTo>
                                        <a:pt x="13736" y="10930"/>
                                      </a:lnTo>
                                      <a:lnTo>
                                        <a:pt x="13719" y="10914"/>
                                      </a:lnTo>
                                      <a:lnTo>
                                        <a:pt x="13702" y="10898"/>
                                      </a:lnTo>
                                      <a:lnTo>
                                        <a:pt x="13685" y="10884"/>
                                      </a:lnTo>
                                      <a:lnTo>
                                        <a:pt x="13667" y="10870"/>
                                      </a:lnTo>
                                      <a:lnTo>
                                        <a:pt x="13647" y="10857"/>
                                      </a:lnTo>
                                      <a:lnTo>
                                        <a:pt x="13628" y="10845"/>
                                      </a:lnTo>
                                      <a:lnTo>
                                        <a:pt x="13609" y="10835"/>
                                      </a:lnTo>
                                      <a:lnTo>
                                        <a:pt x="13589" y="10824"/>
                                      </a:lnTo>
                                      <a:lnTo>
                                        <a:pt x="13568" y="10816"/>
                                      </a:lnTo>
                                      <a:lnTo>
                                        <a:pt x="13548" y="10809"/>
                                      </a:lnTo>
                                      <a:lnTo>
                                        <a:pt x="13527" y="10804"/>
                                      </a:lnTo>
                                      <a:lnTo>
                                        <a:pt x="13597" y="10493"/>
                                      </a:lnTo>
                                      <a:lnTo>
                                        <a:pt x="13632" y="10502"/>
                                      </a:lnTo>
                                      <a:lnTo>
                                        <a:pt x="13667" y="10514"/>
                                      </a:lnTo>
                                      <a:lnTo>
                                        <a:pt x="13701" y="10527"/>
                                      </a:lnTo>
                                      <a:lnTo>
                                        <a:pt x="13733" y="10541"/>
                                      </a:lnTo>
                                      <a:lnTo>
                                        <a:pt x="13766" y="10557"/>
                                      </a:lnTo>
                                      <a:lnTo>
                                        <a:pt x="13798" y="10575"/>
                                      </a:lnTo>
                                      <a:lnTo>
                                        <a:pt x="13829" y="10595"/>
                                      </a:lnTo>
                                      <a:lnTo>
                                        <a:pt x="13859" y="10615"/>
                                      </a:lnTo>
                                      <a:lnTo>
                                        <a:pt x="13887" y="10637"/>
                                      </a:lnTo>
                                      <a:lnTo>
                                        <a:pt x="13916" y="10661"/>
                                      </a:lnTo>
                                      <a:lnTo>
                                        <a:pt x="13943" y="10686"/>
                                      </a:lnTo>
                                      <a:lnTo>
                                        <a:pt x="13969" y="10712"/>
                                      </a:lnTo>
                                      <a:lnTo>
                                        <a:pt x="13995" y="10738"/>
                                      </a:lnTo>
                                      <a:lnTo>
                                        <a:pt x="14019" y="10766"/>
                                      </a:lnTo>
                                      <a:lnTo>
                                        <a:pt x="14042" y="10794"/>
                                      </a:lnTo>
                                      <a:lnTo>
                                        <a:pt x="14064" y="10823"/>
                                      </a:lnTo>
                                      <a:lnTo>
                                        <a:pt x="14086" y="10854"/>
                                      </a:lnTo>
                                      <a:lnTo>
                                        <a:pt x="14106" y="10884"/>
                                      </a:lnTo>
                                      <a:lnTo>
                                        <a:pt x="14124" y="10914"/>
                                      </a:lnTo>
                                      <a:lnTo>
                                        <a:pt x="14142" y="10945"/>
                                      </a:lnTo>
                                      <a:lnTo>
                                        <a:pt x="14160" y="10976"/>
                                      </a:lnTo>
                                      <a:lnTo>
                                        <a:pt x="14175" y="11008"/>
                                      </a:lnTo>
                                      <a:lnTo>
                                        <a:pt x="14190" y="11040"/>
                                      </a:lnTo>
                                      <a:lnTo>
                                        <a:pt x="14203" y="11071"/>
                                      </a:lnTo>
                                      <a:lnTo>
                                        <a:pt x="14215" y="11102"/>
                                      </a:lnTo>
                                      <a:lnTo>
                                        <a:pt x="14225" y="11133"/>
                                      </a:lnTo>
                                      <a:lnTo>
                                        <a:pt x="14236" y="11165"/>
                                      </a:lnTo>
                                      <a:lnTo>
                                        <a:pt x="14244" y="11195"/>
                                      </a:lnTo>
                                      <a:lnTo>
                                        <a:pt x="14251" y="11225"/>
                                      </a:lnTo>
                                      <a:lnTo>
                                        <a:pt x="14257" y="11255"/>
                                      </a:lnTo>
                                      <a:lnTo>
                                        <a:pt x="14262" y="11283"/>
                                      </a:lnTo>
                                      <a:lnTo>
                                        <a:pt x="14265" y="11312"/>
                                      </a:lnTo>
                                      <a:lnTo>
                                        <a:pt x="14584" y="11306"/>
                                      </a:lnTo>
                                      <a:lnTo>
                                        <a:pt x="14566" y="11201"/>
                                      </a:lnTo>
                                      <a:lnTo>
                                        <a:pt x="14543" y="11099"/>
                                      </a:lnTo>
                                      <a:lnTo>
                                        <a:pt x="14517" y="11002"/>
                                      </a:lnTo>
                                      <a:lnTo>
                                        <a:pt x="14488" y="10908"/>
                                      </a:lnTo>
                                      <a:lnTo>
                                        <a:pt x="14453" y="10818"/>
                                      </a:lnTo>
                                      <a:lnTo>
                                        <a:pt x="14415" y="10733"/>
                                      </a:lnTo>
                                      <a:lnTo>
                                        <a:pt x="14373" y="10652"/>
                                      </a:lnTo>
                                      <a:lnTo>
                                        <a:pt x="14328" y="10576"/>
                                      </a:lnTo>
                                      <a:lnTo>
                                        <a:pt x="14279" y="10503"/>
                                      </a:lnTo>
                                      <a:lnTo>
                                        <a:pt x="14227" y="10436"/>
                                      </a:lnTo>
                                      <a:lnTo>
                                        <a:pt x="14172" y="10372"/>
                                      </a:lnTo>
                                      <a:lnTo>
                                        <a:pt x="14114" y="10313"/>
                                      </a:lnTo>
                                      <a:lnTo>
                                        <a:pt x="14052" y="10259"/>
                                      </a:lnTo>
                                      <a:lnTo>
                                        <a:pt x="13989" y="10209"/>
                                      </a:lnTo>
                                      <a:lnTo>
                                        <a:pt x="13922" y="10163"/>
                                      </a:lnTo>
                                      <a:lnTo>
                                        <a:pt x="13852" y="10122"/>
                                      </a:lnTo>
                                      <a:lnTo>
                                        <a:pt x="13780" y="10086"/>
                                      </a:lnTo>
                                      <a:lnTo>
                                        <a:pt x="13706" y="10055"/>
                                      </a:lnTo>
                                      <a:lnTo>
                                        <a:pt x="13629" y="10028"/>
                                      </a:lnTo>
                                      <a:lnTo>
                                        <a:pt x="13551" y="10006"/>
                                      </a:lnTo>
                                      <a:lnTo>
                                        <a:pt x="13470" y="9989"/>
                                      </a:lnTo>
                                      <a:lnTo>
                                        <a:pt x="13387" y="9977"/>
                                      </a:lnTo>
                                      <a:lnTo>
                                        <a:pt x="13303" y="9971"/>
                                      </a:lnTo>
                                      <a:lnTo>
                                        <a:pt x="13217" y="9968"/>
                                      </a:lnTo>
                                      <a:lnTo>
                                        <a:pt x="13130" y="9971"/>
                                      </a:lnTo>
                                      <a:lnTo>
                                        <a:pt x="13041" y="9979"/>
                                      </a:lnTo>
                                      <a:lnTo>
                                        <a:pt x="12951" y="9993"/>
                                      </a:lnTo>
                                      <a:lnTo>
                                        <a:pt x="12860" y="10011"/>
                                      </a:lnTo>
                                      <a:lnTo>
                                        <a:pt x="12767" y="10035"/>
                                      </a:lnTo>
                                      <a:lnTo>
                                        <a:pt x="12674" y="10064"/>
                                      </a:lnTo>
                                      <a:lnTo>
                                        <a:pt x="12580" y="10098"/>
                                      </a:lnTo>
                                      <a:lnTo>
                                        <a:pt x="12485" y="10137"/>
                                      </a:lnTo>
                                      <a:lnTo>
                                        <a:pt x="12315" y="10214"/>
                                      </a:lnTo>
                                      <a:lnTo>
                                        <a:pt x="11338" y="6607"/>
                                      </a:lnTo>
                                      <a:lnTo>
                                        <a:pt x="11618" y="5252"/>
                                      </a:lnTo>
                                      <a:lnTo>
                                        <a:pt x="12179" y="5571"/>
                                      </a:lnTo>
                                      <a:lnTo>
                                        <a:pt x="11745" y="6927"/>
                                      </a:lnTo>
                                      <a:lnTo>
                                        <a:pt x="12526" y="9776"/>
                                      </a:lnTo>
                                      <a:lnTo>
                                        <a:pt x="12644" y="9738"/>
                                      </a:lnTo>
                                      <a:lnTo>
                                        <a:pt x="12760" y="9706"/>
                                      </a:lnTo>
                                      <a:lnTo>
                                        <a:pt x="12878" y="9682"/>
                                      </a:lnTo>
                                      <a:lnTo>
                                        <a:pt x="12995" y="9666"/>
                                      </a:lnTo>
                                      <a:lnTo>
                                        <a:pt x="13113" y="9657"/>
                                      </a:lnTo>
                                      <a:lnTo>
                                        <a:pt x="13229" y="9655"/>
                                      </a:lnTo>
                                      <a:lnTo>
                                        <a:pt x="13346" y="9660"/>
                                      </a:lnTo>
                                      <a:lnTo>
                                        <a:pt x="13460" y="9672"/>
                                      </a:lnTo>
                                      <a:lnTo>
                                        <a:pt x="13573" y="9690"/>
                                      </a:lnTo>
                                      <a:lnTo>
                                        <a:pt x="13686" y="9716"/>
                                      </a:lnTo>
                                      <a:lnTo>
                                        <a:pt x="13796" y="9747"/>
                                      </a:lnTo>
                                      <a:lnTo>
                                        <a:pt x="13903" y="9784"/>
                                      </a:lnTo>
                                      <a:lnTo>
                                        <a:pt x="14010" y="9827"/>
                                      </a:lnTo>
                                      <a:lnTo>
                                        <a:pt x="14113" y="9877"/>
                                      </a:lnTo>
                                      <a:lnTo>
                                        <a:pt x="14212" y="9931"/>
                                      </a:lnTo>
                                      <a:lnTo>
                                        <a:pt x="14309" y="9991"/>
                                      </a:lnTo>
                                      <a:lnTo>
                                        <a:pt x="14404" y="10057"/>
                                      </a:lnTo>
                                      <a:lnTo>
                                        <a:pt x="14494" y="10128"/>
                                      </a:lnTo>
                                      <a:lnTo>
                                        <a:pt x="14580" y="10204"/>
                                      </a:lnTo>
                                      <a:lnTo>
                                        <a:pt x="14662" y="10284"/>
                                      </a:lnTo>
                                      <a:lnTo>
                                        <a:pt x="14739" y="10371"/>
                                      </a:lnTo>
                                      <a:lnTo>
                                        <a:pt x="14812" y="10460"/>
                                      </a:lnTo>
                                      <a:lnTo>
                                        <a:pt x="14880" y="10555"/>
                                      </a:lnTo>
                                      <a:lnTo>
                                        <a:pt x="14942" y="10653"/>
                                      </a:lnTo>
                                      <a:lnTo>
                                        <a:pt x="14999" y="10756"/>
                                      </a:lnTo>
                                      <a:lnTo>
                                        <a:pt x="15051" y="10863"/>
                                      </a:lnTo>
                                      <a:lnTo>
                                        <a:pt x="15096" y="10972"/>
                                      </a:lnTo>
                                      <a:lnTo>
                                        <a:pt x="15136" y="11087"/>
                                      </a:lnTo>
                                      <a:lnTo>
                                        <a:pt x="15168" y="11204"/>
                                      </a:lnTo>
                                      <a:lnTo>
                                        <a:pt x="15194" y="11325"/>
                                      </a:lnTo>
                                      <a:lnTo>
                                        <a:pt x="15213" y="11448"/>
                                      </a:lnTo>
                                      <a:lnTo>
                                        <a:pt x="15225" y="11575"/>
                                      </a:lnTo>
                                      <a:lnTo>
                                        <a:pt x="15235" y="11747"/>
                                      </a:lnTo>
                                      <a:lnTo>
                                        <a:pt x="11883" y="11669"/>
                                      </a:lnTo>
                                      <a:lnTo>
                                        <a:pt x="11902" y="11728"/>
                                      </a:lnTo>
                                      <a:lnTo>
                                        <a:pt x="11920" y="11790"/>
                                      </a:lnTo>
                                      <a:lnTo>
                                        <a:pt x="11937" y="11852"/>
                                      </a:lnTo>
                                      <a:lnTo>
                                        <a:pt x="11954" y="11915"/>
                                      </a:lnTo>
                                      <a:lnTo>
                                        <a:pt x="11970" y="11980"/>
                                      </a:lnTo>
                                      <a:lnTo>
                                        <a:pt x="11984" y="12046"/>
                                      </a:lnTo>
                                      <a:lnTo>
                                        <a:pt x="11998" y="12114"/>
                                      </a:lnTo>
                                      <a:lnTo>
                                        <a:pt x="12011" y="12182"/>
                                      </a:lnTo>
                                      <a:lnTo>
                                        <a:pt x="7172" y="12182"/>
                                      </a:lnTo>
                                      <a:lnTo>
                                        <a:pt x="7834" y="9152"/>
                                      </a:lnTo>
                                      <a:lnTo>
                                        <a:pt x="7767" y="9202"/>
                                      </a:lnTo>
                                      <a:lnTo>
                                        <a:pt x="7699" y="9250"/>
                                      </a:lnTo>
                                      <a:lnTo>
                                        <a:pt x="7631" y="9296"/>
                                      </a:lnTo>
                                      <a:lnTo>
                                        <a:pt x="7563" y="9339"/>
                                      </a:lnTo>
                                      <a:lnTo>
                                        <a:pt x="7494" y="9381"/>
                                      </a:lnTo>
                                      <a:lnTo>
                                        <a:pt x="7425" y="9421"/>
                                      </a:lnTo>
                                      <a:lnTo>
                                        <a:pt x="7357" y="9458"/>
                                      </a:lnTo>
                                      <a:lnTo>
                                        <a:pt x="7287" y="9494"/>
                                      </a:lnTo>
                                      <a:lnTo>
                                        <a:pt x="7216" y="9527"/>
                                      </a:lnTo>
                                      <a:lnTo>
                                        <a:pt x="7145" y="9559"/>
                                      </a:lnTo>
                                      <a:lnTo>
                                        <a:pt x="7074" y="9589"/>
                                      </a:lnTo>
                                      <a:lnTo>
                                        <a:pt x="7002" y="9616"/>
                                      </a:lnTo>
                                      <a:lnTo>
                                        <a:pt x="6930" y="9641"/>
                                      </a:lnTo>
                                      <a:lnTo>
                                        <a:pt x="6857" y="9664"/>
                                      </a:lnTo>
                                      <a:lnTo>
                                        <a:pt x="6785" y="9686"/>
                                      </a:lnTo>
                                      <a:lnTo>
                                        <a:pt x="6711" y="9705"/>
                                      </a:lnTo>
                                      <a:lnTo>
                                        <a:pt x="6637" y="9723"/>
                                      </a:lnTo>
                                      <a:lnTo>
                                        <a:pt x="6562" y="9738"/>
                                      </a:lnTo>
                                      <a:lnTo>
                                        <a:pt x="6486" y="9752"/>
                                      </a:lnTo>
                                      <a:lnTo>
                                        <a:pt x="6410" y="9763"/>
                                      </a:lnTo>
                                      <a:lnTo>
                                        <a:pt x="6334" y="9772"/>
                                      </a:lnTo>
                                      <a:lnTo>
                                        <a:pt x="6257" y="9779"/>
                                      </a:lnTo>
                                      <a:lnTo>
                                        <a:pt x="6179" y="9785"/>
                                      </a:lnTo>
                                      <a:lnTo>
                                        <a:pt x="6101" y="9788"/>
                                      </a:lnTo>
                                      <a:lnTo>
                                        <a:pt x="6022" y="9789"/>
                                      </a:lnTo>
                                      <a:lnTo>
                                        <a:pt x="5942" y="9789"/>
                                      </a:lnTo>
                                      <a:lnTo>
                                        <a:pt x="5862" y="9786"/>
                                      </a:lnTo>
                                      <a:lnTo>
                                        <a:pt x="5781" y="9782"/>
                                      </a:lnTo>
                                      <a:lnTo>
                                        <a:pt x="5700" y="9775"/>
                                      </a:lnTo>
                                      <a:lnTo>
                                        <a:pt x="5618" y="9766"/>
                                      </a:lnTo>
                                      <a:lnTo>
                                        <a:pt x="5535" y="9756"/>
                                      </a:lnTo>
                                      <a:lnTo>
                                        <a:pt x="5451" y="9743"/>
                                      </a:lnTo>
                                      <a:lnTo>
                                        <a:pt x="5376" y="10059"/>
                                      </a:lnTo>
                                      <a:lnTo>
                                        <a:pt x="5443" y="10062"/>
                                      </a:lnTo>
                                      <a:lnTo>
                                        <a:pt x="5509" y="10068"/>
                                      </a:lnTo>
                                      <a:lnTo>
                                        <a:pt x="5575" y="10077"/>
                                      </a:lnTo>
                                      <a:lnTo>
                                        <a:pt x="5638" y="10090"/>
                                      </a:lnTo>
                                      <a:lnTo>
                                        <a:pt x="5700" y="10106"/>
                                      </a:lnTo>
                                      <a:lnTo>
                                        <a:pt x="5762" y="10125"/>
                                      </a:lnTo>
                                      <a:lnTo>
                                        <a:pt x="5822" y="10147"/>
                                      </a:lnTo>
                                      <a:lnTo>
                                        <a:pt x="5879" y="10172"/>
                                      </a:lnTo>
                                      <a:lnTo>
                                        <a:pt x="5936" y="10200"/>
                                      </a:lnTo>
                                      <a:lnTo>
                                        <a:pt x="5991" y="10231"/>
                                      </a:lnTo>
                                      <a:lnTo>
                                        <a:pt x="6044" y="10264"/>
                                      </a:lnTo>
                                      <a:lnTo>
                                        <a:pt x="6096" y="10299"/>
                                      </a:lnTo>
                                      <a:lnTo>
                                        <a:pt x="6146" y="10337"/>
                                      </a:lnTo>
                                      <a:lnTo>
                                        <a:pt x="6194" y="10378"/>
                                      </a:lnTo>
                                      <a:lnTo>
                                        <a:pt x="6240" y="10420"/>
                                      </a:lnTo>
                                      <a:lnTo>
                                        <a:pt x="6283" y="10464"/>
                                      </a:lnTo>
                                      <a:lnTo>
                                        <a:pt x="6326" y="10512"/>
                                      </a:lnTo>
                                      <a:lnTo>
                                        <a:pt x="6365" y="10560"/>
                                      </a:lnTo>
                                      <a:lnTo>
                                        <a:pt x="6403" y="10610"/>
                                      </a:lnTo>
                                      <a:lnTo>
                                        <a:pt x="6437" y="10662"/>
                                      </a:lnTo>
                                      <a:lnTo>
                                        <a:pt x="6470" y="10717"/>
                                      </a:lnTo>
                                      <a:lnTo>
                                        <a:pt x="6500" y="10771"/>
                                      </a:lnTo>
                                      <a:lnTo>
                                        <a:pt x="6527" y="10828"/>
                                      </a:lnTo>
                                      <a:lnTo>
                                        <a:pt x="6553" y="10886"/>
                                      </a:lnTo>
                                      <a:lnTo>
                                        <a:pt x="6575" y="10945"/>
                                      </a:lnTo>
                                      <a:lnTo>
                                        <a:pt x="6594" y="11006"/>
                                      </a:lnTo>
                                      <a:lnTo>
                                        <a:pt x="6611" y="11067"/>
                                      </a:lnTo>
                                      <a:lnTo>
                                        <a:pt x="6626" y="11129"/>
                                      </a:lnTo>
                                      <a:lnTo>
                                        <a:pt x="6636" y="11193"/>
                                      </a:lnTo>
                                      <a:lnTo>
                                        <a:pt x="6644" y="11256"/>
                                      </a:lnTo>
                                      <a:lnTo>
                                        <a:pt x="6649" y="11321"/>
                                      </a:lnTo>
                                      <a:lnTo>
                                        <a:pt x="6650" y="11386"/>
                                      </a:lnTo>
                                      <a:lnTo>
                                        <a:pt x="6650" y="11548"/>
                                      </a:lnTo>
                                      <a:lnTo>
                                        <a:pt x="4741" y="11510"/>
                                      </a:lnTo>
                                      <a:lnTo>
                                        <a:pt x="4749" y="11533"/>
                                      </a:lnTo>
                                      <a:lnTo>
                                        <a:pt x="4758" y="11557"/>
                                      </a:lnTo>
                                      <a:lnTo>
                                        <a:pt x="4766" y="11581"/>
                                      </a:lnTo>
                                      <a:lnTo>
                                        <a:pt x="4774" y="11605"/>
                                      </a:lnTo>
                                      <a:lnTo>
                                        <a:pt x="4781" y="11630"/>
                                      </a:lnTo>
                                      <a:lnTo>
                                        <a:pt x="4788" y="11654"/>
                                      </a:lnTo>
                                      <a:lnTo>
                                        <a:pt x="4795" y="11679"/>
                                      </a:lnTo>
                                      <a:lnTo>
                                        <a:pt x="4802" y="11703"/>
                                      </a:lnTo>
                                      <a:lnTo>
                                        <a:pt x="4856" y="11903"/>
                                      </a:lnTo>
                                      <a:lnTo>
                                        <a:pt x="0" y="11903"/>
                                      </a:lnTo>
                                      <a:lnTo>
                                        <a:pt x="33" y="11756"/>
                                      </a:lnTo>
                                      <a:lnTo>
                                        <a:pt x="73" y="11591"/>
                                      </a:lnTo>
                                      <a:lnTo>
                                        <a:pt x="116" y="11410"/>
                                      </a:lnTo>
                                      <a:lnTo>
                                        <a:pt x="166" y="11215"/>
                                      </a:lnTo>
                                      <a:lnTo>
                                        <a:pt x="221" y="11006"/>
                                      </a:lnTo>
                                      <a:lnTo>
                                        <a:pt x="280" y="10783"/>
                                      </a:lnTo>
                                      <a:lnTo>
                                        <a:pt x="345" y="10550"/>
                                      </a:lnTo>
                                      <a:lnTo>
                                        <a:pt x="414" y="10306"/>
                                      </a:lnTo>
                                      <a:lnTo>
                                        <a:pt x="488" y="10054"/>
                                      </a:lnTo>
                                      <a:lnTo>
                                        <a:pt x="566" y="9793"/>
                                      </a:lnTo>
                                      <a:lnTo>
                                        <a:pt x="648" y="9525"/>
                                      </a:lnTo>
                                      <a:lnTo>
                                        <a:pt x="735" y="9253"/>
                                      </a:lnTo>
                                      <a:lnTo>
                                        <a:pt x="826" y="8975"/>
                                      </a:lnTo>
                                      <a:lnTo>
                                        <a:pt x="920" y="8694"/>
                                      </a:lnTo>
                                      <a:lnTo>
                                        <a:pt x="1019" y="8411"/>
                                      </a:lnTo>
                                      <a:lnTo>
                                        <a:pt x="1122" y="8128"/>
                                      </a:lnTo>
                                      <a:lnTo>
                                        <a:pt x="1227" y="7845"/>
                                      </a:lnTo>
                                      <a:lnTo>
                                        <a:pt x="1337" y="7563"/>
                                      </a:lnTo>
                                      <a:lnTo>
                                        <a:pt x="1450" y="7283"/>
                                      </a:lnTo>
                                      <a:lnTo>
                                        <a:pt x="1566" y="7007"/>
                                      </a:lnTo>
                                      <a:lnTo>
                                        <a:pt x="1686" y="6737"/>
                                      </a:lnTo>
                                      <a:lnTo>
                                        <a:pt x="1808" y="6472"/>
                                      </a:lnTo>
                                      <a:lnTo>
                                        <a:pt x="1933" y="6215"/>
                                      </a:lnTo>
                                      <a:lnTo>
                                        <a:pt x="2061" y="5966"/>
                                      </a:lnTo>
                                      <a:lnTo>
                                        <a:pt x="2192" y="5726"/>
                                      </a:lnTo>
                                      <a:lnTo>
                                        <a:pt x="2326" y="5498"/>
                                      </a:lnTo>
                                      <a:lnTo>
                                        <a:pt x="2461" y="5281"/>
                                      </a:lnTo>
                                      <a:lnTo>
                                        <a:pt x="2599" y="5077"/>
                                      </a:lnTo>
                                      <a:lnTo>
                                        <a:pt x="2740" y="4888"/>
                                      </a:lnTo>
                                      <a:lnTo>
                                        <a:pt x="2882" y="4714"/>
                                      </a:lnTo>
                                      <a:lnTo>
                                        <a:pt x="3026" y="4556"/>
                                      </a:lnTo>
                                      <a:lnTo>
                                        <a:pt x="3173" y="4416"/>
                                      </a:lnTo>
                                      <a:lnTo>
                                        <a:pt x="3147" y="4378"/>
                                      </a:lnTo>
                                      <a:lnTo>
                                        <a:pt x="3121" y="4339"/>
                                      </a:lnTo>
                                      <a:lnTo>
                                        <a:pt x="3096" y="4299"/>
                                      </a:lnTo>
                                      <a:lnTo>
                                        <a:pt x="3072" y="4258"/>
                                      </a:lnTo>
                                      <a:lnTo>
                                        <a:pt x="3047" y="4217"/>
                                      </a:lnTo>
                                      <a:lnTo>
                                        <a:pt x="3023" y="4176"/>
                                      </a:lnTo>
                                      <a:lnTo>
                                        <a:pt x="3001" y="4133"/>
                                      </a:lnTo>
                                      <a:lnTo>
                                        <a:pt x="2978" y="4090"/>
                                      </a:lnTo>
                                      <a:lnTo>
                                        <a:pt x="2955" y="4046"/>
                                      </a:lnTo>
                                      <a:lnTo>
                                        <a:pt x="2934" y="4002"/>
                                      </a:lnTo>
                                      <a:lnTo>
                                        <a:pt x="2912" y="3957"/>
                                      </a:lnTo>
                                      <a:lnTo>
                                        <a:pt x="2892" y="3911"/>
                                      </a:lnTo>
                                      <a:lnTo>
                                        <a:pt x="2871" y="3866"/>
                                      </a:lnTo>
                                      <a:lnTo>
                                        <a:pt x="2851" y="3819"/>
                                      </a:lnTo>
                                      <a:lnTo>
                                        <a:pt x="2831" y="3772"/>
                                      </a:lnTo>
                                      <a:lnTo>
                                        <a:pt x="2813" y="3725"/>
                                      </a:lnTo>
                                      <a:lnTo>
                                        <a:pt x="2775" y="3628"/>
                                      </a:lnTo>
                                      <a:lnTo>
                                        <a:pt x="2741" y="3531"/>
                                      </a:lnTo>
                                      <a:lnTo>
                                        <a:pt x="2706" y="3431"/>
                                      </a:lnTo>
                                      <a:lnTo>
                                        <a:pt x="2675" y="3330"/>
                                      </a:lnTo>
                                      <a:lnTo>
                                        <a:pt x="2644" y="3228"/>
                                      </a:lnTo>
                                      <a:lnTo>
                                        <a:pt x="2616" y="3124"/>
                                      </a:lnTo>
                                      <a:lnTo>
                                        <a:pt x="2590" y="3020"/>
                                      </a:lnTo>
                                      <a:lnTo>
                                        <a:pt x="2564" y="2915"/>
                                      </a:lnTo>
                                      <a:lnTo>
                                        <a:pt x="2548" y="2842"/>
                                      </a:lnTo>
                                      <a:lnTo>
                                        <a:pt x="2532" y="2769"/>
                                      </a:lnTo>
                                      <a:lnTo>
                                        <a:pt x="2517" y="2695"/>
                                      </a:lnTo>
                                      <a:lnTo>
                                        <a:pt x="2503" y="2622"/>
                                      </a:lnTo>
                                      <a:lnTo>
                                        <a:pt x="2490" y="2548"/>
                                      </a:lnTo>
                                      <a:lnTo>
                                        <a:pt x="2476" y="2475"/>
                                      </a:lnTo>
                                      <a:lnTo>
                                        <a:pt x="2464" y="2401"/>
                                      </a:lnTo>
                                      <a:lnTo>
                                        <a:pt x="2453" y="2327"/>
                                      </a:lnTo>
                                      <a:lnTo>
                                        <a:pt x="2442" y="2254"/>
                                      </a:lnTo>
                                      <a:lnTo>
                                        <a:pt x="2432" y="2179"/>
                                      </a:lnTo>
                                      <a:lnTo>
                                        <a:pt x="2423" y="2106"/>
                                      </a:lnTo>
                                      <a:lnTo>
                                        <a:pt x="2414" y="2032"/>
                                      </a:lnTo>
                                      <a:lnTo>
                                        <a:pt x="2406" y="1959"/>
                                      </a:lnTo>
                                      <a:lnTo>
                                        <a:pt x="2398" y="1886"/>
                                      </a:lnTo>
                                      <a:lnTo>
                                        <a:pt x="2391" y="1813"/>
                                      </a:lnTo>
                                      <a:lnTo>
                                        <a:pt x="2385" y="1740"/>
                                      </a:lnTo>
                                      <a:lnTo>
                                        <a:pt x="2379" y="1669"/>
                                      </a:lnTo>
                                      <a:lnTo>
                                        <a:pt x="2374" y="1597"/>
                                      </a:lnTo>
                                      <a:lnTo>
                                        <a:pt x="2370" y="1526"/>
                                      </a:lnTo>
                                      <a:lnTo>
                                        <a:pt x="2366" y="1456"/>
                                      </a:lnTo>
                                      <a:lnTo>
                                        <a:pt x="2363" y="1385"/>
                                      </a:lnTo>
                                      <a:lnTo>
                                        <a:pt x="2360" y="1316"/>
                                      </a:lnTo>
                                      <a:lnTo>
                                        <a:pt x="2358" y="1247"/>
                                      </a:lnTo>
                                      <a:lnTo>
                                        <a:pt x="2356" y="1179"/>
                                      </a:lnTo>
                                      <a:lnTo>
                                        <a:pt x="2355" y="1046"/>
                                      </a:lnTo>
                                      <a:lnTo>
                                        <a:pt x="2356" y="915"/>
                                      </a:lnTo>
                                      <a:lnTo>
                                        <a:pt x="2357" y="852"/>
                                      </a:lnTo>
                                      <a:lnTo>
                                        <a:pt x="2358" y="788"/>
                                      </a:lnTo>
                                      <a:lnTo>
                                        <a:pt x="2361" y="727"/>
                                      </a:lnTo>
                                      <a:lnTo>
                                        <a:pt x="2363" y="666"/>
                                      </a:lnTo>
                                      <a:lnTo>
                                        <a:pt x="2364" y="639"/>
                                      </a:lnTo>
                                      <a:lnTo>
                                        <a:pt x="2364" y="613"/>
                                      </a:lnTo>
                                      <a:lnTo>
                                        <a:pt x="2363" y="588"/>
                                      </a:lnTo>
                                      <a:lnTo>
                                        <a:pt x="2362" y="562"/>
                                      </a:lnTo>
                                      <a:lnTo>
                                        <a:pt x="2360" y="538"/>
                                      </a:lnTo>
                                      <a:lnTo>
                                        <a:pt x="2357" y="514"/>
                                      </a:lnTo>
                                      <a:lnTo>
                                        <a:pt x="2353" y="490"/>
                                      </a:lnTo>
                                      <a:lnTo>
                                        <a:pt x="2349" y="467"/>
                                      </a:lnTo>
                                      <a:lnTo>
                                        <a:pt x="2344" y="445"/>
                                      </a:lnTo>
                                      <a:lnTo>
                                        <a:pt x="2338" y="425"/>
                                      </a:lnTo>
                                      <a:lnTo>
                                        <a:pt x="2332" y="406"/>
                                      </a:lnTo>
                                      <a:lnTo>
                                        <a:pt x="2325" y="388"/>
                                      </a:lnTo>
                                      <a:lnTo>
                                        <a:pt x="2317" y="372"/>
                                      </a:lnTo>
                                      <a:lnTo>
                                        <a:pt x="2308" y="358"/>
                                      </a:lnTo>
                                      <a:lnTo>
                                        <a:pt x="2300" y="345"/>
                                      </a:lnTo>
                                      <a:lnTo>
                                        <a:pt x="2290" y="334"/>
                                      </a:lnTo>
                                      <a:lnTo>
                                        <a:pt x="2280" y="326"/>
                                      </a:lnTo>
                                      <a:lnTo>
                                        <a:pt x="2270" y="319"/>
                                      </a:lnTo>
                                      <a:lnTo>
                                        <a:pt x="2264" y="316"/>
                                      </a:lnTo>
                                      <a:lnTo>
                                        <a:pt x="2259" y="315"/>
                                      </a:lnTo>
                                      <a:lnTo>
                                        <a:pt x="2253" y="314"/>
                                      </a:lnTo>
                                      <a:lnTo>
                                        <a:pt x="2247" y="313"/>
                                      </a:lnTo>
                                      <a:lnTo>
                                        <a:pt x="2240" y="313"/>
                                      </a:lnTo>
                                      <a:lnTo>
                                        <a:pt x="2234" y="314"/>
                                      </a:lnTo>
                                      <a:lnTo>
                                        <a:pt x="2228" y="316"/>
                                      </a:lnTo>
                                      <a:lnTo>
                                        <a:pt x="2222" y="318"/>
                                      </a:lnTo>
                                      <a:lnTo>
                                        <a:pt x="2209" y="326"/>
                                      </a:lnTo>
                                      <a:lnTo>
                                        <a:pt x="2195" y="335"/>
                                      </a:lnTo>
                                      <a:lnTo>
                                        <a:pt x="2181" y="348"/>
                                      </a:lnTo>
                                      <a:lnTo>
                                        <a:pt x="2167" y="364"/>
                                      </a:lnTo>
                                      <a:lnTo>
                                        <a:pt x="2151" y="383"/>
                                      </a:lnTo>
                                      <a:lnTo>
                                        <a:pt x="2136" y="406"/>
                                      </a:lnTo>
                                      <a:lnTo>
                                        <a:pt x="2120" y="433"/>
                                      </a:lnTo>
                                      <a:lnTo>
                                        <a:pt x="2104" y="463"/>
                                      </a:lnTo>
                                      <a:lnTo>
                                        <a:pt x="2087" y="498"/>
                                      </a:lnTo>
                                      <a:lnTo>
                                        <a:pt x="2070" y="536"/>
                                      </a:lnTo>
                                      <a:lnTo>
                                        <a:pt x="2056" y="570"/>
                                      </a:lnTo>
                                      <a:lnTo>
                                        <a:pt x="2044" y="605"/>
                                      </a:lnTo>
                                      <a:lnTo>
                                        <a:pt x="2032" y="644"/>
                                      </a:lnTo>
                                      <a:lnTo>
                                        <a:pt x="2021" y="684"/>
                                      </a:lnTo>
                                      <a:lnTo>
                                        <a:pt x="2011" y="725"/>
                                      </a:lnTo>
                                      <a:lnTo>
                                        <a:pt x="2002" y="768"/>
                                      </a:lnTo>
                                      <a:lnTo>
                                        <a:pt x="1992" y="814"/>
                                      </a:lnTo>
                                      <a:lnTo>
                                        <a:pt x="1984" y="861"/>
                                      </a:lnTo>
                                      <a:lnTo>
                                        <a:pt x="1977" y="910"/>
                                      </a:lnTo>
                                      <a:lnTo>
                                        <a:pt x="1970" y="960"/>
                                      </a:lnTo>
                                      <a:lnTo>
                                        <a:pt x="1964" y="1013"/>
                                      </a:lnTo>
                                      <a:lnTo>
                                        <a:pt x="1959" y="1066"/>
                                      </a:lnTo>
                                      <a:lnTo>
                                        <a:pt x="1955" y="1122"/>
                                      </a:lnTo>
                                      <a:lnTo>
                                        <a:pt x="1951" y="1178"/>
                                      </a:lnTo>
                                      <a:lnTo>
                                        <a:pt x="1948" y="1235"/>
                                      </a:lnTo>
                                      <a:lnTo>
                                        <a:pt x="1946" y="1295"/>
                                      </a:lnTo>
                                      <a:lnTo>
                                        <a:pt x="1945" y="1355"/>
                                      </a:lnTo>
                                      <a:lnTo>
                                        <a:pt x="1944" y="1416"/>
                                      </a:lnTo>
                                      <a:lnTo>
                                        <a:pt x="1944" y="1480"/>
                                      </a:lnTo>
                                      <a:lnTo>
                                        <a:pt x="1944" y="1543"/>
                                      </a:lnTo>
                                      <a:lnTo>
                                        <a:pt x="1946" y="1609"/>
                                      </a:lnTo>
                                      <a:lnTo>
                                        <a:pt x="1947" y="1674"/>
                                      </a:lnTo>
                                      <a:lnTo>
                                        <a:pt x="1950" y="1740"/>
                                      </a:lnTo>
                                      <a:lnTo>
                                        <a:pt x="1953" y="1809"/>
                                      </a:lnTo>
                                      <a:lnTo>
                                        <a:pt x="1957" y="1877"/>
                                      </a:lnTo>
                                      <a:lnTo>
                                        <a:pt x="1962" y="1946"/>
                                      </a:lnTo>
                                      <a:lnTo>
                                        <a:pt x="1967" y="2016"/>
                                      </a:lnTo>
                                      <a:lnTo>
                                        <a:pt x="1973" y="2087"/>
                                      </a:lnTo>
                                      <a:lnTo>
                                        <a:pt x="1980" y="2158"/>
                                      </a:lnTo>
                                      <a:lnTo>
                                        <a:pt x="1987" y="2229"/>
                                      </a:lnTo>
                                      <a:lnTo>
                                        <a:pt x="1995" y="2302"/>
                                      </a:lnTo>
                                      <a:lnTo>
                                        <a:pt x="2004" y="2374"/>
                                      </a:lnTo>
                                      <a:lnTo>
                                        <a:pt x="2013" y="2447"/>
                                      </a:lnTo>
                                      <a:lnTo>
                                        <a:pt x="2023" y="2520"/>
                                      </a:lnTo>
                                      <a:lnTo>
                                        <a:pt x="2033" y="2594"/>
                                      </a:lnTo>
                                      <a:lnTo>
                                        <a:pt x="2044" y="2667"/>
                                      </a:lnTo>
                                      <a:lnTo>
                                        <a:pt x="2056" y="2742"/>
                                      </a:lnTo>
                                      <a:lnTo>
                                        <a:pt x="2068" y="2815"/>
                                      </a:lnTo>
                                      <a:lnTo>
                                        <a:pt x="2082" y="2890"/>
                                      </a:lnTo>
                                      <a:lnTo>
                                        <a:pt x="2095" y="2963"/>
                                      </a:lnTo>
                                      <a:lnTo>
                                        <a:pt x="2109" y="3038"/>
                                      </a:lnTo>
                                      <a:lnTo>
                                        <a:pt x="2124" y="3111"/>
                                      </a:lnTo>
                                      <a:lnTo>
                                        <a:pt x="2139" y="3184"/>
                                      </a:lnTo>
                                      <a:lnTo>
                                        <a:pt x="2154" y="3258"/>
                                      </a:lnTo>
                                      <a:lnTo>
                                        <a:pt x="2172" y="3331"/>
                                      </a:lnTo>
                                      <a:lnTo>
                                        <a:pt x="2188" y="3404"/>
                                      </a:lnTo>
                                      <a:lnTo>
                                        <a:pt x="2206" y="3475"/>
                                      </a:lnTo>
                                      <a:lnTo>
                                        <a:pt x="2224" y="3548"/>
                                      </a:lnTo>
                                      <a:lnTo>
                                        <a:pt x="2243" y="3619"/>
                                      </a:lnTo>
                                      <a:lnTo>
                                        <a:pt x="2262" y="3690"/>
                                      </a:lnTo>
                                      <a:lnTo>
                                        <a:pt x="2282" y="3760"/>
                                      </a:lnTo>
                                      <a:lnTo>
                                        <a:pt x="2302" y="3829"/>
                                      </a:lnTo>
                                      <a:lnTo>
                                        <a:pt x="2324" y="3898"/>
                                      </a:lnTo>
                                      <a:lnTo>
                                        <a:pt x="2345" y="3965"/>
                                      </a:lnTo>
                                      <a:lnTo>
                                        <a:pt x="2367" y="4032"/>
                                      </a:lnTo>
                                      <a:lnTo>
                                        <a:pt x="2389" y="4098"/>
                                      </a:lnTo>
                                      <a:lnTo>
                                        <a:pt x="2413" y="4164"/>
                                      </a:lnTo>
                                      <a:lnTo>
                                        <a:pt x="2436" y="4228"/>
                                      </a:lnTo>
                                      <a:lnTo>
                                        <a:pt x="2460" y="4290"/>
                                      </a:lnTo>
                                      <a:lnTo>
                                        <a:pt x="2484" y="4353"/>
                                      </a:lnTo>
                                      <a:lnTo>
                                        <a:pt x="2510" y="4413"/>
                                      </a:lnTo>
                                      <a:lnTo>
                                        <a:pt x="2535" y="4473"/>
                                      </a:lnTo>
                                      <a:lnTo>
                                        <a:pt x="2561" y="4531"/>
                                      </a:lnTo>
                                      <a:lnTo>
                                        <a:pt x="2588" y="4587"/>
                                      </a:lnTo>
                                      <a:lnTo>
                                        <a:pt x="2298" y="4724"/>
                                      </a:lnTo>
                                      <a:lnTo>
                                        <a:pt x="2271" y="4666"/>
                                      </a:lnTo>
                                      <a:lnTo>
                                        <a:pt x="2244" y="4605"/>
                                      </a:lnTo>
                                      <a:lnTo>
                                        <a:pt x="2217" y="4544"/>
                                      </a:lnTo>
                                      <a:lnTo>
                                        <a:pt x="2192" y="4482"/>
                                      </a:lnTo>
                                      <a:lnTo>
                                        <a:pt x="2166" y="4417"/>
                                      </a:lnTo>
                                      <a:lnTo>
                                        <a:pt x="2141" y="4353"/>
                                      </a:lnTo>
                                      <a:lnTo>
                                        <a:pt x="2117" y="4286"/>
                                      </a:lnTo>
                                      <a:lnTo>
                                        <a:pt x="2093" y="4218"/>
                                      </a:lnTo>
                                      <a:lnTo>
                                        <a:pt x="2069" y="4150"/>
                                      </a:lnTo>
                                      <a:lnTo>
                                        <a:pt x="2046" y="4080"/>
                                      </a:lnTo>
                                      <a:lnTo>
                                        <a:pt x="2024" y="4010"/>
                                      </a:lnTo>
                                      <a:lnTo>
                                        <a:pt x="2002" y="3938"/>
                                      </a:lnTo>
                                      <a:lnTo>
                                        <a:pt x="1980" y="3867"/>
                                      </a:lnTo>
                                      <a:lnTo>
                                        <a:pt x="1959" y="3793"/>
                                      </a:lnTo>
                                      <a:lnTo>
                                        <a:pt x="1939" y="3720"/>
                                      </a:lnTo>
                                      <a:lnTo>
                                        <a:pt x="1920" y="3645"/>
                                      </a:lnTo>
                                      <a:lnTo>
                                        <a:pt x="1900" y="3571"/>
                                      </a:lnTo>
                                      <a:lnTo>
                                        <a:pt x="1881" y="3495"/>
                                      </a:lnTo>
                                      <a:lnTo>
                                        <a:pt x="1863" y="3419"/>
                                      </a:lnTo>
                                      <a:lnTo>
                                        <a:pt x="1846" y="3342"/>
                                      </a:lnTo>
                                      <a:lnTo>
                                        <a:pt x="1829" y="3266"/>
                                      </a:lnTo>
                                      <a:lnTo>
                                        <a:pt x="1813" y="3188"/>
                                      </a:lnTo>
                                      <a:lnTo>
                                        <a:pt x="1797" y="3111"/>
                                      </a:lnTo>
                                      <a:lnTo>
                                        <a:pt x="1783" y="3034"/>
                                      </a:lnTo>
                                      <a:lnTo>
                                        <a:pt x="1768" y="2956"/>
                                      </a:lnTo>
                                      <a:lnTo>
                                        <a:pt x="1754" y="2879"/>
                                      </a:lnTo>
                                      <a:lnTo>
                                        <a:pt x="1741" y="2800"/>
                                      </a:lnTo>
                                      <a:lnTo>
                                        <a:pt x="1728" y="2723"/>
                                      </a:lnTo>
                                      <a:lnTo>
                                        <a:pt x="1717" y="2645"/>
                                      </a:lnTo>
                                      <a:lnTo>
                                        <a:pt x="1706" y="2568"/>
                                      </a:lnTo>
                                      <a:lnTo>
                                        <a:pt x="1696" y="2490"/>
                                      </a:lnTo>
                                      <a:lnTo>
                                        <a:pt x="1686" y="2413"/>
                                      </a:lnTo>
                                      <a:lnTo>
                                        <a:pt x="1677" y="2336"/>
                                      </a:lnTo>
                                      <a:lnTo>
                                        <a:pt x="1668" y="2260"/>
                                      </a:lnTo>
                                      <a:lnTo>
                                        <a:pt x="1660" y="2183"/>
                                      </a:lnTo>
                                      <a:lnTo>
                                        <a:pt x="1653" y="2108"/>
                                      </a:lnTo>
                                      <a:lnTo>
                                        <a:pt x="1647" y="2032"/>
                                      </a:lnTo>
                                      <a:lnTo>
                                        <a:pt x="1642" y="1958"/>
                                      </a:lnTo>
                                      <a:lnTo>
                                        <a:pt x="1637" y="1884"/>
                                      </a:lnTo>
                                      <a:lnTo>
                                        <a:pt x="1633" y="1811"/>
                                      </a:lnTo>
                                      <a:lnTo>
                                        <a:pt x="1629" y="1738"/>
                                      </a:lnTo>
                                      <a:lnTo>
                                        <a:pt x="1627" y="1667"/>
                                      </a:lnTo>
                                      <a:lnTo>
                                        <a:pt x="1625" y="1596"/>
                                      </a:lnTo>
                                      <a:lnTo>
                                        <a:pt x="1624" y="1526"/>
                                      </a:lnTo>
                                      <a:lnTo>
                                        <a:pt x="1624" y="1458"/>
                                      </a:lnTo>
                                      <a:lnTo>
                                        <a:pt x="1624" y="1390"/>
                                      </a:lnTo>
                                      <a:lnTo>
                                        <a:pt x="1625" y="1323"/>
                                      </a:lnTo>
                                      <a:lnTo>
                                        <a:pt x="1628" y="1257"/>
                                      </a:lnTo>
                                      <a:lnTo>
                                        <a:pt x="1630" y="1193"/>
                                      </a:lnTo>
                                      <a:lnTo>
                                        <a:pt x="1634" y="1131"/>
                                      </a:lnTo>
                                      <a:lnTo>
                                        <a:pt x="1638" y="1069"/>
                                      </a:lnTo>
                                      <a:lnTo>
                                        <a:pt x="1644" y="1009"/>
                                      </a:lnTo>
                                      <a:lnTo>
                                        <a:pt x="1650" y="949"/>
                                      </a:lnTo>
                                      <a:lnTo>
                                        <a:pt x="1657" y="892"/>
                                      </a:lnTo>
                                      <a:lnTo>
                                        <a:pt x="1664" y="837"/>
                                      </a:lnTo>
                                      <a:lnTo>
                                        <a:pt x="1673" y="782"/>
                                      </a:lnTo>
                                      <a:lnTo>
                                        <a:pt x="1683" y="729"/>
                                      </a:lnTo>
                                      <a:lnTo>
                                        <a:pt x="1694" y="679"/>
                                      </a:lnTo>
                                      <a:lnTo>
                                        <a:pt x="1705" y="629"/>
                                      </a:lnTo>
                                      <a:lnTo>
                                        <a:pt x="1717" y="582"/>
                                      </a:lnTo>
                                      <a:lnTo>
                                        <a:pt x="1730" y="537"/>
                                      </a:lnTo>
                                      <a:lnTo>
                                        <a:pt x="1744" y="494"/>
                                      </a:lnTo>
                                      <a:lnTo>
                                        <a:pt x="1759" y="452"/>
                                      </a:lnTo>
                                      <a:lnTo>
                                        <a:pt x="1775" y="412"/>
                                      </a:lnTo>
                                      <a:lnTo>
                                        <a:pt x="1788" y="384"/>
                                      </a:lnTo>
                                      <a:lnTo>
                                        <a:pt x="1801" y="356"/>
                                      </a:lnTo>
                                      <a:lnTo>
                                        <a:pt x="1815" y="329"/>
                                      </a:lnTo>
                                      <a:lnTo>
                                        <a:pt x="1829" y="302"/>
                                      </a:lnTo>
                                      <a:lnTo>
                                        <a:pt x="1845" y="278"/>
                                      </a:lnTo>
                                      <a:lnTo>
                                        <a:pt x="1860" y="254"/>
                                      </a:lnTo>
                                      <a:lnTo>
                                        <a:pt x="1876" y="232"/>
                                      </a:lnTo>
                                      <a:lnTo>
                                        <a:pt x="1892" y="210"/>
                                      </a:lnTo>
                                      <a:lnTo>
                                        <a:pt x="1908" y="190"/>
                                      </a:lnTo>
                                      <a:lnTo>
                                        <a:pt x="1926" y="170"/>
                                      </a:lnTo>
                                      <a:lnTo>
                                        <a:pt x="1943" y="151"/>
                                      </a:lnTo>
                                      <a:lnTo>
                                        <a:pt x="1961" y="134"/>
                                      </a:lnTo>
                                      <a:lnTo>
                                        <a:pt x="1979" y="118"/>
                                      </a:lnTo>
                                      <a:lnTo>
                                        <a:pt x="1997" y="103"/>
                                      </a:lnTo>
                                      <a:lnTo>
                                        <a:pt x="2016" y="88"/>
                                      </a:lnTo>
                                      <a:lnTo>
                                        <a:pt x="2035" y="75"/>
                                      </a:lnTo>
                                      <a:lnTo>
                                        <a:pt x="2054" y="63"/>
                                      </a:lnTo>
                                      <a:lnTo>
                                        <a:pt x="2072" y="53"/>
                                      </a:lnTo>
                                      <a:lnTo>
                                        <a:pt x="2092" y="43"/>
                                      </a:lnTo>
                                      <a:lnTo>
                                        <a:pt x="2112" y="34"/>
                                      </a:lnTo>
                                      <a:lnTo>
                                        <a:pt x="2131" y="26"/>
                                      </a:lnTo>
                                      <a:lnTo>
                                        <a:pt x="2150" y="19"/>
                                      </a:lnTo>
                                      <a:lnTo>
                                        <a:pt x="2171" y="14"/>
                                      </a:lnTo>
                                      <a:lnTo>
                                        <a:pt x="2190" y="9"/>
                                      </a:lnTo>
                                      <a:lnTo>
                                        <a:pt x="2209" y="5"/>
                                      </a:lnTo>
                                      <a:lnTo>
                                        <a:pt x="2228" y="2"/>
                                      </a:lnTo>
                                      <a:lnTo>
                                        <a:pt x="2249" y="0"/>
                                      </a:lnTo>
                                      <a:lnTo>
                                        <a:pt x="2268" y="0"/>
                                      </a:lnTo>
                                      <a:lnTo>
                                        <a:pt x="2287" y="1"/>
                                      </a:lnTo>
                                      <a:lnTo>
                                        <a:pt x="2306" y="2"/>
                                      </a:lnTo>
                                      <a:lnTo>
                                        <a:pt x="2325" y="5"/>
                                      </a:lnTo>
                                      <a:lnTo>
                                        <a:pt x="2344" y="10"/>
                                      </a:lnTo>
                                      <a:lnTo>
                                        <a:pt x="2362" y="14"/>
                                      </a:lnTo>
                                      <a:lnTo>
                                        <a:pt x="2380" y="20"/>
                                      </a:lnTo>
                                      <a:lnTo>
                                        <a:pt x="2398" y="27"/>
                                      </a:lnTo>
                                      <a:lnTo>
                                        <a:pt x="2416" y="35"/>
                                      </a:lnTo>
                                      <a:lnTo>
                                        <a:pt x="2433" y="44"/>
                                      </a:lnTo>
                                      <a:lnTo>
                                        <a:pt x="2450" y="54"/>
                                      </a:lnTo>
                                      <a:lnTo>
                                        <a:pt x="2467" y="65"/>
                                      </a:lnTo>
                                      <a:lnTo>
                                        <a:pt x="2483" y="77"/>
                                      </a:lnTo>
                                      <a:lnTo>
                                        <a:pt x="2499" y="90"/>
                                      </a:lnTo>
                                      <a:lnTo>
                                        <a:pt x="2514" y="105"/>
                                      </a:lnTo>
                                      <a:lnTo>
                                        <a:pt x="2529" y="120"/>
                                      </a:lnTo>
                                      <a:lnTo>
                                        <a:pt x="2543" y="136"/>
                                      </a:lnTo>
                                      <a:lnTo>
                                        <a:pt x="2557" y="153"/>
                                      </a:lnTo>
                                      <a:lnTo>
                                        <a:pt x="2571" y="172"/>
                                      </a:lnTo>
                                      <a:lnTo>
                                        <a:pt x="2583" y="192"/>
                                      </a:lnTo>
                                      <a:lnTo>
                                        <a:pt x="2595" y="212"/>
                                      </a:lnTo>
                                      <a:lnTo>
                                        <a:pt x="2606" y="234"/>
                                      </a:lnTo>
                                      <a:lnTo>
                                        <a:pt x="2617" y="256"/>
                                      </a:lnTo>
                                      <a:lnTo>
                                        <a:pt x="2627" y="279"/>
                                      </a:lnTo>
                                      <a:lnTo>
                                        <a:pt x="2636" y="304"/>
                                      </a:lnTo>
                                      <a:lnTo>
                                        <a:pt x="2645" y="331"/>
                                      </a:lnTo>
                                      <a:lnTo>
                                        <a:pt x="2653" y="357"/>
                                      </a:lnTo>
                                      <a:lnTo>
                                        <a:pt x="2660" y="385"/>
                                      </a:lnTo>
                                      <a:lnTo>
                                        <a:pt x="2667" y="413"/>
                                      </a:lnTo>
                                      <a:lnTo>
                                        <a:pt x="2672" y="443"/>
                                      </a:lnTo>
                                      <a:lnTo>
                                        <a:pt x="2676" y="474"/>
                                      </a:lnTo>
                                      <a:lnTo>
                                        <a:pt x="2680" y="506"/>
                                      </a:lnTo>
                                      <a:lnTo>
                                        <a:pt x="2682" y="539"/>
                                      </a:lnTo>
                                      <a:lnTo>
                                        <a:pt x="2684" y="573"/>
                                      </a:lnTo>
                                      <a:lnTo>
                                        <a:pt x="2685" y="608"/>
                                      </a:lnTo>
                                      <a:lnTo>
                                        <a:pt x="2685" y="644"/>
                                      </a:lnTo>
                                      <a:lnTo>
                                        <a:pt x="2683" y="681"/>
                                      </a:lnTo>
                                      <a:lnTo>
                                        <a:pt x="2681" y="739"/>
                                      </a:lnTo>
                                      <a:lnTo>
                                        <a:pt x="2680" y="797"/>
                                      </a:lnTo>
                                      <a:lnTo>
                                        <a:pt x="2680" y="858"/>
                                      </a:lnTo>
                                      <a:lnTo>
                                        <a:pt x="2681" y="918"/>
                                      </a:lnTo>
                                      <a:lnTo>
                                        <a:pt x="2683" y="981"/>
                                      </a:lnTo>
                                      <a:lnTo>
                                        <a:pt x="2686" y="1043"/>
                                      </a:lnTo>
                                      <a:lnTo>
                                        <a:pt x="2691" y="1106"/>
                                      </a:lnTo>
                                      <a:lnTo>
                                        <a:pt x="2696" y="1170"/>
                                      </a:lnTo>
                                      <a:lnTo>
                                        <a:pt x="2702" y="1234"/>
                                      </a:lnTo>
                                      <a:lnTo>
                                        <a:pt x="2709" y="1300"/>
                                      </a:lnTo>
                                      <a:lnTo>
                                        <a:pt x="2718" y="1366"/>
                                      </a:lnTo>
                                      <a:lnTo>
                                        <a:pt x="2727" y="1431"/>
                                      </a:lnTo>
                                      <a:lnTo>
                                        <a:pt x="2738" y="1499"/>
                                      </a:lnTo>
                                      <a:lnTo>
                                        <a:pt x="2749" y="1566"/>
                                      </a:lnTo>
                                      <a:lnTo>
                                        <a:pt x="2761" y="1634"/>
                                      </a:lnTo>
                                      <a:lnTo>
                                        <a:pt x="2774" y="1701"/>
                                      </a:lnTo>
                                      <a:lnTo>
                                        <a:pt x="2788" y="1770"/>
                                      </a:lnTo>
                                      <a:lnTo>
                                        <a:pt x="2803" y="1837"/>
                                      </a:lnTo>
                                      <a:lnTo>
                                        <a:pt x="2820" y="1905"/>
                                      </a:lnTo>
                                      <a:lnTo>
                                        <a:pt x="2837" y="1974"/>
                                      </a:lnTo>
                                      <a:lnTo>
                                        <a:pt x="2854" y="2042"/>
                                      </a:lnTo>
                                      <a:lnTo>
                                        <a:pt x="2873" y="2111"/>
                                      </a:lnTo>
                                      <a:lnTo>
                                        <a:pt x="2893" y="2179"/>
                                      </a:lnTo>
                                      <a:lnTo>
                                        <a:pt x="2913" y="2248"/>
                                      </a:lnTo>
                                      <a:lnTo>
                                        <a:pt x="2934" y="2316"/>
                                      </a:lnTo>
                                      <a:lnTo>
                                        <a:pt x="2956" y="2384"/>
                                      </a:lnTo>
                                      <a:lnTo>
                                        <a:pt x="2980" y="2452"/>
                                      </a:lnTo>
                                      <a:lnTo>
                                        <a:pt x="3004" y="2519"/>
                                      </a:lnTo>
                                      <a:lnTo>
                                        <a:pt x="3028" y="2586"/>
                                      </a:lnTo>
                                      <a:lnTo>
                                        <a:pt x="3054" y="2652"/>
                                      </a:lnTo>
                                      <a:lnTo>
                                        <a:pt x="3080" y="2719"/>
                                      </a:lnTo>
                                      <a:lnTo>
                                        <a:pt x="3107" y="2784"/>
                                      </a:lnTo>
                                      <a:lnTo>
                                        <a:pt x="3145" y="2870"/>
                                      </a:lnTo>
                                      <a:lnTo>
                                        <a:pt x="3183" y="2955"/>
                                      </a:lnTo>
                                      <a:lnTo>
                                        <a:pt x="3223" y="3039"/>
                                      </a:lnTo>
                                      <a:lnTo>
                                        <a:pt x="3263" y="3121"/>
                                      </a:lnTo>
                                      <a:lnTo>
                                        <a:pt x="3306" y="3202"/>
                                      </a:lnTo>
                                      <a:lnTo>
                                        <a:pt x="3349" y="3281"/>
                                      </a:lnTo>
                                      <a:lnTo>
                                        <a:pt x="3394" y="3359"/>
                                      </a:lnTo>
                                      <a:lnTo>
                                        <a:pt x="3440" y="3434"/>
                                      </a:lnTo>
                                      <a:lnTo>
                                        <a:pt x="3487" y="3507"/>
                                      </a:lnTo>
                                      <a:lnTo>
                                        <a:pt x="3535" y="3579"/>
                                      </a:lnTo>
                                      <a:lnTo>
                                        <a:pt x="3585" y="3648"/>
                                      </a:lnTo>
                                      <a:lnTo>
                                        <a:pt x="3636" y="3716"/>
                                      </a:lnTo>
                                      <a:lnTo>
                                        <a:pt x="3661" y="3748"/>
                                      </a:lnTo>
                                      <a:lnTo>
                                        <a:pt x="3687" y="3780"/>
                                      </a:lnTo>
                                      <a:lnTo>
                                        <a:pt x="3714" y="3811"/>
                                      </a:lnTo>
                                      <a:lnTo>
                                        <a:pt x="3740" y="3842"/>
                                      </a:lnTo>
                                      <a:lnTo>
                                        <a:pt x="3766" y="3872"/>
                                      </a:lnTo>
                                      <a:lnTo>
                                        <a:pt x="3794" y="3901"/>
                                      </a:lnTo>
                                      <a:lnTo>
                                        <a:pt x="3821" y="3930"/>
                                      </a:lnTo>
                                      <a:lnTo>
                                        <a:pt x="3848" y="3957"/>
                                      </a:lnTo>
                                      <a:lnTo>
                                        <a:pt x="3919" y="3922"/>
                                      </a:lnTo>
                                      <a:lnTo>
                                        <a:pt x="3992" y="3889"/>
                                      </a:lnTo>
                                      <a:lnTo>
                                        <a:pt x="4065" y="3858"/>
                                      </a:lnTo>
                                      <a:lnTo>
                                        <a:pt x="4139" y="3829"/>
                                      </a:lnTo>
                                      <a:lnTo>
                                        <a:pt x="4214" y="3800"/>
                                      </a:lnTo>
                                      <a:lnTo>
                                        <a:pt x="4289" y="3775"/>
                                      </a:lnTo>
                                      <a:lnTo>
                                        <a:pt x="4365" y="3752"/>
                                      </a:lnTo>
                                      <a:lnTo>
                                        <a:pt x="4441" y="3731"/>
                                      </a:lnTo>
                                      <a:lnTo>
                                        <a:pt x="4518" y="3713"/>
                                      </a:lnTo>
                                      <a:lnTo>
                                        <a:pt x="4596" y="3697"/>
                                      </a:lnTo>
                                      <a:lnTo>
                                        <a:pt x="4673" y="3683"/>
                                      </a:lnTo>
                                      <a:lnTo>
                                        <a:pt x="4751" y="3671"/>
                                      </a:lnTo>
                                      <a:lnTo>
                                        <a:pt x="4829" y="3661"/>
                                      </a:lnTo>
                                      <a:lnTo>
                                        <a:pt x="4908" y="3655"/>
                                      </a:lnTo>
                                      <a:lnTo>
                                        <a:pt x="4987" y="3651"/>
                                      </a:lnTo>
                                      <a:lnTo>
                                        <a:pt x="5066" y="3649"/>
                                      </a:lnTo>
                                      <a:lnTo>
                                        <a:pt x="5146" y="3651"/>
                                      </a:lnTo>
                                      <a:lnTo>
                                        <a:pt x="5225" y="3655"/>
                                      </a:lnTo>
                                      <a:lnTo>
                                        <a:pt x="5304" y="3662"/>
                                      </a:lnTo>
                                      <a:lnTo>
                                        <a:pt x="5384" y="3672"/>
                                      </a:lnTo>
                                      <a:lnTo>
                                        <a:pt x="5464" y="3685"/>
                                      </a:lnTo>
                                      <a:lnTo>
                                        <a:pt x="5543" y="3701"/>
                                      </a:lnTo>
                                      <a:lnTo>
                                        <a:pt x="5622" y="3719"/>
                                      </a:lnTo>
                                      <a:lnTo>
                                        <a:pt x="5702" y="3740"/>
                                      </a:lnTo>
                                      <a:lnTo>
                                        <a:pt x="5780" y="3765"/>
                                      </a:lnTo>
                                      <a:lnTo>
                                        <a:pt x="5859" y="3793"/>
                                      </a:lnTo>
                                      <a:lnTo>
                                        <a:pt x="5938" y="3824"/>
                                      </a:lnTo>
                                      <a:lnTo>
                                        <a:pt x="6016" y="3859"/>
                                      </a:lnTo>
                                      <a:lnTo>
                                        <a:pt x="6093" y="3897"/>
                                      </a:lnTo>
                                      <a:lnTo>
                                        <a:pt x="6171" y="3937"/>
                                      </a:lnTo>
                                      <a:lnTo>
                                        <a:pt x="6248" y="3982"/>
                                      </a:lnTo>
                                      <a:lnTo>
                                        <a:pt x="6324" y="4030"/>
                                      </a:lnTo>
                                      <a:lnTo>
                                        <a:pt x="6234" y="4355"/>
                                      </a:lnTo>
                                      <a:lnTo>
                                        <a:pt x="6188" y="4324"/>
                                      </a:lnTo>
                                      <a:lnTo>
                                        <a:pt x="6142" y="4292"/>
                                      </a:lnTo>
                                      <a:lnTo>
                                        <a:pt x="6096" y="4263"/>
                                      </a:lnTo>
                                      <a:lnTo>
                                        <a:pt x="6050" y="4236"/>
                                      </a:lnTo>
                                      <a:lnTo>
                                        <a:pt x="6003" y="4210"/>
                                      </a:lnTo>
                                      <a:lnTo>
                                        <a:pt x="5955" y="4185"/>
                                      </a:lnTo>
                                      <a:lnTo>
                                        <a:pt x="5909" y="4162"/>
                                      </a:lnTo>
                                      <a:lnTo>
                                        <a:pt x="5861" y="4139"/>
                                      </a:lnTo>
                                      <a:lnTo>
                                        <a:pt x="5814" y="4119"/>
                                      </a:lnTo>
                                      <a:lnTo>
                                        <a:pt x="5766" y="4100"/>
                                      </a:lnTo>
                                      <a:lnTo>
                                        <a:pt x="5718" y="4082"/>
                                      </a:lnTo>
                                      <a:lnTo>
                                        <a:pt x="5670" y="4065"/>
                                      </a:lnTo>
                                      <a:lnTo>
                                        <a:pt x="5622" y="4051"/>
                                      </a:lnTo>
                                      <a:lnTo>
                                        <a:pt x="5574" y="4037"/>
                                      </a:lnTo>
                                      <a:lnTo>
                                        <a:pt x="5525" y="4024"/>
                                      </a:lnTo>
                                      <a:lnTo>
                                        <a:pt x="5476" y="4013"/>
                                      </a:lnTo>
                                      <a:lnTo>
                                        <a:pt x="5497" y="4050"/>
                                      </a:lnTo>
                                      <a:lnTo>
                                        <a:pt x="5542" y="4141"/>
                                      </a:lnTo>
                                      <a:lnTo>
                                        <a:pt x="5581" y="4236"/>
                                      </a:lnTo>
                                      <a:lnTo>
                                        <a:pt x="5613" y="4332"/>
                                      </a:lnTo>
                                      <a:lnTo>
                                        <a:pt x="5638" y="4429"/>
                                      </a:lnTo>
                                      <a:lnTo>
                                        <a:pt x="5658" y="4528"/>
                                      </a:lnTo>
                                      <a:lnTo>
                                        <a:pt x="5671" y="4629"/>
                                      </a:lnTo>
                                      <a:lnTo>
                                        <a:pt x="5678" y="4729"/>
                                      </a:lnTo>
                                      <a:lnTo>
                                        <a:pt x="5678" y="4832"/>
                                      </a:lnTo>
                                      <a:lnTo>
                                        <a:pt x="5673" y="4934"/>
                                      </a:lnTo>
                                      <a:lnTo>
                                        <a:pt x="5662" y="5038"/>
                                      </a:lnTo>
                                      <a:lnTo>
                                        <a:pt x="5643" y="5142"/>
                                      </a:lnTo>
                                      <a:lnTo>
                                        <a:pt x="5621" y="5245"/>
                                      </a:lnTo>
                                      <a:lnTo>
                                        <a:pt x="5592" y="5348"/>
                                      </a:lnTo>
                                      <a:lnTo>
                                        <a:pt x="5558" y="5452"/>
                                      </a:lnTo>
                                      <a:lnTo>
                                        <a:pt x="5518" y="5554"/>
                                      </a:lnTo>
                                      <a:lnTo>
                                        <a:pt x="5473" y="5657"/>
                                      </a:lnTo>
                                      <a:lnTo>
                                        <a:pt x="5423" y="5759"/>
                                      </a:lnTo>
                                      <a:lnTo>
                                        <a:pt x="5366" y="5858"/>
                                      </a:lnTo>
                                      <a:lnTo>
                                        <a:pt x="5305" y="5958"/>
                                      </a:lnTo>
                                      <a:lnTo>
                                        <a:pt x="5240" y="6056"/>
                                      </a:lnTo>
                                      <a:lnTo>
                                        <a:pt x="5169" y="6152"/>
                                      </a:lnTo>
                                      <a:lnTo>
                                        <a:pt x="5093" y="6246"/>
                                      </a:lnTo>
                                      <a:lnTo>
                                        <a:pt x="5012" y="6338"/>
                                      </a:lnTo>
                                      <a:lnTo>
                                        <a:pt x="4927" y="6429"/>
                                      </a:lnTo>
                                      <a:lnTo>
                                        <a:pt x="4837" y="6516"/>
                                      </a:lnTo>
                                      <a:lnTo>
                                        <a:pt x="4742" y="6602"/>
                                      </a:lnTo>
                                      <a:lnTo>
                                        <a:pt x="4643" y="6684"/>
                                      </a:lnTo>
                                      <a:lnTo>
                                        <a:pt x="4540" y="6765"/>
                                      </a:lnTo>
                                      <a:lnTo>
                                        <a:pt x="4433" y="6841"/>
                                      </a:lnTo>
                                      <a:lnTo>
                                        <a:pt x="4320" y="6915"/>
                                      </a:lnTo>
                                      <a:lnTo>
                                        <a:pt x="4205" y="6984"/>
                                      </a:lnTo>
                                      <a:lnTo>
                                        <a:pt x="4085" y="7051"/>
                                      </a:lnTo>
                                      <a:lnTo>
                                        <a:pt x="4014" y="7087"/>
                                      </a:lnTo>
                                      <a:lnTo>
                                        <a:pt x="3944" y="7122"/>
                                      </a:lnTo>
                                      <a:lnTo>
                                        <a:pt x="3873" y="7154"/>
                                      </a:lnTo>
                                      <a:lnTo>
                                        <a:pt x="3801" y="7186"/>
                                      </a:lnTo>
                                      <a:lnTo>
                                        <a:pt x="3730" y="7215"/>
                                      </a:lnTo>
                                      <a:lnTo>
                                        <a:pt x="3658" y="7242"/>
                                      </a:lnTo>
                                      <a:lnTo>
                                        <a:pt x="3586" y="7268"/>
                                      </a:lnTo>
                                      <a:lnTo>
                                        <a:pt x="3514" y="7291"/>
                                      </a:lnTo>
                                      <a:lnTo>
                                        <a:pt x="3442" y="7313"/>
                                      </a:lnTo>
                                      <a:lnTo>
                                        <a:pt x="3370" y="7335"/>
                                      </a:lnTo>
                                      <a:lnTo>
                                        <a:pt x="3299" y="7353"/>
                                      </a:lnTo>
                                      <a:lnTo>
                                        <a:pt x="3228" y="7370"/>
                                      </a:lnTo>
                                      <a:lnTo>
                                        <a:pt x="3156" y="7385"/>
                                      </a:lnTo>
                                      <a:lnTo>
                                        <a:pt x="3085" y="7399"/>
                                      </a:lnTo>
                                      <a:lnTo>
                                        <a:pt x="3013" y="7410"/>
                                      </a:lnTo>
                                      <a:lnTo>
                                        <a:pt x="2942" y="7420"/>
                                      </a:lnTo>
                                      <a:lnTo>
                                        <a:pt x="2871" y="7429"/>
                                      </a:lnTo>
                                      <a:lnTo>
                                        <a:pt x="2801" y="7436"/>
                                      </a:lnTo>
                                      <a:lnTo>
                                        <a:pt x="2732" y="7441"/>
                                      </a:lnTo>
                                      <a:lnTo>
                                        <a:pt x="2663" y="7444"/>
                                      </a:lnTo>
                                      <a:lnTo>
                                        <a:pt x="2593" y="7446"/>
                                      </a:lnTo>
                                      <a:lnTo>
                                        <a:pt x="2525" y="7446"/>
                                      </a:lnTo>
                                      <a:lnTo>
                                        <a:pt x="2457" y="7444"/>
                                      </a:lnTo>
                                      <a:lnTo>
                                        <a:pt x="2389" y="7441"/>
                                      </a:lnTo>
                                      <a:lnTo>
                                        <a:pt x="2322" y="7436"/>
                                      </a:lnTo>
                                      <a:lnTo>
                                        <a:pt x="2257" y="7430"/>
                                      </a:lnTo>
                                      <a:lnTo>
                                        <a:pt x="2191" y="7422"/>
                                      </a:lnTo>
                                      <a:lnTo>
                                        <a:pt x="2126" y="7412"/>
                                      </a:lnTo>
                                      <a:lnTo>
                                        <a:pt x="2062" y="7401"/>
                                      </a:lnTo>
                                      <a:lnTo>
                                        <a:pt x="2000" y="7388"/>
                                      </a:lnTo>
                                      <a:lnTo>
                                        <a:pt x="1937" y="7373"/>
                                      </a:lnTo>
                                      <a:lnTo>
                                        <a:pt x="1876" y="7357"/>
                                      </a:lnTo>
                                      <a:lnTo>
                                        <a:pt x="1851" y="7424"/>
                                      </a:lnTo>
                                      <a:lnTo>
                                        <a:pt x="1824" y="7492"/>
                                      </a:lnTo>
                                      <a:lnTo>
                                        <a:pt x="1799" y="7559"/>
                                      </a:lnTo>
                                      <a:lnTo>
                                        <a:pt x="1774" y="7627"/>
                                      </a:lnTo>
                                      <a:lnTo>
                                        <a:pt x="1748" y="7697"/>
                                      </a:lnTo>
                                      <a:lnTo>
                                        <a:pt x="1723" y="7766"/>
                                      </a:lnTo>
                                      <a:lnTo>
                                        <a:pt x="1698" y="7836"/>
                                      </a:lnTo>
                                      <a:lnTo>
                                        <a:pt x="1673" y="7906"/>
                                      </a:lnTo>
                                      <a:lnTo>
                                        <a:pt x="1694" y="7922"/>
                                      </a:lnTo>
                                      <a:lnTo>
                                        <a:pt x="1714" y="7938"/>
                                      </a:lnTo>
                                      <a:lnTo>
                                        <a:pt x="1734" y="7955"/>
                                      </a:lnTo>
                                      <a:lnTo>
                                        <a:pt x="1753" y="7973"/>
                                      </a:lnTo>
                                      <a:lnTo>
                                        <a:pt x="1772" y="7990"/>
                                      </a:lnTo>
                                      <a:lnTo>
                                        <a:pt x="1791" y="8008"/>
                                      </a:lnTo>
                                      <a:lnTo>
                                        <a:pt x="1808" y="8027"/>
                                      </a:lnTo>
                                      <a:lnTo>
                                        <a:pt x="1825" y="8046"/>
                                      </a:lnTo>
                                      <a:lnTo>
                                        <a:pt x="1843" y="8065"/>
                                      </a:lnTo>
                                      <a:lnTo>
                                        <a:pt x="1859" y="8085"/>
                                      </a:lnTo>
                                      <a:lnTo>
                                        <a:pt x="1874" y="8106"/>
                                      </a:lnTo>
                                      <a:lnTo>
                                        <a:pt x="1889" y="8128"/>
                                      </a:lnTo>
                                      <a:lnTo>
                                        <a:pt x="1903" y="8149"/>
                                      </a:lnTo>
                                      <a:lnTo>
                                        <a:pt x="1916" y="8170"/>
                                      </a:lnTo>
                                      <a:lnTo>
                                        <a:pt x="1930" y="8192"/>
                                      </a:lnTo>
                                      <a:lnTo>
                                        <a:pt x="1942" y="8215"/>
                                      </a:lnTo>
                                      <a:lnTo>
                                        <a:pt x="1954" y="8237"/>
                                      </a:lnTo>
                                      <a:lnTo>
                                        <a:pt x="1965" y="8261"/>
                                      </a:lnTo>
                                      <a:lnTo>
                                        <a:pt x="1975" y="8285"/>
                                      </a:lnTo>
                                      <a:lnTo>
                                        <a:pt x="1984" y="8309"/>
                                      </a:lnTo>
                                      <a:lnTo>
                                        <a:pt x="1993" y="8333"/>
                                      </a:lnTo>
                                      <a:lnTo>
                                        <a:pt x="2002" y="8357"/>
                                      </a:lnTo>
                                      <a:lnTo>
                                        <a:pt x="2010" y="8382"/>
                                      </a:lnTo>
                                      <a:lnTo>
                                        <a:pt x="2017" y="8407"/>
                                      </a:lnTo>
                                      <a:lnTo>
                                        <a:pt x="2023" y="8432"/>
                                      </a:lnTo>
                                      <a:lnTo>
                                        <a:pt x="2028" y="8459"/>
                                      </a:lnTo>
                                      <a:lnTo>
                                        <a:pt x="2032" y="8485"/>
                                      </a:lnTo>
                                      <a:lnTo>
                                        <a:pt x="2036" y="8511"/>
                                      </a:lnTo>
                                      <a:lnTo>
                                        <a:pt x="2039" y="8537"/>
                                      </a:lnTo>
                                      <a:lnTo>
                                        <a:pt x="2041" y="8564"/>
                                      </a:lnTo>
                                      <a:lnTo>
                                        <a:pt x="2042" y="8590"/>
                                      </a:lnTo>
                                      <a:lnTo>
                                        <a:pt x="2043" y="8618"/>
                                      </a:lnTo>
                                      <a:lnTo>
                                        <a:pt x="2041" y="8663"/>
                                      </a:lnTo>
                                      <a:lnTo>
                                        <a:pt x="2038" y="8706"/>
                                      </a:lnTo>
                                      <a:lnTo>
                                        <a:pt x="2032" y="8749"/>
                                      </a:lnTo>
                                      <a:lnTo>
                                        <a:pt x="2025" y="8792"/>
                                      </a:lnTo>
                                      <a:lnTo>
                                        <a:pt x="2015" y="8834"/>
                                      </a:lnTo>
                                      <a:lnTo>
                                        <a:pt x="2004" y="8875"/>
                                      </a:lnTo>
                                      <a:lnTo>
                                        <a:pt x="1989" y="8915"/>
                                      </a:lnTo>
                                      <a:lnTo>
                                        <a:pt x="1974" y="8955"/>
                                      </a:lnTo>
                                      <a:lnTo>
                                        <a:pt x="1956" y="8993"/>
                                      </a:lnTo>
                                      <a:lnTo>
                                        <a:pt x="1937" y="9031"/>
                                      </a:lnTo>
                                      <a:lnTo>
                                        <a:pt x="1915" y="9067"/>
                                      </a:lnTo>
                                      <a:lnTo>
                                        <a:pt x="1893" y="9103"/>
                                      </a:lnTo>
                                      <a:lnTo>
                                        <a:pt x="1868" y="9138"/>
                                      </a:lnTo>
                                      <a:lnTo>
                                        <a:pt x="1843" y="9171"/>
                                      </a:lnTo>
                                      <a:lnTo>
                                        <a:pt x="1814" y="9202"/>
                                      </a:lnTo>
                                      <a:lnTo>
                                        <a:pt x="1786" y="9233"/>
                                      </a:lnTo>
                                      <a:lnTo>
                                        <a:pt x="1754" y="9263"/>
                                      </a:lnTo>
                                      <a:lnTo>
                                        <a:pt x="1723" y="9291"/>
                                      </a:lnTo>
                                      <a:lnTo>
                                        <a:pt x="1690" y="9318"/>
                                      </a:lnTo>
                                      <a:lnTo>
                                        <a:pt x="1655" y="9343"/>
                                      </a:lnTo>
                                      <a:lnTo>
                                        <a:pt x="1619" y="9366"/>
                                      </a:lnTo>
                                      <a:lnTo>
                                        <a:pt x="1582" y="9388"/>
                                      </a:lnTo>
                                      <a:lnTo>
                                        <a:pt x="1544" y="9409"/>
                                      </a:lnTo>
                                      <a:lnTo>
                                        <a:pt x="1504" y="9428"/>
                                      </a:lnTo>
                                      <a:lnTo>
                                        <a:pt x="1464" y="9445"/>
                                      </a:lnTo>
                                      <a:lnTo>
                                        <a:pt x="1423" y="9460"/>
                                      </a:lnTo>
                                      <a:lnTo>
                                        <a:pt x="1381" y="9474"/>
                                      </a:lnTo>
                                      <a:lnTo>
                                        <a:pt x="1338" y="9485"/>
                                      </a:lnTo>
                                      <a:lnTo>
                                        <a:pt x="1294" y="9495"/>
                                      </a:lnTo>
                                      <a:lnTo>
                                        <a:pt x="1250" y="9503"/>
                                      </a:lnTo>
                                      <a:lnTo>
                                        <a:pt x="1205" y="9509"/>
                                      </a:lnTo>
                                      <a:lnTo>
                                        <a:pt x="1159" y="9512"/>
                                      </a:lnTo>
                                      <a:lnTo>
                                        <a:pt x="1089" y="9754"/>
                                      </a:lnTo>
                                      <a:lnTo>
                                        <a:pt x="1021" y="9998"/>
                                      </a:lnTo>
                                      <a:lnTo>
                                        <a:pt x="955" y="10245"/>
                                      </a:lnTo>
                                      <a:lnTo>
                                        <a:pt x="889" y="10493"/>
                                      </a:lnTo>
                                      <a:lnTo>
                                        <a:pt x="825" y="10744"/>
                                      </a:lnTo>
                                      <a:lnTo>
                                        <a:pt x="761" y="10997"/>
                                      </a:lnTo>
                                      <a:lnTo>
                                        <a:pt x="700" y="11250"/>
                                      </a:lnTo>
                                      <a:lnTo>
                                        <a:pt x="641" y="11505"/>
                                      </a:lnTo>
                                      <a:lnTo>
                                        <a:pt x="2769" y="11550"/>
                                      </a:lnTo>
                                      <a:lnTo>
                                        <a:pt x="2756" y="11520"/>
                                      </a:lnTo>
                                      <a:lnTo>
                                        <a:pt x="2741" y="11490"/>
                                      </a:lnTo>
                                      <a:lnTo>
                                        <a:pt x="2724" y="11459"/>
                                      </a:lnTo>
                                      <a:lnTo>
                                        <a:pt x="2706" y="11428"/>
                                      </a:lnTo>
                                      <a:lnTo>
                                        <a:pt x="2687" y="11398"/>
                                      </a:lnTo>
                                      <a:lnTo>
                                        <a:pt x="2666" y="11369"/>
                                      </a:lnTo>
                                      <a:lnTo>
                                        <a:pt x="2643" y="11340"/>
                                      </a:lnTo>
                                      <a:lnTo>
                                        <a:pt x="2619" y="11312"/>
                                      </a:lnTo>
                                      <a:lnTo>
                                        <a:pt x="2595" y="11285"/>
                                      </a:lnTo>
                                      <a:lnTo>
                                        <a:pt x="2569" y="11261"/>
                                      </a:lnTo>
                                      <a:lnTo>
                                        <a:pt x="2540" y="11238"/>
                                      </a:lnTo>
                                      <a:lnTo>
                                        <a:pt x="2512" y="11218"/>
                                      </a:lnTo>
                                      <a:lnTo>
                                        <a:pt x="2498" y="11208"/>
                                      </a:lnTo>
                                      <a:lnTo>
                                        <a:pt x="2482" y="11200"/>
                                      </a:lnTo>
                                      <a:lnTo>
                                        <a:pt x="2467" y="11192"/>
                                      </a:lnTo>
                                      <a:lnTo>
                                        <a:pt x="2452" y="11184"/>
                                      </a:lnTo>
                                      <a:lnTo>
                                        <a:pt x="2437" y="11178"/>
                                      </a:lnTo>
                                      <a:lnTo>
                                        <a:pt x="2421" y="11172"/>
                                      </a:lnTo>
                                      <a:lnTo>
                                        <a:pt x="2405" y="11167"/>
                                      </a:lnTo>
                                      <a:lnTo>
                                        <a:pt x="2388" y="11163"/>
                                      </a:lnTo>
                                      <a:lnTo>
                                        <a:pt x="2458" y="10852"/>
                                      </a:lnTo>
                                      <a:close/>
                                    </a:path>
                                  </a:pathLst>
                                </a:custGeom>
                                <a:solidFill>
                                  <a:srgbClr val="993300"/>
                                </a:solidFill>
                                <a:ln w="0">
                                  <a:noFill/>
                                </a:ln>
                              </wps:spPr>
                              <wps:style>
                                <a:lnRef idx="0"/>
                                <a:fillRef idx="0"/>
                                <a:effectRef idx="0"/>
                                <a:fontRef idx="minor"/>
                              </wps:style>
                              <wps:bodyPr/>
                            </wps:wsp>
                            <wps:wsp>
                              <wps:cNvSpPr/>
                              <wps:spPr>
                                <a:xfrm>
                                  <a:off x="324000" y="0"/>
                                  <a:ext cx="522720" cy="541800"/>
                                </a:xfrm>
                                <a:custGeom>
                                  <a:avLst/>
                                  <a:gdLst/>
                                  <a:ahLst/>
                                  <a:rect l="l" t="t" r="r" b="b"/>
                                  <a:pathLst>
                                    <a:path w="9867" h="10238">
                                      <a:moveTo>
                                        <a:pt x="8721" y="6015"/>
                                      </a:moveTo>
                                      <a:lnTo>
                                        <a:pt x="8681" y="5994"/>
                                      </a:lnTo>
                                      <a:lnTo>
                                        <a:pt x="8637" y="5968"/>
                                      </a:lnTo>
                                      <a:lnTo>
                                        <a:pt x="8591" y="5939"/>
                                      </a:lnTo>
                                      <a:lnTo>
                                        <a:pt x="8541" y="5907"/>
                                      </a:lnTo>
                                      <a:lnTo>
                                        <a:pt x="8489" y="5872"/>
                                      </a:lnTo>
                                      <a:lnTo>
                                        <a:pt x="8435" y="5835"/>
                                      </a:lnTo>
                                      <a:lnTo>
                                        <a:pt x="8379" y="5795"/>
                                      </a:lnTo>
                                      <a:lnTo>
                                        <a:pt x="8322" y="5752"/>
                                      </a:lnTo>
                                      <a:lnTo>
                                        <a:pt x="8264" y="5709"/>
                                      </a:lnTo>
                                      <a:lnTo>
                                        <a:pt x="8205" y="5664"/>
                                      </a:lnTo>
                                      <a:lnTo>
                                        <a:pt x="8145" y="5616"/>
                                      </a:lnTo>
                                      <a:lnTo>
                                        <a:pt x="8086" y="5569"/>
                                      </a:lnTo>
                                      <a:lnTo>
                                        <a:pt x="7966" y="5474"/>
                                      </a:lnTo>
                                      <a:lnTo>
                                        <a:pt x="7850" y="5377"/>
                                      </a:lnTo>
                                      <a:lnTo>
                                        <a:pt x="7738" y="5284"/>
                                      </a:lnTo>
                                      <a:lnTo>
                                        <a:pt x="7635" y="5196"/>
                                      </a:lnTo>
                                      <a:lnTo>
                                        <a:pt x="7542" y="5114"/>
                                      </a:lnTo>
                                      <a:lnTo>
                                        <a:pt x="7461" y="5043"/>
                                      </a:lnTo>
                                      <a:lnTo>
                                        <a:pt x="7395" y="4983"/>
                                      </a:lnTo>
                                      <a:lnTo>
                                        <a:pt x="7347" y="4938"/>
                                      </a:lnTo>
                                      <a:lnTo>
                                        <a:pt x="7330" y="4922"/>
                                      </a:lnTo>
                                      <a:lnTo>
                                        <a:pt x="7319" y="4910"/>
                                      </a:lnTo>
                                      <a:lnTo>
                                        <a:pt x="7314" y="4903"/>
                                      </a:lnTo>
                                      <a:lnTo>
                                        <a:pt x="7314" y="4901"/>
                                      </a:lnTo>
                                      <a:lnTo>
                                        <a:pt x="7361" y="4909"/>
                                      </a:lnTo>
                                      <a:lnTo>
                                        <a:pt x="7406" y="4916"/>
                                      </a:lnTo>
                                      <a:lnTo>
                                        <a:pt x="7450" y="4921"/>
                                      </a:lnTo>
                                      <a:lnTo>
                                        <a:pt x="7492" y="4925"/>
                                      </a:lnTo>
                                      <a:lnTo>
                                        <a:pt x="7534" y="4927"/>
                                      </a:lnTo>
                                      <a:lnTo>
                                        <a:pt x="7573" y="4928"/>
                                      </a:lnTo>
                                      <a:lnTo>
                                        <a:pt x="7612" y="4927"/>
                                      </a:lnTo>
                                      <a:lnTo>
                                        <a:pt x="7648" y="4925"/>
                                      </a:lnTo>
                                      <a:lnTo>
                                        <a:pt x="7684" y="4921"/>
                                      </a:lnTo>
                                      <a:lnTo>
                                        <a:pt x="7718" y="4916"/>
                                      </a:lnTo>
                                      <a:lnTo>
                                        <a:pt x="7751" y="4910"/>
                                      </a:lnTo>
                                      <a:lnTo>
                                        <a:pt x="7783" y="4903"/>
                                      </a:lnTo>
                                      <a:lnTo>
                                        <a:pt x="7813" y="4894"/>
                                      </a:lnTo>
                                      <a:lnTo>
                                        <a:pt x="7843" y="4884"/>
                                      </a:lnTo>
                                      <a:lnTo>
                                        <a:pt x="7871" y="4873"/>
                                      </a:lnTo>
                                      <a:lnTo>
                                        <a:pt x="7897" y="4861"/>
                                      </a:lnTo>
                                      <a:lnTo>
                                        <a:pt x="7924" y="4849"/>
                                      </a:lnTo>
                                      <a:lnTo>
                                        <a:pt x="7948" y="4835"/>
                                      </a:lnTo>
                                      <a:lnTo>
                                        <a:pt x="7971" y="4819"/>
                                      </a:lnTo>
                                      <a:lnTo>
                                        <a:pt x="7993" y="4803"/>
                                      </a:lnTo>
                                      <a:lnTo>
                                        <a:pt x="8015" y="4787"/>
                                      </a:lnTo>
                                      <a:lnTo>
                                        <a:pt x="8035" y="4769"/>
                                      </a:lnTo>
                                      <a:lnTo>
                                        <a:pt x="8054" y="4751"/>
                                      </a:lnTo>
                                      <a:lnTo>
                                        <a:pt x="8072" y="4732"/>
                                      </a:lnTo>
                                      <a:lnTo>
                                        <a:pt x="8090" y="4713"/>
                                      </a:lnTo>
                                      <a:lnTo>
                                        <a:pt x="8107" y="4693"/>
                                      </a:lnTo>
                                      <a:lnTo>
                                        <a:pt x="8122" y="4672"/>
                                      </a:lnTo>
                                      <a:lnTo>
                                        <a:pt x="8136" y="4650"/>
                                      </a:lnTo>
                                      <a:lnTo>
                                        <a:pt x="8149" y="4628"/>
                                      </a:lnTo>
                                      <a:lnTo>
                                        <a:pt x="8162" y="4606"/>
                                      </a:lnTo>
                                      <a:lnTo>
                                        <a:pt x="8175" y="4584"/>
                                      </a:lnTo>
                                      <a:lnTo>
                                        <a:pt x="8186" y="4561"/>
                                      </a:lnTo>
                                      <a:lnTo>
                                        <a:pt x="8160" y="4472"/>
                                      </a:lnTo>
                                      <a:lnTo>
                                        <a:pt x="8134" y="4382"/>
                                      </a:lnTo>
                                      <a:lnTo>
                                        <a:pt x="8108" y="4289"/>
                                      </a:lnTo>
                                      <a:lnTo>
                                        <a:pt x="8081" y="4197"/>
                                      </a:lnTo>
                                      <a:lnTo>
                                        <a:pt x="8054" y="4102"/>
                                      </a:lnTo>
                                      <a:lnTo>
                                        <a:pt x="8027" y="4006"/>
                                      </a:lnTo>
                                      <a:lnTo>
                                        <a:pt x="7999" y="3910"/>
                                      </a:lnTo>
                                      <a:lnTo>
                                        <a:pt x="7971" y="3812"/>
                                      </a:lnTo>
                                      <a:lnTo>
                                        <a:pt x="7969" y="3829"/>
                                      </a:lnTo>
                                      <a:lnTo>
                                        <a:pt x="7966" y="3845"/>
                                      </a:lnTo>
                                      <a:lnTo>
                                        <a:pt x="7964" y="3861"/>
                                      </a:lnTo>
                                      <a:lnTo>
                                        <a:pt x="7961" y="3878"/>
                                      </a:lnTo>
                                      <a:lnTo>
                                        <a:pt x="7958" y="3894"/>
                                      </a:lnTo>
                                      <a:lnTo>
                                        <a:pt x="7955" y="3910"/>
                                      </a:lnTo>
                                      <a:lnTo>
                                        <a:pt x="7953" y="3925"/>
                                      </a:lnTo>
                                      <a:lnTo>
                                        <a:pt x="7950" y="3941"/>
                                      </a:lnTo>
                                      <a:lnTo>
                                        <a:pt x="7944" y="3975"/>
                                      </a:lnTo>
                                      <a:lnTo>
                                        <a:pt x="7938" y="4008"/>
                                      </a:lnTo>
                                      <a:lnTo>
                                        <a:pt x="7931" y="4041"/>
                                      </a:lnTo>
                                      <a:lnTo>
                                        <a:pt x="7924" y="4073"/>
                                      </a:lnTo>
                                      <a:lnTo>
                                        <a:pt x="7914" y="4104"/>
                                      </a:lnTo>
                                      <a:lnTo>
                                        <a:pt x="7905" y="4135"/>
                                      </a:lnTo>
                                      <a:lnTo>
                                        <a:pt x="7895" y="4164"/>
                                      </a:lnTo>
                                      <a:lnTo>
                                        <a:pt x="7884" y="4194"/>
                                      </a:lnTo>
                                      <a:lnTo>
                                        <a:pt x="7872" y="4222"/>
                                      </a:lnTo>
                                      <a:lnTo>
                                        <a:pt x="7860" y="4250"/>
                                      </a:lnTo>
                                      <a:lnTo>
                                        <a:pt x="7847" y="4276"/>
                                      </a:lnTo>
                                      <a:lnTo>
                                        <a:pt x="7833" y="4302"/>
                                      </a:lnTo>
                                      <a:lnTo>
                                        <a:pt x="7819" y="4326"/>
                                      </a:lnTo>
                                      <a:lnTo>
                                        <a:pt x="7804" y="4350"/>
                                      </a:lnTo>
                                      <a:lnTo>
                                        <a:pt x="7788" y="4374"/>
                                      </a:lnTo>
                                      <a:lnTo>
                                        <a:pt x="7773" y="4395"/>
                                      </a:lnTo>
                                      <a:lnTo>
                                        <a:pt x="7755" y="4416"/>
                                      </a:lnTo>
                                      <a:lnTo>
                                        <a:pt x="7738" y="4435"/>
                                      </a:lnTo>
                                      <a:lnTo>
                                        <a:pt x="7720" y="4454"/>
                                      </a:lnTo>
                                      <a:lnTo>
                                        <a:pt x="7702" y="4471"/>
                                      </a:lnTo>
                                      <a:lnTo>
                                        <a:pt x="7684" y="4487"/>
                                      </a:lnTo>
                                      <a:lnTo>
                                        <a:pt x="7664" y="4502"/>
                                      </a:lnTo>
                                      <a:lnTo>
                                        <a:pt x="7644" y="4516"/>
                                      </a:lnTo>
                                      <a:lnTo>
                                        <a:pt x="7625" y="4529"/>
                                      </a:lnTo>
                                      <a:lnTo>
                                        <a:pt x="7604" y="4540"/>
                                      </a:lnTo>
                                      <a:lnTo>
                                        <a:pt x="7583" y="4549"/>
                                      </a:lnTo>
                                      <a:lnTo>
                                        <a:pt x="7562" y="4557"/>
                                      </a:lnTo>
                                      <a:lnTo>
                                        <a:pt x="7540" y="4564"/>
                                      </a:lnTo>
                                      <a:lnTo>
                                        <a:pt x="7519" y="4570"/>
                                      </a:lnTo>
                                      <a:lnTo>
                                        <a:pt x="7496" y="4573"/>
                                      </a:lnTo>
                                      <a:lnTo>
                                        <a:pt x="7474" y="4576"/>
                                      </a:lnTo>
                                      <a:lnTo>
                                        <a:pt x="7452" y="4576"/>
                                      </a:lnTo>
                                      <a:lnTo>
                                        <a:pt x="7429" y="4576"/>
                                      </a:lnTo>
                                      <a:lnTo>
                                        <a:pt x="7409" y="4574"/>
                                      </a:lnTo>
                                      <a:lnTo>
                                        <a:pt x="7388" y="4570"/>
                                      </a:lnTo>
                                      <a:lnTo>
                                        <a:pt x="7368" y="4566"/>
                                      </a:lnTo>
                                      <a:lnTo>
                                        <a:pt x="7347" y="4560"/>
                                      </a:lnTo>
                                      <a:lnTo>
                                        <a:pt x="7327" y="4552"/>
                                      </a:lnTo>
                                      <a:lnTo>
                                        <a:pt x="7308" y="4544"/>
                                      </a:lnTo>
                                      <a:lnTo>
                                        <a:pt x="7289" y="4534"/>
                                      </a:lnTo>
                                      <a:lnTo>
                                        <a:pt x="7269" y="4524"/>
                                      </a:lnTo>
                                      <a:lnTo>
                                        <a:pt x="7250" y="4512"/>
                                      </a:lnTo>
                                      <a:lnTo>
                                        <a:pt x="7232" y="4498"/>
                                      </a:lnTo>
                                      <a:lnTo>
                                        <a:pt x="7215" y="4483"/>
                                      </a:lnTo>
                                      <a:lnTo>
                                        <a:pt x="7197" y="4468"/>
                                      </a:lnTo>
                                      <a:lnTo>
                                        <a:pt x="7179" y="4452"/>
                                      </a:lnTo>
                                      <a:lnTo>
                                        <a:pt x="7163" y="4435"/>
                                      </a:lnTo>
                                      <a:lnTo>
                                        <a:pt x="7147" y="4416"/>
                                      </a:lnTo>
                                      <a:lnTo>
                                        <a:pt x="7132" y="4397"/>
                                      </a:lnTo>
                                      <a:lnTo>
                                        <a:pt x="7117" y="4377"/>
                                      </a:lnTo>
                                      <a:lnTo>
                                        <a:pt x="7101" y="4356"/>
                                      </a:lnTo>
                                      <a:lnTo>
                                        <a:pt x="7087" y="4333"/>
                                      </a:lnTo>
                                      <a:lnTo>
                                        <a:pt x="7074" y="4310"/>
                                      </a:lnTo>
                                      <a:lnTo>
                                        <a:pt x="7061" y="4286"/>
                                      </a:lnTo>
                                      <a:lnTo>
                                        <a:pt x="7048" y="4262"/>
                                      </a:lnTo>
                                      <a:lnTo>
                                        <a:pt x="7037" y="4237"/>
                                      </a:lnTo>
                                      <a:lnTo>
                                        <a:pt x="7024" y="4211"/>
                                      </a:lnTo>
                                      <a:lnTo>
                                        <a:pt x="7014" y="4183"/>
                                      </a:lnTo>
                                      <a:lnTo>
                                        <a:pt x="7004" y="4156"/>
                                      </a:lnTo>
                                      <a:lnTo>
                                        <a:pt x="6995" y="4128"/>
                                      </a:lnTo>
                                      <a:lnTo>
                                        <a:pt x="6986" y="4099"/>
                                      </a:lnTo>
                                      <a:lnTo>
                                        <a:pt x="6978" y="4070"/>
                                      </a:lnTo>
                                      <a:lnTo>
                                        <a:pt x="6971" y="4040"/>
                                      </a:lnTo>
                                      <a:lnTo>
                                        <a:pt x="6965" y="4008"/>
                                      </a:lnTo>
                                      <a:lnTo>
                                        <a:pt x="7671" y="3702"/>
                                      </a:lnTo>
                                      <a:lnTo>
                                        <a:pt x="6948" y="3617"/>
                                      </a:lnTo>
                                      <a:lnTo>
                                        <a:pt x="6953" y="3581"/>
                                      </a:lnTo>
                                      <a:lnTo>
                                        <a:pt x="6958" y="3546"/>
                                      </a:lnTo>
                                      <a:lnTo>
                                        <a:pt x="6965" y="3511"/>
                                      </a:lnTo>
                                      <a:lnTo>
                                        <a:pt x="6972" y="3478"/>
                                      </a:lnTo>
                                      <a:lnTo>
                                        <a:pt x="6980" y="3445"/>
                                      </a:lnTo>
                                      <a:lnTo>
                                        <a:pt x="6989" y="3413"/>
                                      </a:lnTo>
                                      <a:lnTo>
                                        <a:pt x="6998" y="3381"/>
                                      </a:lnTo>
                                      <a:lnTo>
                                        <a:pt x="7009" y="3350"/>
                                      </a:lnTo>
                                      <a:lnTo>
                                        <a:pt x="7020" y="3320"/>
                                      </a:lnTo>
                                      <a:lnTo>
                                        <a:pt x="7033" y="3291"/>
                                      </a:lnTo>
                                      <a:lnTo>
                                        <a:pt x="7046" y="3263"/>
                                      </a:lnTo>
                                      <a:lnTo>
                                        <a:pt x="7060" y="3235"/>
                                      </a:lnTo>
                                      <a:lnTo>
                                        <a:pt x="7074" y="3209"/>
                                      </a:lnTo>
                                      <a:lnTo>
                                        <a:pt x="7089" y="3184"/>
                                      </a:lnTo>
                                      <a:lnTo>
                                        <a:pt x="7104" y="3160"/>
                                      </a:lnTo>
                                      <a:lnTo>
                                        <a:pt x="7122" y="3137"/>
                                      </a:lnTo>
                                      <a:lnTo>
                                        <a:pt x="7138" y="3115"/>
                                      </a:lnTo>
                                      <a:lnTo>
                                        <a:pt x="7156" y="3094"/>
                                      </a:lnTo>
                                      <a:lnTo>
                                        <a:pt x="7173" y="3074"/>
                                      </a:lnTo>
                                      <a:lnTo>
                                        <a:pt x="7193" y="3055"/>
                                      </a:lnTo>
                                      <a:lnTo>
                                        <a:pt x="7212" y="3038"/>
                                      </a:lnTo>
                                      <a:lnTo>
                                        <a:pt x="7231" y="3023"/>
                                      </a:lnTo>
                                      <a:lnTo>
                                        <a:pt x="7251" y="3008"/>
                                      </a:lnTo>
                                      <a:lnTo>
                                        <a:pt x="7272" y="2995"/>
                                      </a:lnTo>
                                      <a:lnTo>
                                        <a:pt x="7294" y="2984"/>
                                      </a:lnTo>
                                      <a:lnTo>
                                        <a:pt x="7315" y="2973"/>
                                      </a:lnTo>
                                      <a:lnTo>
                                        <a:pt x="7336" y="2964"/>
                                      </a:lnTo>
                                      <a:lnTo>
                                        <a:pt x="7359" y="2957"/>
                                      </a:lnTo>
                                      <a:lnTo>
                                        <a:pt x="7382" y="2952"/>
                                      </a:lnTo>
                                      <a:lnTo>
                                        <a:pt x="7404" y="2947"/>
                                      </a:lnTo>
                                      <a:lnTo>
                                        <a:pt x="7427" y="2945"/>
                                      </a:lnTo>
                                      <a:lnTo>
                                        <a:pt x="7452" y="2944"/>
                                      </a:lnTo>
                                      <a:lnTo>
                                        <a:pt x="7468" y="2944"/>
                                      </a:lnTo>
                                      <a:lnTo>
                                        <a:pt x="7484" y="2946"/>
                                      </a:lnTo>
                                      <a:lnTo>
                                        <a:pt x="7499" y="2948"/>
                                      </a:lnTo>
                                      <a:lnTo>
                                        <a:pt x="7515" y="2950"/>
                                      </a:lnTo>
                                      <a:lnTo>
                                        <a:pt x="7532" y="2954"/>
                                      </a:lnTo>
                                      <a:lnTo>
                                        <a:pt x="7547" y="2958"/>
                                      </a:lnTo>
                                      <a:lnTo>
                                        <a:pt x="7562" y="2963"/>
                                      </a:lnTo>
                                      <a:lnTo>
                                        <a:pt x="7577" y="2969"/>
                                      </a:lnTo>
                                      <a:lnTo>
                                        <a:pt x="7561" y="2912"/>
                                      </a:lnTo>
                                      <a:lnTo>
                                        <a:pt x="7543" y="2857"/>
                                      </a:lnTo>
                                      <a:lnTo>
                                        <a:pt x="7533" y="2831"/>
                                      </a:lnTo>
                                      <a:lnTo>
                                        <a:pt x="7522" y="2805"/>
                                      </a:lnTo>
                                      <a:lnTo>
                                        <a:pt x="7511" y="2780"/>
                                      </a:lnTo>
                                      <a:lnTo>
                                        <a:pt x="7500" y="2755"/>
                                      </a:lnTo>
                                      <a:lnTo>
                                        <a:pt x="7488" y="2731"/>
                                      </a:lnTo>
                                      <a:lnTo>
                                        <a:pt x="7476" y="2708"/>
                                      </a:lnTo>
                                      <a:lnTo>
                                        <a:pt x="7464" y="2686"/>
                                      </a:lnTo>
                                      <a:lnTo>
                                        <a:pt x="7451" y="2665"/>
                                      </a:lnTo>
                                      <a:lnTo>
                                        <a:pt x="7437" y="2645"/>
                                      </a:lnTo>
                                      <a:lnTo>
                                        <a:pt x="7423" y="2625"/>
                                      </a:lnTo>
                                      <a:lnTo>
                                        <a:pt x="7408" y="2607"/>
                                      </a:lnTo>
                                      <a:lnTo>
                                        <a:pt x="7394" y="2588"/>
                                      </a:lnTo>
                                      <a:lnTo>
                                        <a:pt x="7378" y="2571"/>
                                      </a:lnTo>
                                      <a:lnTo>
                                        <a:pt x="7363" y="2556"/>
                                      </a:lnTo>
                                      <a:lnTo>
                                        <a:pt x="7345" y="2541"/>
                                      </a:lnTo>
                                      <a:lnTo>
                                        <a:pt x="7329" y="2528"/>
                                      </a:lnTo>
                                      <a:lnTo>
                                        <a:pt x="7312" y="2516"/>
                                      </a:lnTo>
                                      <a:lnTo>
                                        <a:pt x="7294" y="2505"/>
                                      </a:lnTo>
                                      <a:lnTo>
                                        <a:pt x="7276" y="2495"/>
                                      </a:lnTo>
                                      <a:lnTo>
                                        <a:pt x="7257" y="2486"/>
                                      </a:lnTo>
                                      <a:lnTo>
                                        <a:pt x="7238" y="2479"/>
                                      </a:lnTo>
                                      <a:lnTo>
                                        <a:pt x="7219" y="2473"/>
                                      </a:lnTo>
                                      <a:lnTo>
                                        <a:pt x="7199" y="2468"/>
                                      </a:lnTo>
                                      <a:lnTo>
                                        <a:pt x="7177" y="2465"/>
                                      </a:lnTo>
                                      <a:lnTo>
                                        <a:pt x="7157" y="2463"/>
                                      </a:lnTo>
                                      <a:lnTo>
                                        <a:pt x="7135" y="2463"/>
                                      </a:lnTo>
                                      <a:lnTo>
                                        <a:pt x="7114" y="2464"/>
                                      </a:lnTo>
                                      <a:lnTo>
                                        <a:pt x="7090" y="2466"/>
                                      </a:lnTo>
                                      <a:lnTo>
                                        <a:pt x="7094" y="2309"/>
                                      </a:lnTo>
                                      <a:lnTo>
                                        <a:pt x="7123" y="2305"/>
                                      </a:lnTo>
                                      <a:lnTo>
                                        <a:pt x="7151" y="2303"/>
                                      </a:lnTo>
                                      <a:lnTo>
                                        <a:pt x="7177" y="2301"/>
                                      </a:lnTo>
                                      <a:lnTo>
                                        <a:pt x="7205" y="2301"/>
                                      </a:lnTo>
                                      <a:lnTo>
                                        <a:pt x="7231" y="2301"/>
                                      </a:lnTo>
                                      <a:lnTo>
                                        <a:pt x="7256" y="2303"/>
                                      </a:lnTo>
                                      <a:lnTo>
                                        <a:pt x="7282" y="2305"/>
                                      </a:lnTo>
                                      <a:lnTo>
                                        <a:pt x="7307" y="2308"/>
                                      </a:lnTo>
                                      <a:lnTo>
                                        <a:pt x="7331" y="2313"/>
                                      </a:lnTo>
                                      <a:lnTo>
                                        <a:pt x="7356" y="2318"/>
                                      </a:lnTo>
                                      <a:lnTo>
                                        <a:pt x="7379" y="2324"/>
                                      </a:lnTo>
                                      <a:lnTo>
                                        <a:pt x="7402" y="2331"/>
                                      </a:lnTo>
                                      <a:lnTo>
                                        <a:pt x="7424" y="2339"/>
                                      </a:lnTo>
                                      <a:lnTo>
                                        <a:pt x="7447" y="2348"/>
                                      </a:lnTo>
                                      <a:lnTo>
                                        <a:pt x="7468" y="2357"/>
                                      </a:lnTo>
                                      <a:lnTo>
                                        <a:pt x="7489" y="2367"/>
                                      </a:lnTo>
                                      <a:lnTo>
                                        <a:pt x="7472" y="2325"/>
                                      </a:lnTo>
                                      <a:lnTo>
                                        <a:pt x="7455" y="2282"/>
                                      </a:lnTo>
                                      <a:lnTo>
                                        <a:pt x="7437" y="2240"/>
                                      </a:lnTo>
                                      <a:lnTo>
                                        <a:pt x="7419" y="2199"/>
                                      </a:lnTo>
                                      <a:lnTo>
                                        <a:pt x="7401" y="2157"/>
                                      </a:lnTo>
                                      <a:lnTo>
                                        <a:pt x="7383" y="2115"/>
                                      </a:lnTo>
                                      <a:lnTo>
                                        <a:pt x="7365" y="2074"/>
                                      </a:lnTo>
                                      <a:lnTo>
                                        <a:pt x="7346" y="2033"/>
                                      </a:lnTo>
                                      <a:lnTo>
                                        <a:pt x="7323" y="2025"/>
                                      </a:lnTo>
                                      <a:lnTo>
                                        <a:pt x="7300" y="2017"/>
                                      </a:lnTo>
                                      <a:lnTo>
                                        <a:pt x="7277" y="2011"/>
                                      </a:lnTo>
                                      <a:lnTo>
                                        <a:pt x="7254" y="2005"/>
                                      </a:lnTo>
                                      <a:lnTo>
                                        <a:pt x="7231" y="2000"/>
                                      </a:lnTo>
                                      <a:lnTo>
                                        <a:pt x="7208" y="1996"/>
                                      </a:lnTo>
                                      <a:lnTo>
                                        <a:pt x="7185" y="1993"/>
                                      </a:lnTo>
                                      <a:lnTo>
                                        <a:pt x="7162" y="1991"/>
                                      </a:lnTo>
                                      <a:lnTo>
                                        <a:pt x="7140" y="1990"/>
                                      </a:lnTo>
                                      <a:lnTo>
                                        <a:pt x="7117" y="1990"/>
                                      </a:lnTo>
                                      <a:lnTo>
                                        <a:pt x="7094" y="1991"/>
                                      </a:lnTo>
                                      <a:lnTo>
                                        <a:pt x="7072" y="1992"/>
                                      </a:lnTo>
                                      <a:lnTo>
                                        <a:pt x="7050" y="1995"/>
                                      </a:lnTo>
                                      <a:lnTo>
                                        <a:pt x="7027" y="1998"/>
                                      </a:lnTo>
                                      <a:lnTo>
                                        <a:pt x="7006" y="2003"/>
                                      </a:lnTo>
                                      <a:lnTo>
                                        <a:pt x="6984" y="2009"/>
                                      </a:lnTo>
                                      <a:lnTo>
                                        <a:pt x="6962" y="2016"/>
                                      </a:lnTo>
                                      <a:lnTo>
                                        <a:pt x="6939" y="2024"/>
                                      </a:lnTo>
                                      <a:lnTo>
                                        <a:pt x="6918" y="2033"/>
                                      </a:lnTo>
                                      <a:lnTo>
                                        <a:pt x="6897" y="2043"/>
                                      </a:lnTo>
                                      <a:lnTo>
                                        <a:pt x="6876" y="2054"/>
                                      </a:lnTo>
                                      <a:lnTo>
                                        <a:pt x="6855" y="2065"/>
                                      </a:lnTo>
                                      <a:lnTo>
                                        <a:pt x="6836" y="2078"/>
                                      </a:lnTo>
                                      <a:lnTo>
                                        <a:pt x="6817" y="2092"/>
                                      </a:lnTo>
                                      <a:lnTo>
                                        <a:pt x="6798" y="2107"/>
                                      </a:lnTo>
                                      <a:lnTo>
                                        <a:pt x="6779" y="2122"/>
                                      </a:lnTo>
                                      <a:lnTo>
                                        <a:pt x="6761" y="2140"/>
                                      </a:lnTo>
                                      <a:lnTo>
                                        <a:pt x="6744" y="2157"/>
                                      </a:lnTo>
                                      <a:lnTo>
                                        <a:pt x="6727" y="2175"/>
                                      </a:lnTo>
                                      <a:lnTo>
                                        <a:pt x="6711" y="2194"/>
                                      </a:lnTo>
                                      <a:lnTo>
                                        <a:pt x="6694" y="2214"/>
                                      </a:lnTo>
                                      <a:lnTo>
                                        <a:pt x="6679" y="2234"/>
                                      </a:lnTo>
                                      <a:lnTo>
                                        <a:pt x="6664" y="2256"/>
                                      </a:lnTo>
                                      <a:lnTo>
                                        <a:pt x="6650" y="2278"/>
                                      </a:lnTo>
                                      <a:lnTo>
                                        <a:pt x="6636" y="2302"/>
                                      </a:lnTo>
                                      <a:lnTo>
                                        <a:pt x="6622" y="2326"/>
                                      </a:lnTo>
                                      <a:lnTo>
                                        <a:pt x="6609" y="2350"/>
                                      </a:lnTo>
                                      <a:lnTo>
                                        <a:pt x="6597" y="2375"/>
                                      </a:lnTo>
                                      <a:lnTo>
                                        <a:pt x="6585" y="2401"/>
                                      </a:lnTo>
                                      <a:lnTo>
                                        <a:pt x="6573" y="2428"/>
                                      </a:lnTo>
                                      <a:lnTo>
                                        <a:pt x="6563" y="2456"/>
                                      </a:lnTo>
                                      <a:lnTo>
                                        <a:pt x="6552" y="2484"/>
                                      </a:lnTo>
                                      <a:lnTo>
                                        <a:pt x="6541" y="2513"/>
                                      </a:lnTo>
                                      <a:lnTo>
                                        <a:pt x="6532" y="2542"/>
                                      </a:lnTo>
                                      <a:lnTo>
                                        <a:pt x="6523" y="2572"/>
                                      </a:lnTo>
                                      <a:lnTo>
                                        <a:pt x="6515" y="2603"/>
                                      </a:lnTo>
                                      <a:lnTo>
                                        <a:pt x="6508" y="2634"/>
                                      </a:lnTo>
                                      <a:lnTo>
                                        <a:pt x="6500" y="2666"/>
                                      </a:lnTo>
                                      <a:lnTo>
                                        <a:pt x="6483" y="2578"/>
                                      </a:lnTo>
                                      <a:lnTo>
                                        <a:pt x="6464" y="2493"/>
                                      </a:lnTo>
                                      <a:lnTo>
                                        <a:pt x="6443" y="2406"/>
                                      </a:lnTo>
                                      <a:lnTo>
                                        <a:pt x="6421" y="2320"/>
                                      </a:lnTo>
                                      <a:lnTo>
                                        <a:pt x="6397" y="2235"/>
                                      </a:lnTo>
                                      <a:lnTo>
                                        <a:pt x="6371" y="2150"/>
                                      </a:lnTo>
                                      <a:lnTo>
                                        <a:pt x="6345" y="2065"/>
                                      </a:lnTo>
                                      <a:lnTo>
                                        <a:pt x="6317" y="1982"/>
                                      </a:lnTo>
                                      <a:lnTo>
                                        <a:pt x="6286" y="1898"/>
                                      </a:lnTo>
                                      <a:lnTo>
                                        <a:pt x="6255" y="1816"/>
                                      </a:lnTo>
                                      <a:lnTo>
                                        <a:pt x="6222" y="1734"/>
                                      </a:lnTo>
                                      <a:lnTo>
                                        <a:pt x="6187" y="1654"/>
                                      </a:lnTo>
                                      <a:lnTo>
                                        <a:pt x="6152" y="1574"/>
                                      </a:lnTo>
                                      <a:lnTo>
                                        <a:pt x="6113" y="1496"/>
                                      </a:lnTo>
                                      <a:lnTo>
                                        <a:pt x="6075" y="1418"/>
                                      </a:lnTo>
                                      <a:lnTo>
                                        <a:pt x="6034" y="1341"/>
                                      </a:lnTo>
                                      <a:lnTo>
                                        <a:pt x="5992" y="1266"/>
                                      </a:lnTo>
                                      <a:lnTo>
                                        <a:pt x="5947" y="1192"/>
                                      </a:lnTo>
                                      <a:lnTo>
                                        <a:pt x="5903" y="1119"/>
                                      </a:lnTo>
                                      <a:lnTo>
                                        <a:pt x="5855" y="1048"/>
                                      </a:lnTo>
                                      <a:lnTo>
                                        <a:pt x="5807" y="977"/>
                                      </a:lnTo>
                                      <a:lnTo>
                                        <a:pt x="5757" y="910"/>
                                      </a:lnTo>
                                      <a:lnTo>
                                        <a:pt x="5705" y="842"/>
                                      </a:lnTo>
                                      <a:lnTo>
                                        <a:pt x="5652" y="777"/>
                                      </a:lnTo>
                                      <a:lnTo>
                                        <a:pt x="5598" y="714"/>
                                      </a:lnTo>
                                      <a:lnTo>
                                        <a:pt x="5542" y="652"/>
                                      </a:lnTo>
                                      <a:lnTo>
                                        <a:pt x="5484" y="593"/>
                                      </a:lnTo>
                                      <a:lnTo>
                                        <a:pt x="5426" y="535"/>
                                      </a:lnTo>
                                      <a:lnTo>
                                        <a:pt x="5365" y="479"/>
                                      </a:lnTo>
                                      <a:lnTo>
                                        <a:pt x="5302" y="425"/>
                                      </a:lnTo>
                                      <a:lnTo>
                                        <a:pt x="5239" y="374"/>
                                      </a:lnTo>
                                      <a:lnTo>
                                        <a:pt x="5174" y="324"/>
                                      </a:lnTo>
                                      <a:lnTo>
                                        <a:pt x="5104" y="329"/>
                                      </a:lnTo>
                                      <a:lnTo>
                                        <a:pt x="5036" y="336"/>
                                      </a:lnTo>
                                      <a:lnTo>
                                        <a:pt x="4969" y="345"/>
                                      </a:lnTo>
                                      <a:lnTo>
                                        <a:pt x="4903" y="356"/>
                                      </a:lnTo>
                                      <a:lnTo>
                                        <a:pt x="4840" y="369"/>
                                      </a:lnTo>
                                      <a:lnTo>
                                        <a:pt x="4778" y="384"/>
                                      </a:lnTo>
                                      <a:lnTo>
                                        <a:pt x="4718" y="399"/>
                                      </a:lnTo>
                                      <a:lnTo>
                                        <a:pt x="4659" y="417"/>
                                      </a:lnTo>
                                      <a:lnTo>
                                        <a:pt x="4727" y="471"/>
                                      </a:lnTo>
                                      <a:lnTo>
                                        <a:pt x="4793" y="525"/>
                                      </a:lnTo>
                                      <a:lnTo>
                                        <a:pt x="4858" y="582"/>
                                      </a:lnTo>
                                      <a:lnTo>
                                        <a:pt x="4921" y="639"/>
                                      </a:lnTo>
                                      <a:lnTo>
                                        <a:pt x="4983" y="699"/>
                                      </a:lnTo>
                                      <a:lnTo>
                                        <a:pt x="5044" y="758"/>
                                      </a:lnTo>
                                      <a:lnTo>
                                        <a:pt x="5103" y="818"/>
                                      </a:lnTo>
                                      <a:lnTo>
                                        <a:pt x="5159" y="880"/>
                                      </a:lnTo>
                                      <a:lnTo>
                                        <a:pt x="5215" y="942"/>
                                      </a:lnTo>
                                      <a:lnTo>
                                        <a:pt x="5270" y="1005"/>
                                      </a:lnTo>
                                      <a:lnTo>
                                        <a:pt x="5322" y="1071"/>
                                      </a:lnTo>
                                      <a:lnTo>
                                        <a:pt x="5373" y="1136"/>
                                      </a:lnTo>
                                      <a:lnTo>
                                        <a:pt x="5423" y="1203"/>
                                      </a:lnTo>
                                      <a:lnTo>
                                        <a:pt x="5470" y="1270"/>
                                      </a:lnTo>
                                      <a:lnTo>
                                        <a:pt x="5517" y="1339"/>
                                      </a:lnTo>
                                      <a:lnTo>
                                        <a:pt x="5561" y="1407"/>
                                      </a:lnTo>
                                      <a:lnTo>
                                        <a:pt x="5604" y="1477"/>
                                      </a:lnTo>
                                      <a:lnTo>
                                        <a:pt x="5645" y="1549"/>
                                      </a:lnTo>
                                      <a:lnTo>
                                        <a:pt x="5686" y="1621"/>
                                      </a:lnTo>
                                      <a:lnTo>
                                        <a:pt x="5723" y="1694"/>
                                      </a:lnTo>
                                      <a:lnTo>
                                        <a:pt x="5760" y="1767"/>
                                      </a:lnTo>
                                      <a:lnTo>
                                        <a:pt x="5795" y="1843"/>
                                      </a:lnTo>
                                      <a:lnTo>
                                        <a:pt x="5829" y="1918"/>
                                      </a:lnTo>
                                      <a:lnTo>
                                        <a:pt x="5860" y="1994"/>
                                      </a:lnTo>
                                      <a:lnTo>
                                        <a:pt x="5889" y="2071"/>
                                      </a:lnTo>
                                      <a:lnTo>
                                        <a:pt x="5918" y="2150"/>
                                      </a:lnTo>
                                      <a:lnTo>
                                        <a:pt x="5945" y="2228"/>
                                      </a:lnTo>
                                      <a:lnTo>
                                        <a:pt x="5969" y="2308"/>
                                      </a:lnTo>
                                      <a:lnTo>
                                        <a:pt x="5993" y="2388"/>
                                      </a:lnTo>
                                      <a:lnTo>
                                        <a:pt x="6015" y="2470"/>
                                      </a:lnTo>
                                      <a:lnTo>
                                        <a:pt x="6034" y="2551"/>
                                      </a:lnTo>
                                      <a:lnTo>
                                        <a:pt x="6053" y="2635"/>
                                      </a:lnTo>
                                      <a:lnTo>
                                        <a:pt x="6033" y="2598"/>
                                      </a:lnTo>
                                      <a:lnTo>
                                        <a:pt x="6012" y="2562"/>
                                      </a:lnTo>
                                      <a:lnTo>
                                        <a:pt x="5991" y="2528"/>
                                      </a:lnTo>
                                      <a:lnTo>
                                        <a:pt x="5969" y="2495"/>
                                      </a:lnTo>
                                      <a:lnTo>
                                        <a:pt x="5947" y="2462"/>
                                      </a:lnTo>
                                      <a:lnTo>
                                        <a:pt x="5924" y="2429"/>
                                      </a:lnTo>
                                      <a:lnTo>
                                        <a:pt x="5901" y="2399"/>
                                      </a:lnTo>
                                      <a:lnTo>
                                        <a:pt x="5876" y="2369"/>
                                      </a:lnTo>
                                      <a:lnTo>
                                        <a:pt x="5852" y="2340"/>
                                      </a:lnTo>
                                      <a:lnTo>
                                        <a:pt x="5827" y="2313"/>
                                      </a:lnTo>
                                      <a:lnTo>
                                        <a:pt x="5801" y="2286"/>
                                      </a:lnTo>
                                      <a:lnTo>
                                        <a:pt x="5775" y="2259"/>
                                      </a:lnTo>
                                      <a:lnTo>
                                        <a:pt x="5749" y="2235"/>
                                      </a:lnTo>
                                      <a:lnTo>
                                        <a:pt x="5721" y="2211"/>
                                      </a:lnTo>
                                      <a:lnTo>
                                        <a:pt x="5694" y="2189"/>
                                      </a:lnTo>
                                      <a:lnTo>
                                        <a:pt x="5667" y="2167"/>
                                      </a:lnTo>
                                      <a:lnTo>
                                        <a:pt x="5638" y="2147"/>
                                      </a:lnTo>
                                      <a:lnTo>
                                        <a:pt x="5609" y="2128"/>
                                      </a:lnTo>
                                      <a:lnTo>
                                        <a:pt x="5580" y="2110"/>
                                      </a:lnTo>
                                      <a:lnTo>
                                        <a:pt x="5550" y="2093"/>
                                      </a:lnTo>
                                      <a:lnTo>
                                        <a:pt x="5521" y="2078"/>
                                      </a:lnTo>
                                      <a:lnTo>
                                        <a:pt x="5490" y="2063"/>
                                      </a:lnTo>
                                      <a:lnTo>
                                        <a:pt x="5459" y="2050"/>
                                      </a:lnTo>
                                      <a:lnTo>
                                        <a:pt x="5429" y="2039"/>
                                      </a:lnTo>
                                      <a:lnTo>
                                        <a:pt x="5397" y="2028"/>
                                      </a:lnTo>
                                      <a:lnTo>
                                        <a:pt x="5366" y="2019"/>
                                      </a:lnTo>
                                      <a:lnTo>
                                        <a:pt x="5334" y="2012"/>
                                      </a:lnTo>
                                      <a:lnTo>
                                        <a:pt x="5301" y="2005"/>
                                      </a:lnTo>
                                      <a:lnTo>
                                        <a:pt x="5269" y="2000"/>
                                      </a:lnTo>
                                      <a:lnTo>
                                        <a:pt x="5236" y="1997"/>
                                      </a:lnTo>
                                      <a:lnTo>
                                        <a:pt x="5204" y="1995"/>
                                      </a:lnTo>
                                      <a:lnTo>
                                        <a:pt x="5171" y="1994"/>
                                      </a:lnTo>
                                      <a:lnTo>
                                        <a:pt x="5112" y="1996"/>
                                      </a:lnTo>
                                      <a:lnTo>
                                        <a:pt x="5053" y="2003"/>
                                      </a:lnTo>
                                      <a:lnTo>
                                        <a:pt x="4996" y="2014"/>
                                      </a:lnTo>
                                      <a:lnTo>
                                        <a:pt x="4940" y="2029"/>
                                      </a:lnTo>
                                      <a:lnTo>
                                        <a:pt x="4885" y="2049"/>
                                      </a:lnTo>
                                      <a:lnTo>
                                        <a:pt x="4830" y="2072"/>
                                      </a:lnTo>
                                      <a:lnTo>
                                        <a:pt x="4778" y="2100"/>
                                      </a:lnTo>
                                      <a:lnTo>
                                        <a:pt x="4726" y="2132"/>
                                      </a:lnTo>
                                      <a:lnTo>
                                        <a:pt x="4675" y="2167"/>
                                      </a:lnTo>
                                      <a:lnTo>
                                        <a:pt x="4626" y="2205"/>
                                      </a:lnTo>
                                      <a:lnTo>
                                        <a:pt x="4578" y="2247"/>
                                      </a:lnTo>
                                      <a:lnTo>
                                        <a:pt x="4532" y="2293"/>
                                      </a:lnTo>
                                      <a:lnTo>
                                        <a:pt x="4487" y="2342"/>
                                      </a:lnTo>
                                      <a:lnTo>
                                        <a:pt x="4444" y="2394"/>
                                      </a:lnTo>
                                      <a:lnTo>
                                        <a:pt x="4402" y="2449"/>
                                      </a:lnTo>
                                      <a:lnTo>
                                        <a:pt x="4363" y="2507"/>
                                      </a:lnTo>
                                      <a:lnTo>
                                        <a:pt x="4325" y="2567"/>
                                      </a:lnTo>
                                      <a:lnTo>
                                        <a:pt x="4289" y="2631"/>
                                      </a:lnTo>
                                      <a:lnTo>
                                        <a:pt x="4255" y="2697"/>
                                      </a:lnTo>
                                      <a:lnTo>
                                        <a:pt x="4223" y="2767"/>
                                      </a:lnTo>
                                      <a:lnTo>
                                        <a:pt x="4193" y="2837"/>
                                      </a:lnTo>
                                      <a:lnTo>
                                        <a:pt x="4166" y="2910"/>
                                      </a:lnTo>
                                      <a:lnTo>
                                        <a:pt x="4141" y="2986"/>
                                      </a:lnTo>
                                      <a:lnTo>
                                        <a:pt x="4118" y="3063"/>
                                      </a:lnTo>
                                      <a:lnTo>
                                        <a:pt x="4097" y="3143"/>
                                      </a:lnTo>
                                      <a:lnTo>
                                        <a:pt x="4079" y="3224"/>
                                      </a:lnTo>
                                      <a:lnTo>
                                        <a:pt x="4064" y="3308"/>
                                      </a:lnTo>
                                      <a:lnTo>
                                        <a:pt x="4052" y="3392"/>
                                      </a:lnTo>
                                      <a:lnTo>
                                        <a:pt x="4042" y="3479"/>
                                      </a:lnTo>
                                      <a:lnTo>
                                        <a:pt x="4035" y="3567"/>
                                      </a:lnTo>
                                      <a:lnTo>
                                        <a:pt x="4029" y="3655"/>
                                      </a:lnTo>
                                      <a:lnTo>
                                        <a:pt x="4028" y="3746"/>
                                      </a:lnTo>
                                      <a:lnTo>
                                        <a:pt x="4029" y="3836"/>
                                      </a:lnTo>
                                      <a:lnTo>
                                        <a:pt x="4035" y="3925"/>
                                      </a:lnTo>
                                      <a:lnTo>
                                        <a:pt x="4042" y="4012"/>
                                      </a:lnTo>
                                      <a:lnTo>
                                        <a:pt x="4052" y="4099"/>
                                      </a:lnTo>
                                      <a:lnTo>
                                        <a:pt x="4064" y="4183"/>
                                      </a:lnTo>
                                      <a:lnTo>
                                        <a:pt x="4079" y="4267"/>
                                      </a:lnTo>
                                      <a:lnTo>
                                        <a:pt x="4097" y="4348"/>
                                      </a:lnTo>
                                      <a:lnTo>
                                        <a:pt x="4118" y="4428"/>
                                      </a:lnTo>
                                      <a:lnTo>
                                        <a:pt x="4141" y="4505"/>
                                      </a:lnTo>
                                      <a:lnTo>
                                        <a:pt x="4166" y="4581"/>
                                      </a:lnTo>
                                      <a:lnTo>
                                        <a:pt x="4193" y="4654"/>
                                      </a:lnTo>
                                      <a:lnTo>
                                        <a:pt x="4223" y="4726"/>
                                      </a:lnTo>
                                      <a:lnTo>
                                        <a:pt x="4255" y="4794"/>
                                      </a:lnTo>
                                      <a:lnTo>
                                        <a:pt x="4289" y="4861"/>
                                      </a:lnTo>
                                      <a:lnTo>
                                        <a:pt x="4325" y="4924"/>
                                      </a:lnTo>
                                      <a:lnTo>
                                        <a:pt x="4363" y="4984"/>
                                      </a:lnTo>
                                      <a:lnTo>
                                        <a:pt x="4402" y="5043"/>
                                      </a:lnTo>
                                      <a:lnTo>
                                        <a:pt x="4444" y="5098"/>
                                      </a:lnTo>
                                      <a:lnTo>
                                        <a:pt x="4487" y="5150"/>
                                      </a:lnTo>
                                      <a:lnTo>
                                        <a:pt x="4532" y="5199"/>
                                      </a:lnTo>
                                      <a:lnTo>
                                        <a:pt x="4578" y="5244"/>
                                      </a:lnTo>
                                      <a:lnTo>
                                        <a:pt x="4626" y="5286"/>
                                      </a:lnTo>
                                      <a:lnTo>
                                        <a:pt x="4675" y="5326"/>
                                      </a:lnTo>
                                      <a:lnTo>
                                        <a:pt x="4726" y="5360"/>
                                      </a:lnTo>
                                      <a:lnTo>
                                        <a:pt x="4778" y="5392"/>
                                      </a:lnTo>
                                      <a:lnTo>
                                        <a:pt x="4830" y="5419"/>
                                      </a:lnTo>
                                      <a:lnTo>
                                        <a:pt x="4885" y="5443"/>
                                      </a:lnTo>
                                      <a:lnTo>
                                        <a:pt x="4940" y="5462"/>
                                      </a:lnTo>
                                      <a:lnTo>
                                        <a:pt x="4996" y="5478"/>
                                      </a:lnTo>
                                      <a:lnTo>
                                        <a:pt x="5053" y="5489"/>
                                      </a:lnTo>
                                      <a:lnTo>
                                        <a:pt x="5112" y="5496"/>
                                      </a:lnTo>
                                      <a:lnTo>
                                        <a:pt x="5171" y="5498"/>
                                      </a:lnTo>
                                      <a:lnTo>
                                        <a:pt x="5195" y="5498"/>
                                      </a:lnTo>
                                      <a:lnTo>
                                        <a:pt x="5220" y="5497"/>
                                      </a:lnTo>
                                      <a:lnTo>
                                        <a:pt x="5245" y="5495"/>
                                      </a:lnTo>
                                      <a:lnTo>
                                        <a:pt x="5270" y="5492"/>
                                      </a:lnTo>
                                      <a:lnTo>
                                        <a:pt x="5294" y="5488"/>
                                      </a:lnTo>
                                      <a:lnTo>
                                        <a:pt x="5319" y="5484"/>
                                      </a:lnTo>
                                      <a:lnTo>
                                        <a:pt x="5343" y="5478"/>
                                      </a:lnTo>
                                      <a:lnTo>
                                        <a:pt x="5367" y="5472"/>
                                      </a:lnTo>
                                      <a:lnTo>
                                        <a:pt x="5391" y="5465"/>
                                      </a:lnTo>
                                      <a:lnTo>
                                        <a:pt x="5415" y="5457"/>
                                      </a:lnTo>
                                      <a:lnTo>
                                        <a:pt x="5439" y="5449"/>
                                      </a:lnTo>
                                      <a:lnTo>
                                        <a:pt x="5462" y="5440"/>
                                      </a:lnTo>
                                      <a:lnTo>
                                        <a:pt x="5485" y="5430"/>
                                      </a:lnTo>
                                      <a:lnTo>
                                        <a:pt x="5508" y="5420"/>
                                      </a:lnTo>
                                      <a:lnTo>
                                        <a:pt x="5531" y="5409"/>
                                      </a:lnTo>
                                      <a:lnTo>
                                        <a:pt x="5553" y="5397"/>
                                      </a:lnTo>
                                      <a:lnTo>
                                        <a:pt x="5576" y="5384"/>
                                      </a:lnTo>
                                      <a:lnTo>
                                        <a:pt x="5598" y="5371"/>
                                      </a:lnTo>
                                      <a:lnTo>
                                        <a:pt x="5620" y="5357"/>
                                      </a:lnTo>
                                      <a:lnTo>
                                        <a:pt x="5641" y="5342"/>
                                      </a:lnTo>
                                      <a:lnTo>
                                        <a:pt x="5663" y="5327"/>
                                      </a:lnTo>
                                      <a:lnTo>
                                        <a:pt x="5684" y="5311"/>
                                      </a:lnTo>
                                      <a:lnTo>
                                        <a:pt x="5705" y="5294"/>
                                      </a:lnTo>
                                      <a:lnTo>
                                        <a:pt x="5725" y="5277"/>
                                      </a:lnTo>
                                      <a:lnTo>
                                        <a:pt x="5746" y="5259"/>
                                      </a:lnTo>
                                      <a:lnTo>
                                        <a:pt x="5766" y="5240"/>
                                      </a:lnTo>
                                      <a:lnTo>
                                        <a:pt x="5786" y="5221"/>
                                      </a:lnTo>
                                      <a:lnTo>
                                        <a:pt x="5805" y="5202"/>
                                      </a:lnTo>
                                      <a:lnTo>
                                        <a:pt x="5825" y="5182"/>
                                      </a:lnTo>
                                      <a:lnTo>
                                        <a:pt x="5844" y="5161"/>
                                      </a:lnTo>
                                      <a:lnTo>
                                        <a:pt x="5863" y="5138"/>
                                      </a:lnTo>
                                      <a:lnTo>
                                        <a:pt x="5881" y="5116"/>
                                      </a:lnTo>
                                      <a:lnTo>
                                        <a:pt x="5859" y="5183"/>
                                      </a:lnTo>
                                      <a:lnTo>
                                        <a:pt x="5835" y="5252"/>
                                      </a:lnTo>
                                      <a:lnTo>
                                        <a:pt x="5808" y="5323"/>
                                      </a:lnTo>
                                      <a:lnTo>
                                        <a:pt x="5780" y="5396"/>
                                      </a:lnTo>
                                      <a:lnTo>
                                        <a:pt x="5749" y="5471"/>
                                      </a:lnTo>
                                      <a:lnTo>
                                        <a:pt x="5716" y="5547"/>
                                      </a:lnTo>
                                      <a:lnTo>
                                        <a:pt x="5682" y="5624"/>
                                      </a:lnTo>
                                      <a:lnTo>
                                        <a:pt x="5646" y="5703"/>
                                      </a:lnTo>
                                      <a:lnTo>
                                        <a:pt x="5608" y="5782"/>
                                      </a:lnTo>
                                      <a:lnTo>
                                        <a:pt x="5568" y="5863"/>
                                      </a:lnTo>
                                      <a:lnTo>
                                        <a:pt x="5528" y="5942"/>
                                      </a:lnTo>
                                      <a:lnTo>
                                        <a:pt x="5486" y="6023"/>
                                      </a:lnTo>
                                      <a:lnTo>
                                        <a:pt x="5443" y="6104"/>
                                      </a:lnTo>
                                      <a:lnTo>
                                        <a:pt x="5399" y="6183"/>
                                      </a:lnTo>
                                      <a:lnTo>
                                        <a:pt x="5354" y="6261"/>
                                      </a:lnTo>
                                      <a:lnTo>
                                        <a:pt x="5308" y="6339"/>
                                      </a:lnTo>
                                      <a:lnTo>
                                        <a:pt x="5262" y="6416"/>
                                      </a:lnTo>
                                      <a:lnTo>
                                        <a:pt x="5214" y="6491"/>
                                      </a:lnTo>
                                      <a:lnTo>
                                        <a:pt x="5166" y="6564"/>
                                      </a:lnTo>
                                      <a:lnTo>
                                        <a:pt x="5119" y="6636"/>
                                      </a:lnTo>
                                      <a:lnTo>
                                        <a:pt x="5070" y="6705"/>
                                      </a:lnTo>
                                      <a:lnTo>
                                        <a:pt x="5022" y="6773"/>
                                      </a:lnTo>
                                      <a:lnTo>
                                        <a:pt x="4973" y="6836"/>
                                      </a:lnTo>
                                      <a:lnTo>
                                        <a:pt x="4925" y="6897"/>
                                      </a:lnTo>
                                      <a:lnTo>
                                        <a:pt x="4876" y="6956"/>
                                      </a:lnTo>
                                      <a:lnTo>
                                        <a:pt x="4827" y="7010"/>
                                      </a:lnTo>
                                      <a:lnTo>
                                        <a:pt x="4780" y="7061"/>
                                      </a:lnTo>
                                      <a:lnTo>
                                        <a:pt x="4732" y="7108"/>
                                      </a:lnTo>
                                      <a:lnTo>
                                        <a:pt x="4685" y="7150"/>
                                      </a:lnTo>
                                      <a:lnTo>
                                        <a:pt x="4639" y="7188"/>
                                      </a:lnTo>
                                      <a:lnTo>
                                        <a:pt x="4593" y="7222"/>
                                      </a:lnTo>
                                      <a:lnTo>
                                        <a:pt x="4549" y="7250"/>
                                      </a:lnTo>
                                      <a:lnTo>
                                        <a:pt x="3335" y="6456"/>
                                      </a:lnTo>
                                      <a:lnTo>
                                        <a:pt x="3288" y="6612"/>
                                      </a:lnTo>
                                      <a:lnTo>
                                        <a:pt x="3241" y="6768"/>
                                      </a:lnTo>
                                      <a:lnTo>
                                        <a:pt x="3191" y="6923"/>
                                      </a:lnTo>
                                      <a:lnTo>
                                        <a:pt x="3139" y="7078"/>
                                      </a:lnTo>
                                      <a:lnTo>
                                        <a:pt x="3086" y="7233"/>
                                      </a:lnTo>
                                      <a:lnTo>
                                        <a:pt x="3031" y="7386"/>
                                      </a:lnTo>
                                      <a:lnTo>
                                        <a:pt x="2974" y="7538"/>
                                      </a:lnTo>
                                      <a:lnTo>
                                        <a:pt x="2917" y="7688"/>
                                      </a:lnTo>
                                      <a:lnTo>
                                        <a:pt x="2863" y="7821"/>
                                      </a:lnTo>
                                      <a:lnTo>
                                        <a:pt x="2808" y="7952"/>
                                      </a:lnTo>
                                      <a:lnTo>
                                        <a:pt x="2753" y="8081"/>
                                      </a:lnTo>
                                      <a:lnTo>
                                        <a:pt x="2696" y="8209"/>
                                      </a:lnTo>
                                      <a:lnTo>
                                        <a:pt x="2638" y="8335"/>
                                      </a:lnTo>
                                      <a:lnTo>
                                        <a:pt x="2580" y="8457"/>
                                      </a:lnTo>
                                      <a:lnTo>
                                        <a:pt x="2520" y="8578"/>
                                      </a:lnTo>
                                      <a:lnTo>
                                        <a:pt x="2459" y="8696"/>
                                      </a:lnTo>
                                      <a:lnTo>
                                        <a:pt x="2397" y="8811"/>
                                      </a:lnTo>
                                      <a:lnTo>
                                        <a:pt x="2335" y="8922"/>
                                      </a:lnTo>
                                      <a:lnTo>
                                        <a:pt x="2302" y="8977"/>
                                      </a:lnTo>
                                      <a:lnTo>
                                        <a:pt x="2271" y="9031"/>
                                      </a:lnTo>
                                      <a:lnTo>
                                        <a:pt x="2238" y="9084"/>
                                      </a:lnTo>
                                      <a:lnTo>
                                        <a:pt x="2206" y="9136"/>
                                      </a:lnTo>
                                      <a:lnTo>
                                        <a:pt x="2174" y="9187"/>
                                      </a:lnTo>
                                      <a:lnTo>
                                        <a:pt x="2140" y="9237"/>
                                      </a:lnTo>
                                      <a:lnTo>
                                        <a:pt x="2108" y="9287"/>
                                      </a:lnTo>
                                      <a:lnTo>
                                        <a:pt x="2074" y="9335"/>
                                      </a:lnTo>
                                      <a:lnTo>
                                        <a:pt x="2041" y="9383"/>
                                      </a:lnTo>
                                      <a:lnTo>
                                        <a:pt x="2007" y="9429"/>
                                      </a:lnTo>
                                      <a:lnTo>
                                        <a:pt x="1974" y="9475"/>
                                      </a:lnTo>
                                      <a:lnTo>
                                        <a:pt x="1940" y="9519"/>
                                      </a:lnTo>
                                      <a:lnTo>
                                        <a:pt x="1905" y="9562"/>
                                      </a:lnTo>
                                      <a:lnTo>
                                        <a:pt x="1871" y="9605"/>
                                      </a:lnTo>
                                      <a:lnTo>
                                        <a:pt x="1836" y="9645"/>
                                      </a:lnTo>
                                      <a:lnTo>
                                        <a:pt x="1802" y="9685"/>
                                      </a:lnTo>
                                      <a:lnTo>
                                        <a:pt x="1768" y="9723"/>
                                      </a:lnTo>
                                      <a:lnTo>
                                        <a:pt x="1732" y="9760"/>
                                      </a:lnTo>
                                      <a:lnTo>
                                        <a:pt x="1698" y="9797"/>
                                      </a:lnTo>
                                      <a:lnTo>
                                        <a:pt x="1662" y="9832"/>
                                      </a:lnTo>
                                      <a:lnTo>
                                        <a:pt x="1627" y="9866"/>
                                      </a:lnTo>
                                      <a:lnTo>
                                        <a:pt x="1591" y="9898"/>
                                      </a:lnTo>
                                      <a:lnTo>
                                        <a:pt x="1556" y="9930"/>
                                      </a:lnTo>
                                      <a:lnTo>
                                        <a:pt x="1519" y="9959"/>
                                      </a:lnTo>
                                      <a:lnTo>
                                        <a:pt x="1484" y="9987"/>
                                      </a:lnTo>
                                      <a:lnTo>
                                        <a:pt x="1448" y="10014"/>
                                      </a:lnTo>
                                      <a:lnTo>
                                        <a:pt x="1411" y="10040"/>
                                      </a:lnTo>
                                      <a:lnTo>
                                        <a:pt x="1376" y="10064"/>
                                      </a:lnTo>
                                      <a:lnTo>
                                        <a:pt x="1339" y="10087"/>
                                      </a:lnTo>
                                      <a:lnTo>
                                        <a:pt x="1303" y="10108"/>
                                      </a:lnTo>
                                      <a:lnTo>
                                        <a:pt x="1265" y="10128"/>
                                      </a:lnTo>
                                      <a:lnTo>
                                        <a:pt x="1229" y="10146"/>
                                      </a:lnTo>
                                      <a:lnTo>
                                        <a:pt x="1192" y="10162"/>
                                      </a:lnTo>
                                      <a:lnTo>
                                        <a:pt x="1155" y="10177"/>
                                      </a:lnTo>
                                      <a:lnTo>
                                        <a:pt x="1119" y="10191"/>
                                      </a:lnTo>
                                      <a:lnTo>
                                        <a:pt x="1081" y="10203"/>
                                      </a:lnTo>
                                      <a:lnTo>
                                        <a:pt x="1045" y="10213"/>
                                      </a:lnTo>
                                      <a:lnTo>
                                        <a:pt x="1007" y="10221"/>
                                      </a:lnTo>
                                      <a:lnTo>
                                        <a:pt x="970" y="10228"/>
                                      </a:lnTo>
                                      <a:lnTo>
                                        <a:pt x="932" y="10233"/>
                                      </a:lnTo>
                                      <a:lnTo>
                                        <a:pt x="895" y="10237"/>
                                      </a:lnTo>
                                      <a:lnTo>
                                        <a:pt x="858" y="10238"/>
                                      </a:lnTo>
                                      <a:lnTo>
                                        <a:pt x="820" y="10238"/>
                                      </a:lnTo>
                                      <a:lnTo>
                                        <a:pt x="782" y="10236"/>
                                      </a:lnTo>
                                      <a:lnTo>
                                        <a:pt x="737" y="10232"/>
                                      </a:lnTo>
                                      <a:lnTo>
                                        <a:pt x="692" y="10225"/>
                                      </a:lnTo>
                                      <a:lnTo>
                                        <a:pt x="649" y="10216"/>
                                      </a:lnTo>
                                      <a:lnTo>
                                        <a:pt x="608" y="10205"/>
                                      </a:lnTo>
                                      <a:lnTo>
                                        <a:pt x="568" y="10192"/>
                                      </a:lnTo>
                                      <a:lnTo>
                                        <a:pt x="529" y="10176"/>
                                      </a:lnTo>
                                      <a:lnTo>
                                        <a:pt x="492" y="10159"/>
                                      </a:lnTo>
                                      <a:lnTo>
                                        <a:pt x="456" y="10139"/>
                                      </a:lnTo>
                                      <a:lnTo>
                                        <a:pt x="422" y="10118"/>
                                      </a:lnTo>
                                      <a:lnTo>
                                        <a:pt x="390" y="10094"/>
                                      </a:lnTo>
                                      <a:lnTo>
                                        <a:pt x="358" y="10068"/>
                                      </a:lnTo>
                                      <a:lnTo>
                                        <a:pt x="329" y="10040"/>
                                      </a:lnTo>
                                      <a:lnTo>
                                        <a:pt x="299" y="10011"/>
                                      </a:lnTo>
                                      <a:lnTo>
                                        <a:pt x="273" y="9980"/>
                                      </a:lnTo>
                                      <a:lnTo>
                                        <a:pt x="247" y="9947"/>
                                      </a:lnTo>
                                      <a:lnTo>
                                        <a:pt x="222" y="9911"/>
                                      </a:lnTo>
                                      <a:lnTo>
                                        <a:pt x="199" y="9875"/>
                                      </a:lnTo>
                                      <a:lnTo>
                                        <a:pt x="178" y="9837"/>
                                      </a:lnTo>
                                      <a:lnTo>
                                        <a:pt x="157" y="9797"/>
                                      </a:lnTo>
                                      <a:lnTo>
                                        <a:pt x="138" y="9754"/>
                                      </a:lnTo>
                                      <a:lnTo>
                                        <a:pt x="120" y="9711"/>
                                      </a:lnTo>
                                      <a:lnTo>
                                        <a:pt x="104" y="9666"/>
                                      </a:lnTo>
                                      <a:lnTo>
                                        <a:pt x="88" y="9620"/>
                                      </a:lnTo>
                                      <a:lnTo>
                                        <a:pt x="75" y="9571"/>
                                      </a:lnTo>
                                      <a:lnTo>
                                        <a:pt x="61" y="9521"/>
                                      </a:lnTo>
                                      <a:lnTo>
                                        <a:pt x="50" y="9470"/>
                                      </a:lnTo>
                                      <a:lnTo>
                                        <a:pt x="39" y="9417"/>
                                      </a:lnTo>
                                      <a:lnTo>
                                        <a:pt x="31" y="9363"/>
                                      </a:lnTo>
                                      <a:lnTo>
                                        <a:pt x="23" y="9308"/>
                                      </a:lnTo>
                                      <a:lnTo>
                                        <a:pt x="16" y="9250"/>
                                      </a:lnTo>
                                      <a:lnTo>
                                        <a:pt x="11" y="9192"/>
                                      </a:lnTo>
                                      <a:lnTo>
                                        <a:pt x="6" y="9133"/>
                                      </a:lnTo>
                                      <a:lnTo>
                                        <a:pt x="3" y="9071"/>
                                      </a:lnTo>
                                      <a:lnTo>
                                        <a:pt x="1" y="9010"/>
                                      </a:lnTo>
                                      <a:lnTo>
                                        <a:pt x="0" y="8946"/>
                                      </a:lnTo>
                                      <a:lnTo>
                                        <a:pt x="0" y="8881"/>
                                      </a:lnTo>
                                      <a:lnTo>
                                        <a:pt x="2" y="8816"/>
                                      </a:lnTo>
                                      <a:lnTo>
                                        <a:pt x="4" y="8749"/>
                                      </a:lnTo>
                                      <a:lnTo>
                                        <a:pt x="7" y="8681"/>
                                      </a:lnTo>
                                      <a:lnTo>
                                        <a:pt x="12" y="8612"/>
                                      </a:lnTo>
                                      <a:lnTo>
                                        <a:pt x="17" y="8542"/>
                                      </a:lnTo>
                                      <a:lnTo>
                                        <a:pt x="24" y="8470"/>
                                      </a:lnTo>
                                      <a:lnTo>
                                        <a:pt x="31" y="8399"/>
                                      </a:lnTo>
                                      <a:lnTo>
                                        <a:pt x="40" y="8325"/>
                                      </a:lnTo>
                                      <a:lnTo>
                                        <a:pt x="50" y="8252"/>
                                      </a:lnTo>
                                      <a:lnTo>
                                        <a:pt x="60" y="8178"/>
                                      </a:lnTo>
                                      <a:lnTo>
                                        <a:pt x="73" y="8102"/>
                                      </a:lnTo>
                                      <a:lnTo>
                                        <a:pt x="85" y="8026"/>
                                      </a:lnTo>
                                      <a:lnTo>
                                        <a:pt x="99" y="7948"/>
                                      </a:lnTo>
                                      <a:lnTo>
                                        <a:pt x="113" y="7870"/>
                                      </a:lnTo>
                                      <a:lnTo>
                                        <a:pt x="128" y="7791"/>
                                      </a:lnTo>
                                      <a:lnTo>
                                        <a:pt x="144" y="7712"/>
                                      </a:lnTo>
                                      <a:lnTo>
                                        <a:pt x="162" y="7632"/>
                                      </a:lnTo>
                                      <a:lnTo>
                                        <a:pt x="180" y="7552"/>
                                      </a:lnTo>
                                      <a:lnTo>
                                        <a:pt x="199" y="7470"/>
                                      </a:lnTo>
                                      <a:lnTo>
                                        <a:pt x="219" y="7388"/>
                                      </a:lnTo>
                                      <a:lnTo>
                                        <a:pt x="241" y="7306"/>
                                      </a:lnTo>
                                      <a:lnTo>
                                        <a:pt x="262" y="7223"/>
                                      </a:lnTo>
                                      <a:lnTo>
                                        <a:pt x="284" y="7139"/>
                                      </a:lnTo>
                                      <a:lnTo>
                                        <a:pt x="309" y="7055"/>
                                      </a:lnTo>
                                      <a:lnTo>
                                        <a:pt x="332" y="6971"/>
                                      </a:lnTo>
                                      <a:lnTo>
                                        <a:pt x="357" y="6886"/>
                                      </a:lnTo>
                                      <a:lnTo>
                                        <a:pt x="383" y="6802"/>
                                      </a:lnTo>
                                      <a:lnTo>
                                        <a:pt x="410" y="6716"/>
                                      </a:lnTo>
                                      <a:lnTo>
                                        <a:pt x="437" y="6631"/>
                                      </a:lnTo>
                                      <a:lnTo>
                                        <a:pt x="465" y="6545"/>
                                      </a:lnTo>
                                      <a:lnTo>
                                        <a:pt x="494" y="6459"/>
                                      </a:lnTo>
                                      <a:lnTo>
                                        <a:pt x="523" y="6372"/>
                                      </a:lnTo>
                                      <a:lnTo>
                                        <a:pt x="554" y="6287"/>
                                      </a:lnTo>
                                      <a:lnTo>
                                        <a:pt x="585" y="6199"/>
                                      </a:lnTo>
                                      <a:lnTo>
                                        <a:pt x="616" y="6113"/>
                                      </a:lnTo>
                                      <a:lnTo>
                                        <a:pt x="649" y="6026"/>
                                      </a:lnTo>
                                      <a:lnTo>
                                        <a:pt x="682" y="5939"/>
                                      </a:lnTo>
                                      <a:lnTo>
                                        <a:pt x="716" y="5852"/>
                                      </a:lnTo>
                                      <a:lnTo>
                                        <a:pt x="750" y="5765"/>
                                      </a:lnTo>
                                      <a:lnTo>
                                        <a:pt x="785" y="5679"/>
                                      </a:lnTo>
                                      <a:lnTo>
                                        <a:pt x="821" y="5592"/>
                                      </a:lnTo>
                                      <a:lnTo>
                                        <a:pt x="857" y="5506"/>
                                      </a:lnTo>
                                      <a:lnTo>
                                        <a:pt x="894" y="5419"/>
                                      </a:lnTo>
                                      <a:lnTo>
                                        <a:pt x="931" y="5333"/>
                                      </a:lnTo>
                                      <a:lnTo>
                                        <a:pt x="970" y="5246"/>
                                      </a:lnTo>
                                      <a:lnTo>
                                        <a:pt x="1008" y="5161"/>
                                      </a:lnTo>
                                      <a:lnTo>
                                        <a:pt x="1047" y="5075"/>
                                      </a:lnTo>
                                      <a:lnTo>
                                        <a:pt x="1086" y="4990"/>
                                      </a:lnTo>
                                      <a:lnTo>
                                        <a:pt x="1127" y="4905"/>
                                      </a:lnTo>
                                      <a:lnTo>
                                        <a:pt x="1167" y="4820"/>
                                      </a:lnTo>
                                      <a:lnTo>
                                        <a:pt x="1209" y="4736"/>
                                      </a:lnTo>
                                      <a:lnTo>
                                        <a:pt x="1250" y="4651"/>
                                      </a:lnTo>
                                      <a:lnTo>
                                        <a:pt x="1293" y="4569"/>
                                      </a:lnTo>
                                      <a:lnTo>
                                        <a:pt x="1335" y="4485"/>
                                      </a:lnTo>
                                      <a:lnTo>
                                        <a:pt x="1379" y="4403"/>
                                      </a:lnTo>
                                      <a:lnTo>
                                        <a:pt x="1422" y="4321"/>
                                      </a:lnTo>
                                      <a:lnTo>
                                        <a:pt x="1466" y="4240"/>
                                      </a:lnTo>
                                      <a:lnTo>
                                        <a:pt x="1510" y="4159"/>
                                      </a:lnTo>
                                      <a:lnTo>
                                        <a:pt x="1556" y="4079"/>
                                      </a:lnTo>
                                      <a:lnTo>
                                        <a:pt x="1600" y="3999"/>
                                      </a:lnTo>
                                      <a:lnTo>
                                        <a:pt x="1677" y="3867"/>
                                      </a:lnTo>
                                      <a:lnTo>
                                        <a:pt x="1755" y="3738"/>
                                      </a:lnTo>
                                      <a:lnTo>
                                        <a:pt x="1834" y="3610"/>
                                      </a:lnTo>
                                      <a:lnTo>
                                        <a:pt x="1914" y="3485"/>
                                      </a:lnTo>
                                      <a:lnTo>
                                        <a:pt x="1995" y="3362"/>
                                      </a:lnTo>
                                      <a:lnTo>
                                        <a:pt x="2077" y="3243"/>
                                      </a:lnTo>
                                      <a:lnTo>
                                        <a:pt x="2159" y="3125"/>
                                      </a:lnTo>
                                      <a:lnTo>
                                        <a:pt x="2242" y="3011"/>
                                      </a:lnTo>
                                      <a:lnTo>
                                        <a:pt x="2284" y="2955"/>
                                      </a:lnTo>
                                      <a:lnTo>
                                        <a:pt x="2326" y="2900"/>
                                      </a:lnTo>
                                      <a:lnTo>
                                        <a:pt x="2368" y="2846"/>
                                      </a:lnTo>
                                      <a:lnTo>
                                        <a:pt x="2410" y="2793"/>
                                      </a:lnTo>
                                      <a:lnTo>
                                        <a:pt x="2453" y="2739"/>
                                      </a:lnTo>
                                      <a:lnTo>
                                        <a:pt x="2496" y="2688"/>
                                      </a:lnTo>
                                      <a:lnTo>
                                        <a:pt x="2538" y="2638"/>
                                      </a:lnTo>
                                      <a:lnTo>
                                        <a:pt x="2581" y="2587"/>
                                      </a:lnTo>
                                      <a:lnTo>
                                        <a:pt x="2623" y="2538"/>
                                      </a:lnTo>
                                      <a:lnTo>
                                        <a:pt x="2666" y="2490"/>
                                      </a:lnTo>
                                      <a:lnTo>
                                        <a:pt x="2709" y="2444"/>
                                      </a:lnTo>
                                      <a:lnTo>
                                        <a:pt x="2752" y="2397"/>
                                      </a:lnTo>
                                      <a:lnTo>
                                        <a:pt x="2795" y="2352"/>
                                      </a:lnTo>
                                      <a:lnTo>
                                        <a:pt x="2839" y="2308"/>
                                      </a:lnTo>
                                      <a:lnTo>
                                        <a:pt x="2881" y="2265"/>
                                      </a:lnTo>
                                      <a:lnTo>
                                        <a:pt x="2925" y="2223"/>
                                      </a:lnTo>
                                      <a:lnTo>
                                        <a:pt x="2941" y="2162"/>
                                      </a:lnTo>
                                      <a:lnTo>
                                        <a:pt x="2957" y="2100"/>
                                      </a:lnTo>
                                      <a:lnTo>
                                        <a:pt x="2975" y="2039"/>
                                      </a:lnTo>
                                      <a:lnTo>
                                        <a:pt x="2993" y="1979"/>
                                      </a:lnTo>
                                      <a:lnTo>
                                        <a:pt x="3012" y="1917"/>
                                      </a:lnTo>
                                      <a:lnTo>
                                        <a:pt x="3031" y="1858"/>
                                      </a:lnTo>
                                      <a:lnTo>
                                        <a:pt x="3050" y="1797"/>
                                      </a:lnTo>
                                      <a:lnTo>
                                        <a:pt x="3072" y="1738"/>
                                      </a:lnTo>
                                      <a:lnTo>
                                        <a:pt x="3093" y="1680"/>
                                      </a:lnTo>
                                      <a:lnTo>
                                        <a:pt x="3114" y="1621"/>
                                      </a:lnTo>
                                      <a:lnTo>
                                        <a:pt x="3137" y="1563"/>
                                      </a:lnTo>
                                      <a:lnTo>
                                        <a:pt x="3161" y="1506"/>
                                      </a:lnTo>
                                      <a:lnTo>
                                        <a:pt x="3185" y="1449"/>
                                      </a:lnTo>
                                      <a:lnTo>
                                        <a:pt x="3210" y="1393"/>
                                      </a:lnTo>
                                      <a:lnTo>
                                        <a:pt x="3237" y="1338"/>
                                      </a:lnTo>
                                      <a:lnTo>
                                        <a:pt x="3263" y="1283"/>
                                      </a:lnTo>
                                      <a:lnTo>
                                        <a:pt x="3291" y="1229"/>
                                      </a:lnTo>
                                      <a:lnTo>
                                        <a:pt x="3320" y="1176"/>
                                      </a:lnTo>
                                      <a:lnTo>
                                        <a:pt x="3349" y="1123"/>
                                      </a:lnTo>
                                      <a:lnTo>
                                        <a:pt x="3379" y="1071"/>
                                      </a:lnTo>
                                      <a:lnTo>
                                        <a:pt x="3411" y="1020"/>
                                      </a:lnTo>
                                      <a:lnTo>
                                        <a:pt x="3443" y="970"/>
                                      </a:lnTo>
                                      <a:lnTo>
                                        <a:pt x="3477" y="921"/>
                                      </a:lnTo>
                                      <a:lnTo>
                                        <a:pt x="3512" y="873"/>
                                      </a:lnTo>
                                      <a:lnTo>
                                        <a:pt x="3548" y="825"/>
                                      </a:lnTo>
                                      <a:lnTo>
                                        <a:pt x="3584" y="779"/>
                                      </a:lnTo>
                                      <a:lnTo>
                                        <a:pt x="3621" y="734"/>
                                      </a:lnTo>
                                      <a:lnTo>
                                        <a:pt x="3661" y="688"/>
                                      </a:lnTo>
                                      <a:lnTo>
                                        <a:pt x="3700" y="646"/>
                                      </a:lnTo>
                                      <a:lnTo>
                                        <a:pt x="3742" y="604"/>
                                      </a:lnTo>
                                      <a:lnTo>
                                        <a:pt x="3784" y="563"/>
                                      </a:lnTo>
                                      <a:lnTo>
                                        <a:pt x="3828" y="522"/>
                                      </a:lnTo>
                                      <a:lnTo>
                                        <a:pt x="3864" y="491"/>
                                      </a:lnTo>
                                      <a:lnTo>
                                        <a:pt x="3902" y="460"/>
                                      </a:lnTo>
                                      <a:lnTo>
                                        <a:pt x="3940" y="430"/>
                                      </a:lnTo>
                                      <a:lnTo>
                                        <a:pt x="3980" y="401"/>
                                      </a:lnTo>
                                      <a:lnTo>
                                        <a:pt x="4019" y="372"/>
                                      </a:lnTo>
                                      <a:lnTo>
                                        <a:pt x="4061" y="345"/>
                                      </a:lnTo>
                                      <a:lnTo>
                                        <a:pt x="4102" y="319"/>
                                      </a:lnTo>
                                      <a:lnTo>
                                        <a:pt x="4146" y="293"/>
                                      </a:lnTo>
                                      <a:lnTo>
                                        <a:pt x="4189" y="269"/>
                                      </a:lnTo>
                                      <a:lnTo>
                                        <a:pt x="4234" y="245"/>
                                      </a:lnTo>
                                      <a:lnTo>
                                        <a:pt x="4280" y="223"/>
                                      </a:lnTo>
                                      <a:lnTo>
                                        <a:pt x="4326" y="200"/>
                                      </a:lnTo>
                                      <a:lnTo>
                                        <a:pt x="4374" y="179"/>
                                      </a:lnTo>
                                      <a:lnTo>
                                        <a:pt x="4422" y="160"/>
                                      </a:lnTo>
                                      <a:lnTo>
                                        <a:pt x="4472" y="141"/>
                                      </a:lnTo>
                                      <a:lnTo>
                                        <a:pt x="4523" y="124"/>
                                      </a:lnTo>
                                      <a:lnTo>
                                        <a:pt x="4573" y="108"/>
                                      </a:lnTo>
                                      <a:lnTo>
                                        <a:pt x="4626" y="92"/>
                                      </a:lnTo>
                                      <a:lnTo>
                                        <a:pt x="4679" y="78"/>
                                      </a:lnTo>
                                      <a:lnTo>
                                        <a:pt x="4734" y="65"/>
                                      </a:lnTo>
                                      <a:lnTo>
                                        <a:pt x="4790" y="52"/>
                                      </a:lnTo>
                                      <a:lnTo>
                                        <a:pt x="4847" y="42"/>
                                      </a:lnTo>
                                      <a:lnTo>
                                        <a:pt x="4904" y="32"/>
                                      </a:lnTo>
                                      <a:lnTo>
                                        <a:pt x="4964" y="24"/>
                                      </a:lnTo>
                                      <a:lnTo>
                                        <a:pt x="5024" y="17"/>
                                      </a:lnTo>
                                      <a:lnTo>
                                        <a:pt x="5085" y="11"/>
                                      </a:lnTo>
                                      <a:lnTo>
                                        <a:pt x="5147" y="6"/>
                                      </a:lnTo>
                                      <a:lnTo>
                                        <a:pt x="5211" y="3"/>
                                      </a:lnTo>
                                      <a:lnTo>
                                        <a:pt x="5276" y="1"/>
                                      </a:lnTo>
                                      <a:lnTo>
                                        <a:pt x="5342" y="0"/>
                                      </a:lnTo>
                                      <a:lnTo>
                                        <a:pt x="5408" y="1"/>
                                      </a:lnTo>
                                      <a:lnTo>
                                        <a:pt x="5476" y="2"/>
                                      </a:lnTo>
                                      <a:lnTo>
                                        <a:pt x="5529" y="5"/>
                                      </a:lnTo>
                                      <a:lnTo>
                                        <a:pt x="5580" y="9"/>
                                      </a:lnTo>
                                      <a:lnTo>
                                        <a:pt x="5630" y="14"/>
                                      </a:lnTo>
                                      <a:lnTo>
                                        <a:pt x="5681" y="20"/>
                                      </a:lnTo>
                                      <a:lnTo>
                                        <a:pt x="5730" y="28"/>
                                      </a:lnTo>
                                      <a:lnTo>
                                        <a:pt x="5779" y="37"/>
                                      </a:lnTo>
                                      <a:lnTo>
                                        <a:pt x="5827" y="47"/>
                                      </a:lnTo>
                                      <a:lnTo>
                                        <a:pt x="5874" y="59"/>
                                      </a:lnTo>
                                      <a:lnTo>
                                        <a:pt x="5922" y="72"/>
                                      </a:lnTo>
                                      <a:lnTo>
                                        <a:pt x="5967" y="85"/>
                                      </a:lnTo>
                                      <a:lnTo>
                                        <a:pt x="6013" y="100"/>
                                      </a:lnTo>
                                      <a:lnTo>
                                        <a:pt x="6059" y="116"/>
                                      </a:lnTo>
                                      <a:lnTo>
                                        <a:pt x="6103" y="133"/>
                                      </a:lnTo>
                                      <a:lnTo>
                                        <a:pt x="6148" y="151"/>
                                      </a:lnTo>
                                      <a:lnTo>
                                        <a:pt x="6190" y="170"/>
                                      </a:lnTo>
                                      <a:lnTo>
                                        <a:pt x="6234" y="190"/>
                                      </a:lnTo>
                                      <a:lnTo>
                                        <a:pt x="6275" y="212"/>
                                      </a:lnTo>
                                      <a:lnTo>
                                        <a:pt x="6318" y="235"/>
                                      </a:lnTo>
                                      <a:lnTo>
                                        <a:pt x="6358" y="259"/>
                                      </a:lnTo>
                                      <a:lnTo>
                                        <a:pt x="6399" y="283"/>
                                      </a:lnTo>
                                      <a:lnTo>
                                        <a:pt x="6439" y="308"/>
                                      </a:lnTo>
                                      <a:lnTo>
                                        <a:pt x="6479" y="334"/>
                                      </a:lnTo>
                                      <a:lnTo>
                                        <a:pt x="6517" y="362"/>
                                      </a:lnTo>
                                      <a:lnTo>
                                        <a:pt x="6556" y="391"/>
                                      </a:lnTo>
                                      <a:lnTo>
                                        <a:pt x="6593" y="420"/>
                                      </a:lnTo>
                                      <a:lnTo>
                                        <a:pt x="6631" y="450"/>
                                      </a:lnTo>
                                      <a:lnTo>
                                        <a:pt x="6668" y="481"/>
                                      </a:lnTo>
                                      <a:lnTo>
                                        <a:pt x="6704" y="512"/>
                                      </a:lnTo>
                                      <a:lnTo>
                                        <a:pt x="6740" y="546"/>
                                      </a:lnTo>
                                      <a:lnTo>
                                        <a:pt x="6775" y="579"/>
                                      </a:lnTo>
                                      <a:lnTo>
                                        <a:pt x="6810" y="613"/>
                                      </a:lnTo>
                                      <a:lnTo>
                                        <a:pt x="6845" y="648"/>
                                      </a:lnTo>
                                      <a:lnTo>
                                        <a:pt x="6946" y="761"/>
                                      </a:lnTo>
                                      <a:lnTo>
                                        <a:pt x="7044" y="880"/>
                                      </a:lnTo>
                                      <a:lnTo>
                                        <a:pt x="7137" y="1004"/>
                                      </a:lnTo>
                                      <a:lnTo>
                                        <a:pt x="7226" y="1135"/>
                                      </a:lnTo>
                                      <a:lnTo>
                                        <a:pt x="7312" y="1272"/>
                                      </a:lnTo>
                                      <a:lnTo>
                                        <a:pt x="7394" y="1414"/>
                                      </a:lnTo>
                                      <a:lnTo>
                                        <a:pt x="7472" y="1560"/>
                                      </a:lnTo>
                                      <a:lnTo>
                                        <a:pt x="7548" y="1710"/>
                                      </a:lnTo>
                                      <a:lnTo>
                                        <a:pt x="7620" y="1864"/>
                                      </a:lnTo>
                                      <a:lnTo>
                                        <a:pt x="7689" y="2021"/>
                                      </a:lnTo>
                                      <a:lnTo>
                                        <a:pt x="7755" y="2181"/>
                                      </a:lnTo>
                                      <a:lnTo>
                                        <a:pt x="7819" y="2343"/>
                                      </a:lnTo>
                                      <a:lnTo>
                                        <a:pt x="7880" y="2507"/>
                                      </a:lnTo>
                                      <a:lnTo>
                                        <a:pt x="7940" y="2672"/>
                                      </a:lnTo>
                                      <a:lnTo>
                                        <a:pt x="7996" y="2839"/>
                                      </a:lnTo>
                                      <a:lnTo>
                                        <a:pt x="8051" y="3005"/>
                                      </a:lnTo>
                                      <a:lnTo>
                                        <a:pt x="8104" y="3172"/>
                                      </a:lnTo>
                                      <a:lnTo>
                                        <a:pt x="8155" y="3338"/>
                                      </a:lnTo>
                                      <a:lnTo>
                                        <a:pt x="8205" y="3503"/>
                                      </a:lnTo>
                                      <a:lnTo>
                                        <a:pt x="8253" y="3667"/>
                                      </a:lnTo>
                                      <a:lnTo>
                                        <a:pt x="8346" y="3988"/>
                                      </a:lnTo>
                                      <a:lnTo>
                                        <a:pt x="8436" y="4299"/>
                                      </a:lnTo>
                                      <a:lnTo>
                                        <a:pt x="8479" y="4449"/>
                                      </a:lnTo>
                                      <a:lnTo>
                                        <a:pt x="8523" y="4595"/>
                                      </a:lnTo>
                                      <a:lnTo>
                                        <a:pt x="8566" y="4736"/>
                                      </a:lnTo>
                                      <a:lnTo>
                                        <a:pt x="8609" y="4873"/>
                                      </a:lnTo>
                                      <a:lnTo>
                                        <a:pt x="8653" y="5004"/>
                                      </a:lnTo>
                                      <a:lnTo>
                                        <a:pt x="8696" y="5128"/>
                                      </a:lnTo>
                                      <a:lnTo>
                                        <a:pt x="8740" y="5246"/>
                                      </a:lnTo>
                                      <a:lnTo>
                                        <a:pt x="8784" y="5358"/>
                                      </a:lnTo>
                                      <a:lnTo>
                                        <a:pt x="8833" y="5473"/>
                                      </a:lnTo>
                                      <a:lnTo>
                                        <a:pt x="8889" y="5601"/>
                                      </a:lnTo>
                                      <a:lnTo>
                                        <a:pt x="8952" y="5743"/>
                                      </a:lnTo>
                                      <a:lnTo>
                                        <a:pt x="9021" y="5897"/>
                                      </a:lnTo>
                                      <a:lnTo>
                                        <a:pt x="9093" y="6060"/>
                                      </a:lnTo>
                                      <a:lnTo>
                                        <a:pt x="9168" y="6232"/>
                                      </a:lnTo>
                                      <a:lnTo>
                                        <a:pt x="9245" y="6412"/>
                                      </a:lnTo>
                                      <a:lnTo>
                                        <a:pt x="9323" y="6599"/>
                                      </a:lnTo>
                                      <a:lnTo>
                                        <a:pt x="9361" y="6693"/>
                                      </a:lnTo>
                                      <a:lnTo>
                                        <a:pt x="9400" y="6790"/>
                                      </a:lnTo>
                                      <a:lnTo>
                                        <a:pt x="9437" y="6887"/>
                                      </a:lnTo>
                                      <a:lnTo>
                                        <a:pt x="9475" y="6985"/>
                                      </a:lnTo>
                                      <a:lnTo>
                                        <a:pt x="9511" y="7084"/>
                                      </a:lnTo>
                                      <a:lnTo>
                                        <a:pt x="9547" y="7182"/>
                                      </a:lnTo>
                                      <a:lnTo>
                                        <a:pt x="9581" y="7282"/>
                                      </a:lnTo>
                                      <a:lnTo>
                                        <a:pt x="9613" y="7382"/>
                                      </a:lnTo>
                                      <a:lnTo>
                                        <a:pt x="9646" y="7481"/>
                                      </a:lnTo>
                                      <a:lnTo>
                                        <a:pt x="9676" y="7580"/>
                                      </a:lnTo>
                                      <a:lnTo>
                                        <a:pt x="9705" y="7679"/>
                                      </a:lnTo>
                                      <a:lnTo>
                                        <a:pt x="9731" y="7777"/>
                                      </a:lnTo>
                                      <a:lnTo>
                                        <a:pt x="9756" y="7875"/>
                                      </a:lnTo>
                                      <a:lnTo>
                                        <a:pt x="9778" y="7972"/>
                                      </a:lnTo>
                                      <a:lnTo>
                                        <a:pt x="9800" y="8068"/>
                                      </a:lnTo>
                                      <a:lnTo>
                                        <a:pt x="9817" y="8162"/>
                                      </a:lnTo>
                                      <a:lnTo>
                                        <a:pt x="9825" y="8210"/>
                                      </a:lnTo>
                                      <a:lnTo>
                                        <a:pt x="9833" y="8256"/>
                                      </a:lnTo>
                                      <a:lnTo>
                                        <a:pt x="9839" y="8302"/>
                                      </a:lnTo>
                                      <a:lnTo>
                                        <a:pt x="9845" y="8348"/>
                                      </a:lnTo>
                                      <a:lnTo>
                                        <a:pt x="9850" y="8393"/>
                                      </a:lnTo>
                                      <a:lnTo>
                                        <a:pt x="9855" y="8438"/>
                                      </a:lnTo>
                                      <a:lnTo>
                                        <a:pt x="9858" y="8482"/>
                                      </a:lnTo>
                                      <a:lnTo>
                                        <a:pt x="9862" y="8526"/>
                                      </a:lnTo>
                                      <a:lnTo>
                                        <a:pt x="9864" y="8570"/>
                                      </a:lnTo>
                                      <a:lnTo>
                                        <a:pt x="9866" y="8612"/>
                                      </a:lnTo>
                                      <a:lnTo>
                                        <a:pt x="9867" y="8655"/>
                                      </a:lnTo>
                                      <a:lnTo>
                                        <a:pt x="9867" y="8697"/>
                                      </a:lnTo>
                                      <a:lnTo>
                                        <a:pt x="9866" y="8738"/>
                                      </a:lnTo>
                                      <a:lnTo>
                                        <a:pt x="9863" y="8779"/>
                                      </a:lnTo>
                                      <a:lnTo>
                                        <a:pt x="9860" y="8820"/>
                                      </a:lnTo>
                                      <a:lnTo>
                                        <a:pt x="9856" y="8859"/>
                                      </a:lnTo>
                                      <a:lnTo>
                                        <a:pt x="9852" y="8898"/>
                                      </a:lnTo>
                                      <a:lnTo>
                                        <a:pt x="9846" y="8936"/>
                                      </a:lnTo>
                                      <a:lnTo>
                                        <a:pt x="9840" y="8974"/>
                                      </a:lnTo>
                                      <a:lnTo>
                                        <a:pt x="9832" y="9011"/>
                                      </a:lnTo>
                                      <a:lnTo>
                                        <a:pt x="9824" y="9047"/>
                                      </a:lnTo>
                                      <a:lnTo>
                                        <a:pt x="9815" y="9082"/>
                                      </a:lnTo>
                                      <a:lnTo>
                                        <a:pt x="9804" y="9116"/>
                                      </a:lnTo>
                                      <a:lnTo>
                                        <a:pt x="9793" y="9151"/>
                                      </a:lnTo>
                                      <a:lnTo>
                                        <a:pt x="9779" y="9184"/>
                                      </a:lnTo>
                                      <a:lnTo>
                                        <a:pt x="9765" y="9216"/>
                                      </a:lnTo>
                                      <a:lnTo>
                                        <a:pt x="9751" y="9248"/>
                                      </a:lnTo>
                                      <a:lnTo>
                                        <a:pt x="9735" y="9278"/>
                                      </a:lnTo>
                                      <a:lnTo>
                                        <a:pt x="9718" y="9309"/>
                                      </a:lnTo>
                                      <a:lnTo>
                                        <a:pt x="9699" y="9337"/>
                                      </a:lnTo>
                                      <a:lnTo>
                                        <a:pt x="9680" y="9365"/>
                                      </a:lnTo>
                                      <a:lnTo>
                                        <a:pt x="9659" y="9392"/>
                                      </a:lnTo>
                                      <a:lnTo>
                                        <a:pt x="9628" y="9411"/>
                                      </a:lnTo>
                                      <a:lnTo>
                                        <a:pt x="9595" y="9429"/>
                                      </a:lnTo>
                                      <a:lnTo>
                                        <a:pt x="9562" y="9446"/>
                                      </a:lnTo>
                                      <a:lnTo>
                                        <a:pt x="9527" y="9461"/>
                                      </a:lnTo>
                                      <a:lnTo>
                                        <a:pt x="9491" y="9474"/>
                                      </a:lnTo>
                                      <a:lnTo>
                                        <a:pt x="9454" y="9486"/>
                                      </a:lnTo>
                                      <a:lnTo>
                                        <a:pt x="9417" y="9497"/>
                                      </a:lnTo>
                                      <a:lnTo>
                                        <a:pt x="9378" y="9506"/>
                                      </a:lnTo>
                                      <a:lnTo>
                                        <a:pt x="9338" y="9513"/>
                                      </a:lnTo>
                                      <a:lnTo>
                                        <a:pt x="9297" y="9520"/>
                                      </a:lnTo>
                                      <a:lnTo>
                                        <a:pt x="9256" y="9525"/>
                                      </a:lnTo>
                                      <a:lnTo>
                                        <a:pt x="9213" y="9528"/>
                                      </a:lnTo>
                                      <a:lnTo>
                                        <a:pt x="9171" y="9531"/>
                                      </a:lnTo>
                                      <a:lnTo>
                                        <a:pt x="9126" y="9532"/>
                                      </a:lnTo>
                                      <a:lnTo>
                                        <a:pt x="9082" y="9532"/>
                                      </a:lnTo>
                                      <a:lnTo>
                                        <a:pt x="9036" y="9530"/>
                                      </a:lnTo>
                                      <a:lnTo>
                                        <a:pt x="8915" y="9522"/>
                                      </a:lnTo>
                                      <a:lnTo>
                                        <a:pt x="8789" y="9506"/>
                                      </a:lnTo>
                                      <a:lnTo>
                                        <a:pt x="8660" y="9483"/>
                                      </a:lnTo>
                                      <a:lnTo>
                                        <a:pt x="8526" y="9453"/>
                                      </a:lnTo>
                                      <a:lnTo>
                                        <a:pt x="8389" y="9416"/>
                                      </a:lnTo>
                                      <a:lnTo>
                                        <a:pt x="8250" y="9374"/>
                                      </a:lnTo>
                                      <a:lnTo>
                                        <a:pt x="8107" y="9327"/>
                                      </a:lnTo>
                                      <a:lnTo>
                                        <a:pt x="7963" y="9274"/>
                                      </a:lnTo>
                                      <a:lnTo>
                                        <a:pt x="7816" y="9218"/>
                                      </a:lnTo>
                                      <a:lnTo>
                                        <a:pt x="7668" y="9157"/>
                                      </a:lnTo>
                                      <a:lnTo>
                                        <a:pt x="7521" y="9091"/>
                                      </a:lnTo>
                                      <a:lnTo>
                                        <a:pt x="7372" y="9023"/>
                                      </a:lnTo>
                                      <a:lnTo>
                                        <a:pt x="7223" y="8952"/>
                                      </a:lnTo>
                                      <a:lnTo>
                                        <a:pt x="7074" y="8878"/>
                                      </a:lnTo>
                                      <a:lnTo>
                                        <a:pt x="6926" y="8802"/>
                                      </a:lnTo>
                                      <a:lnTo>
                                        <a:pt x="6780" y="8724"/>
                                      </a:lnTo>
                                      <a:lnTo>
                                        <a:pt x="6636" y="8645"/>
                                      </a:lnTo>
                                      <a:lnTo>
                                        <a:pt x="6492" y="8566"/>
                                      </a:lnTo>
                                      <a:lnTo>
                                        <a:pt x="6352" y="8485"/>
                                      </a:lnTo>
                                      <a:lnTo>
                                        <a:pt x="6214" y="8404"/>
                                      </a:lnTo>
                                      <a:lnTo>
                                        <a:pt x="6080" y="8324"/>
                                      </a:lnTo>
                                      <a:lnTo>
                                        <a:pt x="5949" y="8245"/>
                                      </a:lnTo>
                                      <a:lnTo>
                                        <a:pt x="5823" y="8166"/>
                                      </a:lnTo>
                                      <a:lnTo>
                                        <a:pt x="5701" y="8089"/>
                                      </a:lnTo>
                                      <a:lnTo>
                                        <a:pt x="5584" y="8015"/>
                                      </a:lnTo>
                                      <a:lnTo>
                                        <a:pt x="5472" y="7942"/>
                                      </a:lnTo>
                                      <a:lnTo>
                                        <a:pt x="5366" y="7873"/>
                                      </a:lnTo>
                                      <a:lnTo>
                                        <a:pt x="5267" y="7805"/>
                                      </a:lnTo>
                                      <a:lnTo>
                                        <a:pt x="5174" y="7743"/>
                                      </a:lnTo>
                                      <a:lnTo>
                                        <a:pt x="5087" y="7683"/>
                                      </a:lnTo>
                                      <a:lnTo>
                                        <a:pt x="5009" y="7629"/>
                                      </a:lnTo>
                                      <a:lnTo>
                                        <a:pt x="4938" y="7579"/>
                                      </a:lnTo>
                                      <a:lnTo>
                                        <a:pt x="5123" y="7319"/>
                                      </a:lnTo>
                                      <a:lnTo>
                                        <a:pt x="5162" y="7346"/>
                                      </a:lnTo>
                                      <a:lnTo>
                                        <a:pt x="5274" y="7424"/>
                                      </a:lnTo>
                                      <a:lnTo>
                                        <a:pt x="5355" y="7478"/>
                                      </a:lnTo>
                                      <a:lnTo>
                                        <a:pt x="5451" y="7542"/>
                                      </a:lnTo>
                                      <a:lnTo>
                                        <a:pt x="5560" y="7614"/>
                                      </a:lnTo>
                                      <a:lnTo>
                                        <a:pt x="5683" y="7693"/>
                                      </a:lnTo>
                                      <a:lnTo>
                                        <a:pt x="5817" y="7779"/>
                                      </a:lnTo>
                                      <a:lnTo>
                                        <a:pt x="5961" y="7870"/>
                                      </a:lnTo>
                                      <a:lnTo>
                                        <a:pt x="6115" y="7965"/>
                                      </a:lnTo>
                                      <a:lnTo>
                                        <a:pt x="6277" y="8063"/>
                                      </a:lnTo>
                                      <a:lnTo>
                                        <a:pt x="6447" y="8163"/>
                                      </a:lnTo>
                                      <a:lnTo>
                                        <a:pt x="6623" y="8265"/>
                                      </a:lnTo>
                                      <a:lnTo>
                                        <a:pt x="6713" y="8315"/>
                                      </a:lnTo>
                                      <a:lnTo>
                                        <a:pt x="6804" y="8367"/>
                                      </a:lnTo>
                                      <a:lnTo>
                                        <a:pt x="6896" y="8417"/>
                                      </a:lnTo>
                                      <a:lnTo>
                                        <a:pt x="6989" y="8467"/>
                                      </a:lnTo>
                                      <a:lnTo>
                                        <a:pt x="7135" y="8544"/>
                                      </a:lnTo>
                                      <a:lnTo>
                                        <a:pt x="7280" y="8618"/>
                                      </a:lnTo>
                                      <a:lnTo>
                                        <a:pt x="7423" y="8690"/>
                                      </a:lnTo>
                                      <a:lnTo>
                                        <a:pt x="7566" y="8758"/>
                                      </a:lnTo>
                                      <a:lnTo>
                                        <a:pt x="7637" y="8790"/>
                                      </a:lnTo>
                                      <a:lnTo>
                                        <a:pt x="7707" y="8823"/>
                                      </a:lnTo>
                                      <a:lnTo>
                                        <a:pt x="7777" y="8854"/>
                                      </a:lnTo>
                                      <a:lnTo>
                                        <a:pt x="7847" y="8883"/>
                                      </a:lnTo>
                                      <a:lnTo>
                                        <a:pt x="7914" y="8912"/>
                                      </a:lnTo>
                                      <a:lnTo>
                                        <a:pt x="7982" y="8940"/>
                                      </a:lnTo>
                                      <a:lnTo>
                                        <a:pt x="8050" y="8968"/>
                                      </a:lnTo>
                                      <a:lnTo>
                                        <a:pt x="8116" y="8993"/>
                                      </a:lnTo>
                                      <a:lnTo>
                                        <a:pt x="8120" y="8943"/>
                                      </a:lnTo>
                                      <a:lnTo>
                                        <a:pt x="8126" y="8895"/>
                                      </a:lnTo>
                                      <a:lnTo>
                                        <a:pt x="8134" y="8848"/>
                                      </a:lnTo>
                                      <a:lnTo>
                                        <a:pt x="8144" y="8800"/>
                                      </a:lnTo>
                                      <a:lnTo>
                                        <a:pt x="8157" y="8755"/>
                                      </a:lnTo>
                                      <a:lnTo>
                                        <a:pt x="8172" y="8710"/>
                                      </a:lnTo>
                                      <a:lnTo>
                                        <a:pt x="8189" y="8666"/>
                                      </a:lnTo>
                                      <a:lnTo>
                                        <a:pt x="8208" y="8622"/>
                                      </a:lnTo>
                                      <a:lnTo>
                                        <a:pt x="8228" y="8581"/>
                                      </a:lnTo>
                                      <a:lnTo>
                                        <a:pt x="8252" y="8540"/>
                                      </a:lnTo>
                                      <a:lnTo>
                                        <a:pt x="8276" y="8501"/>
                                      </a:lnTo>
                                      <a:lnTo>
                                        <a:pt x="8302" y="8461"/>
                                      </a:lnTo>
                                      <a:lnTo>
                                        <a:pt x="8331" y="8425"/>
                                      </a:lnTo>
                                      <a:lnTo>
                                        <a:pt x="8361" y="8389"/>
                                      </a:lnTo>
                                      <a:lnTo>
                                        <a:pt x="8391" y="8355"/>
                                      </a:lnTo>
                                      <a:lnTo>
                                        <a:pt x="8425" y="8322"/>
                                      </a:lnTo>
                                      <a:lnTo>
                                        <a:pt x="8459" y="8291"/>
                                      </a:lnTo>
                                      <a:lnTo>
                                        <a:pt x="8496" y="8261"/>
                                      </a:lnTo>
                                      <a:lnTo>
                                        <a:pt x="8532" y="8233"/>
                                      </a:lnTo>
                                      <a:lnTo>
                                        <a:pt x="8572" y="8207"/>
                                      </a:lnTo>
                                      <a:lnTo>
                                        <a:pt x="8611" y="8183"/>
                                      </a:lnTo>
                                      <a:lnTo>
                                        <a:pt x="8652" y="8159"/>
                                      </a:lnTo>
                                      <a:lnTo>
                                        <a:pt x="8694" y="8139"/>
                                      </a:lnTo>
                                      <a:lnTo>
                                        <a:pt x="8738" y="8120"/>
                                      </a:lnTo>
                                      <a:lnTo>
                                        <a:pt x="8782" y="8103"/>
                                      </a:lnTo>
                                      <a:lnTo>
                                        <a:pt x="8828" y="8089"/>
                                      </a:lnTo>
                                      <a:lnTo>
                                        <a:pt x="8873" y="8076"/>
                                      </a:lnTo>
                                      <a:lnTo>
                                        <a:pt x="8921" y="8066"/>
                                      </a:lnTo>
                                      <a:lnTo>
                                        <a:pt x="8968" y="8058"/>
                                      </a:lnTo>
                                      <a:lnTo>
                                        <a:pt x="9017" y="8052"/>
                                      </a:lnTo>
                                      <a:lnTo>
                                        <a:pt x="9067" y="8048"/>
                                      </a:lnTo>
                                      <a:lnTo>
                                        <a:pt x="9117" y="8047"/>
                                      </a:lnTo>
                                      <a:lnTo>
                                        <a:pt x="9165" y="8048"/>
                                      </a:lnTo>
                                      <a:lnTo>
                                        <a:pt x="9212" y="8051"/>
                                      </a:lnTo>
                                      <a:lnTo>
                                        <a:pt x="9259" y="8057"/>
                                      </a:lnTo>
                                      <a:lnTo>
                                        <a:pt x="9306" y="8064"/>
                                      </a:lnTo>
                                      <a:lnTo>
                                        <a:pt x="9350" y="8074"/>
                                      </a:lnTo>
                                      <a:lnTo>
                                        <a:pt x="9395" y="8086"/>
                                      </a:lnTo>
                                      <a:lnTo>
                                        <a:pt x="9439" y="8099"/>
                                      </a:lnTo>
                                      <a:lnTo>
                                        <a:pt x="9482" y="8114"/>
                                      </a:lnTo>
                                      <a:lnTo>
                                        <a:pt x="9467" y="8050"/>
                                      </a:lnTo>
                                      <a:lnTo>
                                        <a:pt x="9451" y="7984"/>
                                      </a:lnTo>
                                      <a:lnTo>
                                        <a:pt x="9434" y="7919"/>
                                      </a:lnTo>
                                      <a:lnTo>
                                        <a:pt x="9416" y="7851"/>
                                      </a:lnTo>
                                      <a:lnTo>
                                        <a:pt x="9398" y="7784"/>
                                      </a:lnTo>
                                      <a:lnTo>
                                        <a:pt x="9377" y="7717"/>
                                      </a:lnTo>
                                      <a:lnTo>
                                        <a:pt x="9357" y="7648"/>
                                      </a:lnTo>
                                      <a:lnTo>
                                        <a:pt x="9336" y="7580"/>
                                      </a:lnTo>
                                      <a:lnTo>
                                        <a:pt x="9290" y="7442"/>
                                      </a:lnTo>
                                      <a:lnTo>
                                        <a:pt x="9243" y="7303"/>
                                      </a:lnTo>
                                      <a:lnTo>
                                        <a:pt x="9193" y="7164"/>
                                      </a:lnTo>
                                      <a:lnTo>
                                        <a:pt x="9142" y="7026"/>
                                      </a:lnTo>
                                      <a:lnTo>
                                        <a:pt x="9089" y="6889"/>
                                      </a:lnTo>
                                      <a:lnTo>
                                        <a:pt x="9035" y="6755"/>
                                      </a:lnTo>
                                      <a:lnTo>
                                        <a:pt x="8982" y="6622"/>
                                      </a:lnTo>
                                      <a:lnTo>
                                        <a:pt x="8928" y="6493"/>
                                      </a:lnTo>
                                      <a:lnTo>
                                        <a:pt x="8822" y="6244"/>
                                      </a:lnTo>
                                      <a:lnTo>
                                        <a:pt x="8721" y="6015"/>
                                      </a:lnTo>
                                      <a:close/>
                                    </a:path>
                                  </a:pathLst>
                                </a:custGeom>
                                <a:solidFill>
                                  <a:srgbClr val="993300"/>
                                </a:solidFill>
                                <a:ln w="0">
                                  <a:noFill/>
                                </a:ln>
                              </wps:spPr>
                              <wps:style>
                                <a:lnRef idx="0"/>
                                <a:fillRef idx="0"/>
                                <a:effectRef idx="0"/>
                                <a:fontRef idx="minor"/>
                              </wps:style>
                              <wps:bodyPr/>
                            </wps:wsp>
                            <wps:wsp>
                              <wps:cNvSpPr/>
                              <wps:spPr>
                                <a:xfrm>
                                  <a:off x="45720" y="160560"/>
                                  <a:ext cx="31680" cy="175320"/>
                                </a:xfrm>
                                <a:custGeom>
                                  <a:avLst/>
                                  <a:gdLst/>
                                  <a:ahLst/>
                                  <a:rect l="l" t="t" r="r" b="b"/>
                                  <a:pathLst>
                                    <a:path w="597" h="3305">
                                      <a:moveTo>
                                        <a:pt x="482" y="92"/>
                                      </a:moveTo>
                                      <a:lnTo>
                                        <a:pt x="464" y="133"/>
                                      </a:lnTo>
                                      <a:lnTo>
                                        <a:pt x="448" y="175"/>
                                      </a:lnTo>
                                      <a:lnTo>
                                        <a:pt x="433" y="217"/>
                                      </a:lnTo>
                                      <a:lnTo>
                                        <a:pt x="418" y="259"/>
                                      </a:lnTo>
                                      <a:lnTo>
                                        <a:pt x="404" y="302"/>
                                      </a:lnTo>
                                      <a:lnTo>
                                        <a:pt x="389" y="344"/>
                                      </a:lnTo>
                                      <a:lnTo>
                                        <a:pt x="376" y="388"/>
                                      </a:lnTo>
                                      <a:lnTo>
                                        <a:pt x="363" y="431"/>
                                      </a:lnTo>
                                      <a:lnTo>
                                        <a:pt x="351" y="475"/>
                                      </a:lnTo>
                                      <a:lnTo>
                                        <a:pt x="340" y="519"/>
                                      </a:lnTo>
                                      <a:lnTo>
                                        <a:pt x="329" y="564"/>
                                      </a:lnTo>
                                      <a:lnTo>
                                        <a:pt x="319" y="608"/>
                                      </a:lnTo>
                                      <a:lnTo>
                                        <a:pt x="309" y="653"/>
                                      </a:lnTo>
                                      <a:lnTo>
                                        <a:pt x="300" y="698"/>
                                      </a:lnTo>
                                      <a:lnTo>
                                        <a:pt x="292" y="744"/>
                                      </a:lnTo>
                                      <a:lnTo>
                                        <a:pt x="284" y="790"/>
                                      </a:lnTo>
                                      <a:lnTo>
                                        <a:pt x="277" y="836"/>
                                      </a:lnTo>
                                      <a:lnTo>
                                        <a:pt x="271" y="883"/>
                                      </a:lnTo>
                                      <a:lnTo>
                                        <a:pt x="265" y="930"/>
                                      </a:lnTo>
                                      <a:lnTo>
                                        <a:pt x="260" y="977"/>
                                      </a:lnTo>
                                      <a:lnTo>
                                        <a:pt x="255" y="1025"/>
                                      </a:lnTo>
                                      <a:lnTo>
                                        <a:pt x="251" y="1073"/>
                                      </a:lnTo>
                                      <a:lnTo>
                                        <a:pt x="248" y="1120"/>
                                      </a:lnTo>
                                      <a:lnTo>
                                        <a:pt x="245" y="1169"/>
                                      </a:lnTo>
                                      <a:lnTo>
                                        <a:pt x="243" y="1218"/>
                                      </a:lnTo>
                                      <a:lnTo>
                                        <a:pt x="241" y="1267"/>
                                      </a:lnTo>
                                      <a:lnTo>
                                        <a:pt x="240" y="1316"/>
                                      </a:lnTo>
                                      <a:lnTo>
                                        <a:pt x="240" y="1366"/>
                                      </a:lnTo>
                                      <a:lnTo>
                                        <a:pt x="240" y="1416"/>
                                      </a:lnTo>
                                      <a:lnTo>
                                        <a:pt x="241" y="1466"/>
                                      </a:lnTo>
                                      <a:lnTo>
                                        <a:pt x="243" y="1518"/>
                                      </a:lnTo>
                                      <a:lnTo>
                                        <a:pt x="245" y="1568"/>
                                      </a:lnTo>
                                      <a:lnTo>
                                        <a:pt x="251" y="1664"/>
                                      </a:lnTo>
                                      <a:lnTo>
                                        <a:pt x="258" y="1760"/>
                                      </a:lnTo>
                                      <a:lnTo>
                                        <a:pt x="268" y="1858"/>
                                      </a:lnTo>
                                      <a:lnTo>
                                        <a:pt x="280" y="1956"/>
                                      </a:lnTo>
                                      <a:lnTo>
                                        <a:pt x="295" y="2056"/>
                                      </a:lnTo>
                                      <a:lnTo>
                                        <a:pt x="311" y="2157"/>
                                      </a:lnTo>
                                      <a:lnTo>
                                        <a:pt x="331" y="2258"/>
                                      </a:lnTo>
                                      <a:lnTo>
                                        <a:pt x="351" y="2362"/>
                                      </a:lnTo>
                                      <a:lnTo>
                                        <a:pt x="374" y="2466"/>
                                      </a:lnTo>
                                      <a:lnTo>
                                        <a:pt x="400" y="2571"/>
                                      </a:lnTo>
                                      <a:lnTo>
                                        <a:pt x="427" y="2677"/>
                                      </a:lnTo>
                                      <a:lnTo>
                                        <a:pt x="456" y="2785"/>
                                      </a:lnTo>
                                      <a:lnTo>
                                        <a:pt x="489" y="2893"/>
                                      </a:lnTo>
                                      <a:lnTo>
                                        <a:pt x="522" y="3003"/>
                                      </a:lnTo>
                                      <a:lnTo>
                                        <a:pt x="559" y="3114"/>
                                      </a:lnTo>
                                      <a:lnTo>
                                        <a:pt x="597" y="3225"/>
                                      </a:lnTo>
                                      <a:lnTo>
                                        <a:pt x="371" y="3305"/>
                                      </a:lnTo>
                                      <a:lnTo>
                                        <a:pt x="333" y="3193"/>
                                      </a:lnTo>
                                      <a:lnTo>
                                        <a:pt x="296" y="3082"/>
                                      </a:lnTo>
                                      <a:lnTo>
                                        <a:pt x="262" y="2973"/>
                                      </a:lnTo>
                                      <a:lnTo>
                                        <a:pt x="229" y="2864"/>
                                      </a:lnTo>
                                      <a:lnTo>
                                        <a:pt x="200" y="2756"/>
                                      </a:lnTo>
                                      <a:lnTo>
                                        <a:pt x="172" y="2649"/>
                                      </a:lnTo>
                                      <a:lnTo>
                                        <a:pt x="145" y="2543"/>
                                      </a:lnTo>
                                      <a:lnTo>
                                        <a:pt x="122" y="2437"/>
                                      </a:lnTo>
                                      <a:lnTo>
                                        <a:pt x="100" y="2334"/>
                                      </a:lnTo>
                                      <a:lnTo>
                                        <a:pt x="81" y="2230"/>
                                      </a:lnTo>
                                      <a:lnTo>
                                        <a:pt x="63" y="2127"/>
                                      </a:lnTo>
                                      <a:lnTo>
                                        <a:pt x="48" y="2026"/>
                                      </a:lnTo>
                                      <a:lnTo>
                                        <a:pt x="35" y="1925"/>
                                      </a:lnTo>
                                      <a:lnTo>
                                        <a:pt x="24" y="1826"/>
                                      </a:lnTo>
                                      <a:lnTo>
                                        <a:pt x="15" y="1727"/>
                                      </a:lnTo>
                                      <a:lnTo>
                                        <a:pt x="8" y="1629"/>
                                      </a:lnTo>
                                      <a:lnTo>
                                        <a:pt x="5" y="1573"/>
                                      </a:lnTo>
                                      <a:lnTo>
                                        <a:pt x="3" y="1519"/>
                                      </a:lnTo>
                                      <a:lnTo>
                                        <a:pt x="1" y="1463"/>
                                      </a:lnTo>
                                      <a:lnTo>
                                        <a:pt x="0" y="1408"/>
                                      </a:lnTo>
                                      <a:lnTo>
                                        <a:pt x="0" y="1354"/>
                                      </a:lnTo>
                                      <a:lnTo>
                                        <a:pt x="0" y="1300"/>
                                      </a:lnTo>
                                      <a:lnTo>
                                        <a:pt x="1" y="1246"/>
                                      </a:lnTo>
                                      <a:lnTo>
                                        <a:pt x="3" y="1193"/>
                                      </a:lnTo>
                                      <a:lnTo>
                                        <a:pt x="6" y="1139"/>
                                      </a:lnTo>
                                      <a:lnTo>
                                        <a:pt x="9" y="1087"/>
                                      </a:lnTo>
                                      <a:lnTo>
                                        <a:pt x="13" y="1034"/>
                                      </a:lnTo>
                                      <a:lnTo>
                                        <a:pt x="18" y="981"/>
                                      </a:lnTo>
                                      <a:lnTo>
                                        <a:pt x="23" y="930"/>
                                      </a:lnTo>
                                      <a:lnTo>
                                        <a:pt x="29" y="878"/>
                                      </a:lnTo>
                                      <a:lnTo>
                                        <a:pt x="36" y="826"/>
                                      </a:lnTo>
                                      <a:lnTo>
                                        <a:pt x="43" y="775"/>
                                      </a:lnTo>
                                      <a:lnTo>
                                        <a:pt x="51" y="725"/>
                                      </a:lnTo>
                                      <a:lnTo>
                                        <a:pt x="60" y="674"/>
                                      </a:lnTo>
                                      <a:lnTo>
                                        <a:pt x="71" y="624"/>
                                      </a:lnTo>
                                      <a:lnTo>
                                        <a:pt x="81" y="575"/>
                                      </a:lnTo>
                                      <a:lnTo>
                                        <a:pt x="92" y="524"/>
                                      </a:lnTo>
                                      <a:lnTo>
                                        <a:pt x="103" y="475"/>
                                      </a:lnTo>
                                      <a:lnTo>
                                        <a:pt x="116" y="427"/>
                                      </a:lnTo>
                                      <a:lnTo>
                                        <a:pt x="129" y="377"/>
                                      </a:lnTo>
                                      <a:lnTo>
                                        <a:pt x="142" y="330"/>
                                      </a:lnTo>
                                      <a:lnTo>
                                        <a:pt x="158" y="282"/>
                                      </a:lnTo>
                                      <a:lnTo>
                                        <a:pt x="173" y="235"/>
                                      </a:lnTo>
                                      <a:lnTo>
                                        <a:pt x="189" y="186"/>
                                      </a:lnTo>
                                      <a:lnTo>
                                        <a:pt x="205" y="140"/>
                                      </a:lnTo>
                                      <a:lnTo>
                                        <a:pt x="223" y="93"/>
                                      </a:lnTo>
                                      <a:lnTo>
                                        <a:pt x="242" y="46"/>
                                      </a:lnTo>
                                      <a:lnTo>
                                        <a:pt x="260" y="0"/>
                                      </a:lnTo>
                                      <a:lnTo>
                                        <a:pt x="482" y="92"/>
                                      </a:lnTo>
                                      <a:close/>
                                    </a:path>
                                  </a:pathLst>
                                </a:custGeom>
                                <a:solidFill>
                                  <a:srgbClr val="32004c"/>
                                </a:solidFill>
                                <a:ln w="0">
                                  <a:noFill/>
                                </a:ln>
                              </wps:spPr>
                              <wps:style>
                                <a:lnRef idx="0"/>
                                <a:fillRef idx="0"/>
                                <a:effectRef idx="0"/>
                                <a:fontRef idx="minor"/>
                              </wps:style>
                              <wps:bodyPr/>
                            </wps:wsp>
                            <wps:wsp>
                              <wps:cNvSpPr/>
                              <wps:spPr>
                                <a:xfrm>
                                  <a:off x="1440" y="160560"/>
                                  <a:ext cx="30960" cy="175320"/>
                                </a:xfrm>
                                <a:custGeom>
                                  <a:avLst/>
                                  <a:gdLst/>
                                  <a:ahLst/>
                                  <a:rect l="l" t="t" r="r" b="b"/>
                                  <a:pathLst>
                                    <a:path w="598" h="3305">
                                      <a:moveTo>
                                        <a:pt x="482" y="92"/>
                                      </a:moveTo>
                                      <a:lnTo>
                                        <a:pt x="466" y="133"/>
                                      </a:lnTo>
                                      <a:lnTo>
                                        <a:pt x="450" y="173"/>
                                      </a:lnTo>
                                      <a:lnTo>
                                        <a:pt x="434" y="214"/>
                                      </a:lnTo>
                                      <a:lnTo>
                                        <a:pt x="419" y="257"/>
                                      </a:lnTo>
                                      <a:lnTo>
                                        <a:pt x="405" y="298"/>
                                      </a:lnTo>
                                      <a:lnTo>
                                        <a:pt x="391" y="340"/>
                                      </a:lnTo>
                                      <a:lnTo>
                                        <a:pt x="378" y="382"/>
                                      </a:lnTo>
                                      <a:lnTo>
                                        <a:pt x="366" y="426"/>
                                      </a:lnTo>
                                      <a:lnTo>
                                        <a:pt x="354" y="469"/>
                                      </a:lnTo>
                                      <a:lnTo>
                                        <a:pt x="342" y="512"/>
                                      </a:lnTo>
                                      <a:lnTo>
                                        <a:pt x="331" y="556"/>
                                      </a:lnTo>
                                      <a:lnTo>
                                        <a:pt x="321" y="600"/>
                                      </a:lnTo>
                                      <a:lnTo>
                                        <a:pt x="312" y="644"/>
                                      </a:lnTo>
                                      <a:lnTo>
                                        <a:pt x="303" y="688"/>
                                      </a:lnTo>
                                      <a:lnTo>
                                        <a:pt x="295" y="734"/>
                                      </a:lnTo>
                                      <a:lnTo>
                                        <a:pt x="287" y="778"/>
                                      </a:lnTo>
                                      <a:lnTo>
                                        <a:pt x="280" y="824"/>
                                      </a:lnTo>
                                      <a:lnTo>
                                        <a:pt x="273" y="870"/>
                                      </a:lnTo>
                                      <a:lnTo>
                                        <a:pt x="267" y="916"/>
                                      </a:lnTo>
                                      <a:lnTo>
                                        <a:pt x="261" y="962"/>
                                      </a:lnTo>
                                      <a:lnTo>
                                        <a:pt x="256" y="1009"/>
                                      </a:lnTo>
                                      <a:lnTo>
                                        <a:pt x="252" y="1056"/>
                                      </a:lnTo>
                                      <a:lnTo>
                                        <a:pt x="249" y="1103"/>
                                      </a:lnTo>
                                      <a:lnTo>
                                        <a:pt x="246" y="1151"/>
                                      </a:lnTo>
                                      <a:lnTo>
                                        <a:pt x="243" y="1199"/>
                                      </a:lnTo>
                                      <a:lnTo>
                                        <a:pt x="242" y="1247"/>
                                      </a:lnTo>
                                      <a:lnTo>
                                        <a:pt x="240" y="1295"/>
                                      </a:lnTo>
                                      <a:lnTo>
                                        <a:pt x="240" y="1345"/>
                                      </a:lnTo>
                                      <a:lnTo>
                                        <a:pt x="240" y="1394"/>
                                      </a:lnTo>
                                      <a:lnTo>
                                        <a:pt x="241" y="1443"/>
                                      </a:lnTo>
                                      <a:lnTo>
                                        <a:pt x="242" y="1492"/>
                                      </a:lnTo>
                                      <a:lnTo>
                                        <a:pt x="244" y="1543"/>
                                      </a:lnTo>
                                      <a:lnTo>
                                        <a:pt x="249" y="1639"/>
                                      </a:lnTo>
                                      <a:lnTo>
                                        <a:pt x="256" y="1737"/>
                                      </a:lnTo>
                                      <a:lnTo>
                                        <a:pt x="267" y="1837"/>
                                      </a:lnTo>
                                      <a:lnTo>
                                        <a:pt x="279" y="1936"/>
                                      </a:lnTo>
                                      <a:lnTo>
                                        <a:pt x="293" y="2038"/>
                                      </a:lnTo>
                                      <a:lnTo>
                                        <a:pt x="309" y="2140"/>
                                      </a:lnTo>
                                      <a:lnTo>
                                        <a:pt x="328" y="2243"/>
                                      </a:lnTo>
                                      <a:lnTo>
                                        <a:pt x="349" y="2348"/>
                                      </a:lnTo>
                                      <a:lnTo>
                                        <a:pt x="372" y="2454"/>
                                      </a:lnTo>
                                      <a:lnTo>
                                        <a:pt x="397" y="2560"/>
                                      </a:lnTo>
                                      <a:lnTo>
                                        <a:pt x="425" y="2669"/>
                                      </a:lnTo>
                                      <a:lnTo>
                                        <a:pt x="455" y="2778"/>
                                      </a:lnTo>
                                      <a:lnTo>
                                        <a:pt x="487" y="2888"/>
                                      </a:lnTo>
                                      <a:lnTo>
                                        <a:pt x="522" y="2999"/>
                                      </a:lnTo>
                                      <a:lnTo>
                                        <a:pt x="559" y="3112"/>
                                      </a:lnTo>
                                      <a:lnTo>
                                        <a:pt x="598" y="3225"/>
                                      </a:lnTo>
                                      <a:lnTo>
                                        <a:pt x="372" y="3305"/>
                                      </a:lnTo>
                                      <a:lnTo>
                                        <a:pt x="331" y="3187"/>
                                      </a:lnTo>
                                      <a:lnTo>
                                        <a:pt x="293" y="3070"/>
                                      </a:lnTo>
                                      <a:lnTo>
                                        <a:pt x="256" y="2955"/>
                                      </a:lnTo>
                                      <a:lnTo>
                                        <a:pt x="223" y="2840"/>
                                      </a:lnTo>
                                      <a:lnTo>
                                        <a:pt x="193" y="2726"/>
                                      </a:lnTo>
                                      <a:lnTo>
                                        <a:pt x="163" y="2614"/>
                                      </a:lnTo>
                                      <a:lnTo>
                                        <a:pt x="137" y="2502"/>
                                      </a:lnTo>
                                      <a:lnTo>
                                        <a:pt x="113" y="2391"/>
                                      </a:lnTo>
                                      <a:lnTo>
                                        <a:pt x="90" y="2281"/>
                                      </a:lnTo>
                                      <a:lnTo>
                                        <a:pt x="71" y="2173"/>
                                      </a:lnTo>
                                      <a:lnTo>
                                        <a:pt x="62" y="2118"/>
                                      </a:lnTo>
                                      <a:lnTo>
                                        <a:pt x="54" y="2065"/>
                                      </a:lnTo>
                                      <a:lnTo>
                                        <a:pt x="47" y="2012"/>
                                      </a:lnTo>
                                      <a:lnTo>
                                        <a:pt x="40" y="1958"/>
                                      </a:lnTo>
                                      <a:lnTo>
                                        <a:pt x="33" y="1905"/>
                                      </a:lnTo>
                                      <a:lnTo>
                                        <a:pt x="27" y="1853"/>
                                      </a:lnTo>
                                      <a:lnTo>
                                        <a:pt x="22" y="1800"/>
                                      </a:lnTo>
                                      <a:lnTo>
                                        <a:pt x="16" y="1748"/>
                                      </a:lnTo>
                                      <a:lnTo>
                                        <a:pt x="12" y="1696"/>
                                      </a:lnTo>
                                      <a:lnTo>
                                        <a:pt x="9" y="1644"/>
                                      </a:lnTo>
                                      <a:lnTo>
                                        <a:pt x="6" y="1593"/>
                                      </a:lnTo>
                                      <a:lnTo>
                                        <a:pt x="4" y="1542"/>
                                      </a:lnTo>
                                      <a:lnTo>
                                        <a:pt x="2" y="1489"/>
                                      </a:lnTo>
                                      <a:lnTo>
                                        <a:pt x="1" y="1437"/>
                                      </a:lnTo>
                                      <a:lnTo>
                                        <a:pt x="0" y="1385"/>
                                      </a:lnTo>
                                      <a:lnTo>
                                        <a:pt x="0" y="1333"/>
                                      </a:lnTo>
                                      <a:lnTo>
                                        <a:pt x="1" y="1282"/>
                                      </a:lnTo>
                                      <a:lnTo>
                                        <a:pt x="2" y="1231"/>
                                      </a:lnTo>
                                      <a:lnTo>
                                        <a:pt x="4" y="1181"/>
                                      </a:lnTo>
                                      <a:lnTo>
                                        <a:pt x="7" y="1130"/>
                                      </a:lnTo>
                                      <a:lnTo>
                                        <a:pt x="10" y="1080"/>
                                      </a:lnTo>
                                      <a:lnTo>
                                        <a:pt x="14" y="1030"/>
                                      </a:lnTo>
                                      <a:lnTo>
                                        <a:pt x="18" y="980"/>
                                      </a:lnTo>
                                      <a:lnTo>
                                        <a:pt x="24" y="930"/>
                                      </a:lnTo>
                                      <a:lnTo>
                                        <a:pt x="30" y="882"/>
                                      </a:lnTo>
                                      <a:lnTo>
                                        <a:pt x="36" y="832"/>
                                      </a:lnTo>
                                      <a:lnTo>
                                        <a:pt x="43" y="784"/>
                                      </a:lnTo>
                                      <a:lnTo>
                                        <a:pt x="51" y="736"/>
                                      </a:lnTo>
                                      <a:lnTo>
                                        <a:pt x="59" y="687"/>
                                      </a:lnTo>
                                      <a:lnTo>
                                        <a:pt x="68" y="639"/>
                                      </a:lnTo>
                                      <a:lnTo>
                                        <a:pt x="77" y="592"/>
                                      </a:lnTo>
                                      <a:lnTo>
                                        <a:pt x="87" y="545"/>
                                      </a:lnTo>
                                      <a:lnTo>
                                        <a:pt x="98" y="498"/>
                                      </a:lnTo>
                                      <a:lnTo>
                                        <a:pt x="110" y="451"/>
                                      </a:lnTo>
                                      <a:lnTo>
                                        <a:pt x="122" y="405"/>
                                      </a:lnTo>
                                      <a:lnTo>
                                        <a:pt x="135" y="358"/>
                                      </a:lnTo>
                                      <a:lnTo>
                                        <a:pt x="148" y="313"/>
                                      </a:lnTo>
                                      <a:lnTo>
                                        <a:pt x="162" y="268"/>
                                      </a:lnTo>
                                      <a:lnTo>
                                        <a:pt x="177" y="222"/>
                                      </a:lnTo>
                                      <a:lnTo>
                                        <a:pt x="193" y="177"/>
                                      </a:lnTo>
                                      <a:lnTo>
                                        <a:pt x="209" y="133"/>
                                      </a:lnTo>
                                      <a:lnTo>
                                        <a:pt x="225" y="88"/>
                                      </a:lnTo>
                                      <a:lnTo>
                                        <a:pt x="242" y="44"/>
                                      </a:lnTo>
                                      <a:lnTo>
                                        <a:pt x="260" y="0"/>
                                      </a:lnTo>
                                      <a:lnTo>
                                        <a:pt x="482" y="92"/>
                                      </a:lnTo>
                                      <a:close/>
                                    </a:path>
                                  </a:pathLst>
                                </a:custGeom>
                                <a:solidFill>
                                  <a:srgbClr val="32004c"/>
                                </a:solidFill>
                                <a:ln w="0">
                                  <a:noFill/>
                                </a:ln>
                              </wps:spPr>
                              <wps:style>
                                <a:lnRef idx="0"/>
                                <a:fillRef idx="0"/>
                                <a:effectRef idx="0"/>
                                <a:fontRef idx="minor"/>
                              </wps:style>
                              <wps:bodyPr/>
                            </wps:wsp>
                          </wpg:wgp>
                        </a:graphicData>
                      </a:graphic>
                    </wp:anchor>
                  </w:drawing>
                </mc:Choice>
                <mc:Fallback>
                  <w:pict>
                    <v:group id="shape_0" style="position:absolute;margin-left:0pt;margin-top:0pt;width:67.5pt;height:63pt" coordorigin="0,0" coordsize="1350,1260">
                      <v:rect id="shape_0" stroked="f" o:allowincell="t" style="position:absolute;left:0;top:0;width:1349;height:1259;mso-wrap-style:none;v-text-anchor:middle;mso-position-horizontal-relative:char">
                        <v:fill o:detectmouseclick="t" on="false"/>
                        <v:stroke color="#3465a4" joinstyle="round" endcap="flat"/>
                        <w10:wrap type="none"/>
                      </v:rect>
                      <v:shape id="shape_0" coordsize="1041,2276" path="m0,1317l4,1280l10,1246l16,1212l24,1178l32,1145l41,1112l51,1081l61,1050l73,1020l85,991l97,962l112,935l126,909l141,884l157,860l173,837l191,814l208,793l226,774l244,755l264,739l284,723l304,708l324,695l346,684l367,673l389,665l411,656l434,651l457,646l480,644l504,643l520,644l536,645l552,647l567,649l583,653l599,657l614,663l630,669l613,612l595,557l585,531l574,505l563,479l552,455l540,431l528,408l516,386l502,365l489,345l475,324l461,306l446,288l431,272l414,256l398,241l381,228l364,216l347,205l328,195l310,186l291,178l271,172l250,167l230,164l209,162l188,162l165,163l143,165l147,8l216,1l283,0l347,6l407,17l465,35l520,57l571,85l621,117l667,154l710,195l751,241l788,289l823,342l856,398l885,456l913,518l937,581l958,647l977,715l995,784l1008,855l1020,926l1029,999l1035,1072l1039,1145l1041,1218l1040,1290l1037,1363l1032,1434l1024,1505l1014,1573l1002,1641l997,1675l991,1708l983,1740l975,1772l966,1804l957,1835l947,1864l936,1893l925,1921l913,1950l899,1976l885,2002l871,2026l856,2050l841,2073l824,2095l807,2116l790,2135l773,2154l755,2171l735,2187l716,2202l697,2215l677,2228l656,2239l635,2248l614,2258l593,2264l570,2270l548,2273l526,2276l504,2276l482,2276l461,2274l440,2270l419,2266l399,2260l379,2253l360,2243l340,2233l321,2223l303,2211l285,2198l267,2183l249,2168l232,2152l215,2135l199,2116l184,2097l168,2076l153,2055l139,2033l126,2010l113,1986l101,1962l88,1937l77,1910l66,1883l56,1856l47,1828l39,1799l31,1769l24,1739l16,1708l724,1402l0,1317xe" fillcolor="#993300" stroked="f" o:allowincell="t" style="position:absolute;left:913;top:217;width:86;height:189;mso-wrap-style:none;v-text-anchor:middle;mso-position-horizontal-relative:char">
                        <v:fill o:detectmouseclick="t" type="solid" color2="#66ccff"/>
                        <v:stroke color="#3465a4" joinstyle="round" endcap="flat"/>
                        <w10:wrap type="none"/>
                      </v:shape>
                      <v:shape id="shape_0" coordsize="15235,12182" path="m2458,10852l2490,10860l2520,10869l2549,10880l2580,10892l2608,10905l2636,10920l2664,10936l2691,10953l2717,10971l2743,10992l2768,11012l2792,11033l2816,11055l2838,11078l2860,11101l2881,11125l2902,11151l2921,11177l2940,11202l2958,11229l2976,11255l2992,11282l3007,11310l3022,11338l3036,11365l3048,11393l3061,11420l3072,11448l3082,11476l3091,11503l3099,11530l3106,11557l3609,11567l3607,11553l3604,11537l3600,11521l3596,11504l3584,11467l3570,11428l3552,11389l3530,11348l3507,11308l3481,11267l3466,11248l3451,11229l3436,11210l3420,11192l3404,11174l3387,11157l3368,11140l3351,11125l3332,11111l3313,11098l3293,11085l3273,11074l3253,11065l3233,11056l3211,11049l3190,11043l3259,10733l3296,10742l3331,10753l3366,10766l3400,10781l3433,10798l3466,10817l3497,10838l3527,10859l3557,10882l3586,10907l3613,10932l3640,10959l3665,10986l3690,11016l3714,11045l3736,11075l3757,11106l3777,11137l3797,11169l3815,11201l3831,11233l3846,11265l3860,11297l3874,11330l3885,11362l3896,11394l3905,11425l3912,11456l3918,11488l3923,11517l3927,11546l3929,11574l4431,11585l4414,11541l4397,11498l4380,11455l4362,11415l4343,11375l4323,11336l4303,11297l4282,11260l4260,11224l4237,11188l4214,11154l4190,11119l4164,11086l4138,11054l4111,11022l4083,10991l4054,10960l4025,10931l3993,10902l3962,10874l3928,10846l3895,10818l3859,10792l3824,10766l3787,10740l3748,10715l3709,10691l3668,10665l3627,10642l3583,10618l3540,10595l3494,10573l3432,10543l3370,10516l3309,10490l3248,10467l3187,10446l3126,10427l3067,10410l3006,10396l2946,10383l2887,10373l2828,10365l2769,10358l2710,10355l2652,10353l2594,10353l2535,10355l2477,10360l2419,10366l2361,10375l2303,10386l2246,10399l2188,10414l2130,10431l2072,10450l2015,10472l1957,10495l1899,10522l1842,10550l1783,10580l1725,10612l1667,10646l1609,10683l1435,10416l1542,10350l1651,10291l1761,10239l1872,10192l1984,10153l2098,10120l2210,10093l2325,10072l2438,10058l2551,10049l2664,10046l2776,10049l2887,10057l2999,10071l3108,10091l3217,10116l3323,10146l3428,10182l3530,10223l3631,10269l3729,10320l3825,10376l3918,10437l4008,10502l4094,10573l4177,10647l4257,10727l4333,10810l4405,10899l4473,10991l4537,11087l4596,11188l6321,11223l6316,11189l6311,11155l6304,11122l6296,11091l6285,11060l6274,11030l6262,11000l6249,10969l6235,10940l6218,10911l6200,10882l6181,10853l6160,10823l6138,10793l6113,10763l6088,10733l6056,10696l6023,10661l5991,10630l5958,10601l5927,10574l5895,10549l5863,10526l5831,10504l5798,10485l5767,10468l5735,10453l5701,10440l5669,10428l5636,10418l5603,10409l5569,10402l5535,10396l5501,10391l5465,10388l5430,10385l5394,10384l5358,10384l5321,10384l5283,10386l5206,10391l5126,10398l5042,10408l4955,10419l5136,9680l5089,9668l5004,9646l4921,9623l4839,9599l4760,9574l4682,9546l4606,9518l4531,9489l4459,9459l4197,10166l3896,10057l4170,9316l4133,9294l4095,9273l4059,9250l4022,9226l3987,9203l3953,9179l3917,9155l3884,9130l3849,9104l3816,9077l3784,9051l3751,9024l3719,8996l3686,8968l3655,8939l3625,8909l3593,8879l3563,8849l3533,8818l3504,8786l3475,8753l3445,8720l3417,8687l3389,8653l3360,8618l3333,8582l3306,8546l3278,8510l3252,8473l3226,8434l3199,8396l3173,8357l2717,9878l2123,9872l3082,7545l3131,7637l3181,7726l3230,7813l3277,7896l3326,7978l3373,8057l3422,8133l3471,8207l3519,8278l3569,8348l3620,8414l3670,8479l3723,8541l3776,8602l3832,8660l3889,8716l3949,8770l4009,8822l4072,8871l4137,8920l4205,8966l4276,9010l4350,9052l4425,9094l4505,9132l4588,9169l4675,9205l4766,9239l4860,9272l4958,9302l5060,9332l5167,9359l5268,9383l5368,9405l5467,9424l5566,9439l5662,9451l5758,9460l5852,9467l5945,9470l6037,9471l6128,9468l6219,9463l6309,9454l6397,9443l6484,9429l6571,9411l6657,9390l6742,9366l6826,9340l6909,9310l6992,9278l7074,9242l7156,9202l7237,9161l7317,9116l7397,9067l7476,9016l7555,8962l7633,8903l7711,8843l7789,8779l7866,8712l7943,8642l8250,8751l7853,11824l9812,11845l9804,11813l9793,11778l9779,11743l9761,11707l9742,11670l9721,11633l9698,11595l9671,11560l9658,11542l9644,11525l9629,11509l9614,11493l9598,11477l9582,11461l9565,11447l9549,11434l9531,11422l9513,11410l9495,11399l9477,11390l9459,11381l9439,11374l9420,11367l9400,11362l9470,11051l9504,11060l9539,11070l9571,11083l9604,11097l9636,11112l9666,11129l9697,11149l9726,11169l9754,11190l9783,11213l9809,11237l9835,11261l9860,11287l9884,11314l9907,11342l9929,11370l9950,11398l9970,11428l9989,11457l10007,11488l10025,11518l10040,11549l10055,11579l10069,11610l10081,11642l10092,11672l10103,11702l10112,11732l10120,11762l10126,11792l10132,11820l10136,11848l10667,11854l10668,11842l10668,11828l10667,11813l10663,11797l10660,11779l10655,11760l10650,11741l10644,11721l10636,11700l10628,11679l10618,11657l10608,11635l10597,11611l10584,11589l10571,11566l10557,11544l10543,11521l10527,11499l10511,11478l10494,11456l10476,11435l10458,11416l10439,11397l10419,11379l10399,11362l10378,11346l10357,11332l10334,11319l10312,11306l10289,11297l10266,11288l10241,11282l10311,10971l10350,10981l10387,10994l10424,11008l10459,11024l10493,11042l10527,11062l10560,11084l10592,11107l10622,11132l10651,11159l10680,11186l10707,11215l10733,11244l10759,11275l10783,11306l10805,11339l10826,11372l10847,11405l10866,11438l10883,11473l10899,11507l10914,11541l10928,11574l10940,11608l10950,11642l10959,11675l10966,11707l10972,11739l10977,11769l10980,11800l10981,11829l10981,11857l11618,11864l11604,11812l11588,11760l11570,11711l11551,11662l11531,11614l11511,11568l11489,11523l11465,11479l11440,11436l11415,11394l11387,11354l11359,11314l11330,11275l11298,11237l11267,11201l11234,11166l11199,11131l11163,11098l11126,11066l11088,11035l11047,11005l11007,10975l10964,10947l10921,10920l10876,10895l10830,10870l10782,10846l10733,10822l10684,10800l10632,10779l10579,10759l10525,10740l10458,10719l10393,10700l10328,10685l10266,10672l10203,10661l10141,10653l10080,10648l10022,10645l9962,10644l9904,10646l9846,10650l9790,10655l9733,10663l9677,10674l9622,10686l9567,10700l9512,10715l9458,10732l9403,10751l9349,10771l9296,10793l9242,10815l9187,10841l9134,10866l9080,10893l9025,10920l8971,10949l8916,10979l8806,11042l8694,11106l9014,7594l9334,7610l9188,10478l9232,10459l9275,10441l9319,10425l9363,10409l9406,10395l9449,10382l9493,10370l9537,10359l9580,10348l9624,10340l9667,10332l9711,10326l9754,10321l9798,10317l9841,10314l9886,10312l9929,10312l9974,10312l10019,10314l10064,10317l10109,10321l10154,10326l10200,10332l10246,10339l10293,10348l10339,10358l10386,10369l10434,10380l10482,10393l10530,10407l10579,10422l10628,10438l10653,10447l10677,10455l10701,10464l10724,10473l10748,10481l10771,10490l10793,10500l10816,10509l10805,8056l10748,8112l10686,8170l10620,8227l10552,8285l10517,8314l10480,8342l10444,8369l10407,8397l10370,8424l10331,8452l10293,8478l10253,8503l10214,8528l10174,8553l10135,8576l10094,8599l10054,8622l10013,8643l9973,8663l9932,8682l9892,8701l9850,8718l9810,8733l9769,8748l9729,8762l9688,8774l9649,8785l9608,8794l9542,8482l9590,8470l9641,8453l9693,8432l9748,8407l9803,8379l9861,8347l9917,8312l9976,8273l10035,8232l10094,8189l10154,8144l10213,8095l10272,8046l10330,7995l10388,7941l10446,7888l10500,7833l10555,7777l10608,7721l10659,7665l10708,7608l10755,7552l10799,7497l10842,7441l10880,7387l10917,7334l10949,7281l10978,7231l11004,7182l11026,7135l11043,7091l11056,7049l11319,10806l11348,10832l11377,10858l11407,10885l11434,10911l11461,10939l11488,10967l11513,10996l11538,11025l11570,11064l11601,11103l11630,11143l11660,11184l11687,11226l11713,11268l11739,11313l11763,11357l13218,11331l13204,11301l13189,11272l13172,11243l13154,11214l13135,11186l13114,11157l13091,11129l13069,11103l13044,11079l13019,11056l12992,11035l12965,11015l12951,11007l12937,10999l12921,10991l12907,10983l12892,10977l12877,10972l12862,10967l12845,10963l12915,10652l12946,10660l12975,10669l13003,10680l13032,10691l13060,10704l13087,10718l13114,10733l13140,10749l13165,10766l13191,10784l13215,10803l13238,10823l13261,10845l13283,10866l13305,10889l13325,10912l13346,10935l13365,10959l13384,10984l13402,11010l13419,11035l13436,11061l13451,11087l13466,11113l13480,11139l13493,11166l13506,11193l13518,11219l13528,11246l13538,11272l13547,11298l13555,11325l13945,11318l13943,11302l13939,11286l13935,11270l13930,11252l13918,11216l13902,11179l13883,11139l13862,11099l13839,11060l13812,11021l13798,11002l13784,10983l13768,10965l13753,10947l13736,10930l13719,10914l13702,10898l13685,10884l13667,10870l13647,10857l13628,10845l13609,10835l13589,10824l13568,10816l13548,10809l13527,10804l13597,10493l13632,10502l13667,10514l13701,10527l13733,10541l13766,10557l13798,10575l13829,10595l13859,10615l13887,10637l13916,10661l13943,10686l13969,10712l13995,10738l14019,10766l14042,10794l14064,10823l14086,10854l14106,10884l14124,10914l14142,10945l14160,10976l14175,11008l14190,11040l14203,11071l14215,11102l14225,11133l14236,11165l14244,11195l14251,11225l14257,11255l14262,11283l14265,11312l14584,11306l14566,11201l14543,11099l14517,11002l14488,10908l14453,10818l14415,10733l14373,10652l14328,10576l14279,10503l14227,10436l14172,10372l14114,10313l14052,10259l13989,10209l13922,10163l13852,10122l13780,10086l13706,10055l13629,10028l13551,10006l13470,9989l13387,9977l13303,9971l13217,9968l13130,9971l13041,9979l12951,9993l12860,10011l12767,10035l12674,10064l12580,10098l12485,10137l12315,10214l11338,6607l11618,5252l12179,5571l11745,6927l12526,9776l12644,9738l12760,9706l12878,9682l12995,9666l13113,9657l13229,9655l13346,9660l13460,9672l13573,9690l13686,9716l13796,9747l13903,9784l14010,9827l14113,9877l14212,9931l14309,9991l14404,10057l14494,10128l14580,10204l14662,10284l14739,10371l14812,10460l14880,10555l14942,10653l14999,10756l15051,10863l15096,10972l15136,11087l15168,11204l15194,11325l15213,11448l15225,11575l15235,11747l11883,11669l11902,11728l11920,11790l11937,11852l11954,11915l11970,11980l11984,12046l11998,12114l12011,12182l7172,12182l7834,9152l7767,9202l7699,9250l7631,9296l7563,9339l7494,9381l7425,9421l7357,9458l7287,9494l7216,9527l7145,9559l7074,9589l7002,9616l6930,9641l6857,9664l6785,9686l6711,9705l6637,9723l6562,9738l6486,9752l6410,9763l6334,9772l6257,9779l6179,9785l6101,9788l6022,9789l5942,9789l5862,9786l5781,9782l5700,9775l5618,9766l5535,9756l5451,9743l5376,10059l5443,10062l5509,10068l5575,10077l5638,10090l5700,10106l5762,10125l5822,10147l5879,10172l5936,10200l5991,10231l6044,10264l6096,10299l6146,10337l6194,10378l6240,10420l6283,10464l6326,10512l6365,10560l6403,10610l6437,10662l6470,10717l6500,10771l6527,10828l6553,10886l6575,10945l6594,11006l6611,11067l6626,11129l6636,11193l6644,11256l6649,11321l6650,11386l6650,11548l4741,11510l4749,11533l4758,11557l4766,11581l4774,11605l4781,11630l4788,11654l4795,11679l4802,11703l4856,11903l0,11903l33,11756l73,11591l116,11410l166,11215l221,11006l280,10783l345,10550l414,10306l488,10054l566,9793l648,9525l735,9253l826,8975l920,8694l1019,8411l1122,8128l1227,7845l1337,7563l1450,7283l1566,7007l1686,6737l1808,6472l1933,6215l2061,5966l2192,5726l2326,5498l2461,5281l2599,5077l2740,4888l2882,4714l3026,4556l3173,4416l3147,4378l3121,4339l3096,4299l3072,4258l3047,4217l3023,4176l3001,4133l2978,4090l2955,4046l2934,4002l2912,3957l2892,3911l2871,3866l2851,3819l2831,3772l2813,3725l2775,3628l2741,3531l2706,3431l2675,3330l2644,3228l2616,3124l2590,3020l2564,2915l2548,2842l2532,2769l2517,2695l2503,2622l2490,2548l2476,2475l2464,2401l2453,2327l2442,2254l2432,2179l2423,2106l2414,2032l2406,1959l2398,1886l2391,1813l2385,1740l2379,1669l2374,1597l2370,1526l2366,1456l2363,1385l2360,1316l2358,1247l2356,1179l2355,1046l2356,915l2357,852l2358,788l2361,727l2363,666l2364,639l2364,613l2363,588l2362,562l2360,538l2357,514l2353,490l2349,467l2344,445l2338,425l2332,406l2325,388l2317,372l2308,358l2300,345l2290,334l2280,326l2270,319l2264,316l2259,315l2253,314l2247,313l2240,313l2234,314l2228,316l2222,318l2209,326l2195,335l2181,348l2167,364l2151,383l2136,406l2120,433l2104,463l2087,498l2070,536l2056,570l2044,605l2032,644l2021,684l2011,725l2002,768l1992,814l1984,861l1977,910l1970,960l1964,1013l1959,1066l1955,1122l1951,1178l1948,1235l1946,1295l1945,1355l1944,1416l1944,1480l1944,1543l1946,1609l1947,1674l1950,1740l1953,1809l1957,1877l1962,1946l1967,2016l1973,2087l1980,2158l1987,2229l1995,2302l2004,2374l2013,2447l2023,2520l2033,2594l2044,2667l2056,2742l2068,2815l2082,2890l2095,2963l2109,3038l2124,3111l2139,3184l2154,3258l2172,3331l2188,3404l2206,3475l2224,3548l2243,3619l2262,3690l2282,3760l2302,3829l2324,3898l2345,3965l2367,4032l2389,4098l2413,4164l2436,4228l2460,4290l2484,4353l2510,4413l2535,4473l2561,4531l2588,4587l2298,4724l2271,4666l2244,4605l2217,4544l2192,4482l2166,4417l2141,4353l2117,4286l2093,4218l2069,4150l2046,4080l2024,4010l2002,3938l1980,3867l1959,3793l1939,3720l1920,3645l1900,3571l1881,3495l1863,3419l1846,3342l1829,3266l1813,3188l1797,3111l1783,3034l1768,2956l1754,2879l1741,2800l1728,2723l1717,2645l1706,2568l1696,2490l1686,2413l1677,2336l1668,2260l1660,2183l1653,2108l1647,2032l1642,1958l1637,1884l1633,1811l1629,1738l1627,1667l1625,1596l1624,1526l1624,1458l1624,1390l1625,1323l1628,1257l1630,1193l1634,1131l1638,1069l1644,1009l1650,949l1657,892l1664,837l1673,782l1683,729l1694,679l1705,629l1717,582l1730,537l1744,494l1759,452l1775,412l1788,384l1801,356l1815,329l1829,302l1845,278l1860,254l1876,232l1892,210l1908,190l1926,170l1943,151l1961,134l1979,118l1997,103l2016,88l2035,75l2054,63l2072,53l2092,43l2112,34l2131,26l2150,19l2171,14l2190,9l2209,5l2228,2l2249,0l2268,0l2287,1l2306,2l2325,5l2344,10l2362,14l2380,20l2398,27l2416,35l2433,44l2450,54l2467,65l2483,77l2499,90l2514,105l2529,120l2543,136l2557,153l2571,172l2583,192l2595,212l2606,234l2617,256l2627,279l2636,304l2645,331l2653,357l2660,385l2667,413l2672,443l2676,474l2680,506l2682,539l2684,573l2685,608l2685,644l2683,681l2681,739l2680,797l2680,858l2681,918l2683,981l2686,1043l2691,1106l2696,1170l2702,1234l2709,1300l2718,1366l2727,1431l2738,1499l2749,1566l2761,1634l2774,1701l2788,1770l2803,1837l2820,1905l2837,1974l2854,2042l2873,2111l2893,2179l2913,2248l2934,2316l2956,2384l2980,2452l3004,2519l3028,2586l3054,2652l3080,2719l3107,2784l3145,2870l3183,2955l3223,3039l3263,3121l3306,3202l3349,3281l3394,3359l3440,3434l3487,3507l3535,3579l3585,3648l3636,3716l3661,3748l3687,3780l3714,3811l3740,3842l3766,3872l3794,3901l3821,3930l3848,3957l3919,3922l3992,3889l4065,3858l4139,3829l4214,3800l4289,3775l4365,3752l4441,3731l4518,3713l4596,3697l4673,3683l4751,3671l4829,3661l4908,3655l4987,3651l5066,3649l5146,3651l5225,3655l5304,3662l5384,3672l5464,3685l5543,3701l5622,3719l5702,3740l5780,3765l5859,3793l5938,3824l6016,3859l6093,3897l6171,3937l6248,3982l6324,4030l6234,4355l6188,4324l6142,4292l6096,4263l6050,4236l6003,4210l5955,4185l5909,4162l5861,4139l5814,4119l5766,4100l5718,4082l5670,4065l5622,4051l5574,4037l5525,4024l5476,4013l5497,4050l5542,4141l5581,4236l5613,4332l5638,4429l5658,4528l5671,4629l5678,4729l5678,4832l5673,4934l5662,5038l5643,5142l5621,5245l5592,5348l5558,5452l5518,5554l5473,5657l5423,5759l5366,5858l5305,5958l5240,6056l5169,6152l5093,6246l5012,6338l4927,6429l4837,6516l4742,6602l4643,6684l4540,6765l4433,6841l4320,6915l4205,6984l4085,7051l4014,7087l3944,7122l3873,7154l3801,7186l3730,7215l3658,7242l3586,7268l3514,7291l3442,7313l3370,7335l3299,7353l3228,7370l3156,7385l3085,7399l3013,7410l2942,7420l2871,7429l2801,7436l2732,7441l2663,7444l2593,7446l2525,7446l2457,7444l2389,7441l2322,7436l2257,7430l2191,7422l2126,7412l2062,7401l2000,7388l1937,7373l1876,7357l1851,7424l1824,7492l1799,7559l1774,7627l1748,7697l1723,7766l1698,7836l1673,7906l1694,7922l1714,7938l1734,7955l1753,7973l1772,7990l1791,8008l1808,8027l1825,8046l1843,8065l1859,8085l1874,8106l1889,8128l1903,8149l1916,8170l1930,8192l1942,8215l1954,8237l1965,8261l1975,8285l1984,8309l1993,8333l2002,8357l2010,8382l2017,8407l2023,8432l2028,8459l2032,8485l2036,8511l2039,8537l2041,8564l2042,8590l2043,8618l2041,8663l2038,8706l2032,8749l2025,8792l2015,8834l2004,8875l1989,8915l1974,8955l1956,8993l1937,9031l1915,9067l1893,9103l1868,9138l1843,9171l1814,9202l1786,9233l1754,9263l1723,9291l1690,9318l1655,9343l1619,9366l1582,9388l1544,9409l1504,9428l1464,9445l1423,9460l1381,9474l1338,9485l1294,9495l1250,9503l1205,9509l1159,9512l1089,9754l1021,9998l955,10245l889,10493l825,10744l761,10997l700,11250l641,11505l2769,11550l2756,11520l2741,11490l2724,11459l2706,11428l2687,11398l2666,11369l2643,11340l2619,11312l2595,11285l2569,11261l2540,11238l2512,11218l2498,11208l2482,11200l2467,11192l2452,11184l2437,11178l2421,11172l2405,11167l2388,11163l2458,10852xe" fillcolor="#993300" stroked="f" o:allowincell="t" style="position:absolute;left:5;top:245;width:1269;height:1014;mso-wrap-style:none;v-text-anchor:middle;mso-position-horizontal-relative:char">
                        <v:fill o:detectmouseclick="t" type="solid" color2="#66ccff"/>
                        <v:stroke color="#3465a4" joinstyle="round" endcap="flat"/>
                        <w10:wrap type="none"/>
                      </v:shape>
                      <v:shape id="shape_0" coordsize="9867,10238" path="m8721,6015l8681,5994l8637,5968l8591,5939l8541,5907l8489,5872l8435,5835l8379,5795l8322,5752l8264,5709l8205,5664l8145,5616l8086,5569l7966,5474l7850,5377l7738,5284l7635,5196l7542,5114l7461,5043l7395,4983l7347,4938l7330,4922l7319,4910l7314,4903l7314,4901l7361,4909l7406,4916l7450,4921l7492,4925l7534,4927l7573,4928l7612,4927l7648,4925l7684,4921l7718,4916l7751,4910l7783,4903l7813,4894l7843,4884l7871,4873l7897,4861l7924,4849l7948,4835l7971,4819l7993,4803l8015,4787l8035,4769l8054,4751l8072,4732l8090,4713l8107,4693l8122,4672l8136,4650l8149,4628l8162,4606l8175,4584l8186,4561l8160,4472l8134,4382l8108,4289l8081,4197l8054,4102l8027,4006l7999,3910l7971,3812l7969,3829l7966,3845l7964,3861l7961,3878l7958,3894l7955,3910l7953,3925l7950,3941l7944,3975l7938,4008l7931,4041l7924,4073l7914,4104l7905,4135l7895,4164l7884,4194l7872,4222l7860,4250l7847,4276l7833,4302l7819,4326l7804,4350l7788,4374l7773,4395l7755,4416l7738,4435l7720,4454l7702,4471l7684,4487l7664,4502l7644,4516l7625,4529l7604,4540l7583,4549l7562,4557l7540,4564l7519,4570l7496,4573l7474,4576l7452,4576l7429,4576l7409,4574l7388,4570l7368,4566l7347,4560l7327,4552l7308,4544l7289,4534l7269,4524l7250,4512l7232,4498l7215,4483l7197,4468l7179,4452l7163,4435l7147,4416l7132,4397l7117,4377l7101,4356l7087,4333l7074,4310l7061,4286l7048,4262l7037,4237l7024,4211l7014,4183l7004,4156l6995,4128l6986,4099l6978,4070l6971,4040l6965,4008l7671,3702l6948,3617l6953,3581l6958,3546l6965,3511l6972,3478l6980,3445l6989,3413l6998,3381l7009,3350l7020,3320l7033,3291l7046,3263l7060,3235l7074,3209l7089,3184l7104,3160l7122,3137l7138,3115l7156,3094l7173,3074l7193,3055l7212,3038l7231,3023l7251,3008l7272,2995l7294,2984l7315,2973l7336,2964l7359,2957l7382,2952l7404,2947l7427,2945l7452,2944l7468,2944l7484,2946l7499,2948l7515,2950l7532,2954l7547,2958l7562,2963l7577,2969l7561,2912l7543,2857l7533,2831l7522,2805l7511,2780l7500,2755l7488,2731l7476,2708l7464,2686l7451,2665l7437,2645l7423,2625l7408,2607l7394,2588l7378,2571l7363,2556l7345,2541l7329,2528l7312,2516l7294,2505l7276,2495l7257,2486l7238,2479l7219,2473l7199,2468l7177,2465l7157,2463l7135,2463l7114,2464l7090,2466l7094,2309l7123,2305l7151,2303l7177,2301l7205,2301l7231,2301l7256,2303l7282,2305l7307,2308l7331,2313l7356,2318l7379,2324l7402,2331l7424,2339l7447,2348l7468,2357l7489,2367l7472,2325l7455,2282l7437,2240l7419,2199l7401,2157l7383,2115l7365,2074l7346,2033l7323,2025l7300,2017l7277,2011l7254,2005l7231,2000l7208,1996l7185,1993l7162,1991l7140,1990l7117,1990l7094,1991l7072,1992l7050,1995l7027,1998l7006,2003l6984,2009l6962,2016l6939,2024l6918,2033l6897,2043l6876,2054l6855,2065l6836,2078l6817,2092l6798,2107l6779,2122l6761,2140l6744,2157l6727,2175l6711,2194l6694,2214l6679,2234l6664,2256l6650,2278l6636,2302l6622,2326l6609,2350l6597,2375l6585,2401l6573,2428l6563,2456l6552,2484l6541,2513l6532,2542l6523,2572l6515,2603l6508,2634l6500,2666l6483,2578l6464,2493l6443,2406l6421,2320l6397,2235l6371,2150l6345,2065l6317,1982l6286,1898l6255,1816l6222,1734l6187,1654l6152,1574l6113,1496l6075,1418l6034,1341l5992,1266l5947,1192l5903,1119l5855,1048l5807,977l5757,910l5705,842l5652,777l5598,714l5542,652l5484,593l5426,535l5365,479l5302,425l5239,374l5174,324l5104,329l5036,336l4969,345l4903,356l4840,369l4778,384l4718,399l4659,417l4727,471l4793,525l4858,582l4921,639l4983,699l5044,758l5103,818l5159,880l5215,942l5270,1005l5322,1071l5373,1136l5423,1203l5470,1270l5517,1339l5561,1407l5604,1477l5645,1549l5686,1621l5723,1694l5760,1767l5795,1843l5829,1918l5860,1994l5889,2071l5918,2150l5945,2228l5969,2308l5993,2388l6015,2470l6034,2551l6053,2635l6033,2598l6012,2562l5991,2528l5969,2495l5947,2462l5924,2429l5901,2399l5876,2369l5852,2340l5827,2313l5801,2286l5775,2259l5749,2235l5721,2211l5694,2189l5667,2167l5638,2147l5609,2128l5580,2110l5550,2093l5521,2078l5490,2063l5459,2050l5429,2039l5397,2028l5366,2019l5334,2012l5301,2005l5269,2000l5236,1997l5204,1995l5171,1994l5112,1996l5053,2003l4996,2014l4940,2029l4885,2049l4830,2072l4778,2100l4726,2132l4675,2167l4626,2205l4578,2247l4532,2293l4487,2342l4444,2394l4402,2449l4363,2507l4325,2567l4289,2631l4255,2697l4223,2767l4193,2837l4166,2910l4141,2986l4118,3063l4097,3143l4079,3224l4064,3308l4052,3392l4042,3479l4035,3567l4029,3655l4028,3746l4029,3836l4035,3925l4042,4012l4052,4099l4064,4183l4079,4267l4097,4348l4118,4428l4141,4505l4166,4581l4193,4654l4223,4726l4255,4794l4289,4861l4325,4924l4363,4984l4402,5043l4444,5098l4487,5150l4532,5199l4578,5244l4626,5286l4675,5326l4726,5360l4778,5392l4830,5419l4885,5443l4940,5462l4996,5478l5053,5489l5112,5496l5171,5498l5195,5498l5220,5497l5245,5495l5270,5492l5294,5488l5319,5484l5343,5478l5367,5472l5391,5465l5415,5457l5439,5449l5462,5440l5485,5430l5508,5420l5531,5409l5553,5397l5576,5384l5598,5371l5620,5357l5641,5342l5663,5327l5684,5311l5705,5294l5725,5277l5746,5259l5766,5240l5786,5221l5805,5202l5825,5182l5844,5161l5863,5138l5881,5116l5859,5183l5835,5252l5808,5323l5780,5396l5749,5471l5716,5547l5682,5624l5646,5703l5608,5782l5568,5863l5528,5942l5486,6023l5443,6104l5399,6183l5354,6261l5308,6339l5262,6416l5214,6491l5166,6564l5119,6636l5070,6705l5022,6773l4973,6836l4925,6897l4876,6956l4827,7010l4780,7061l4732,7108l4685,7150l4639,7188l4593,7222l4549,7250l3335,6456l3288,6612l3241,6768l3191,6923l3139,7078l3086,7233l3031,7386l2974,7538l2917,7688l2863,7821l2808,7952l2753,8081l2696,8209l2638,8335l2580,8457l2520,8578l2459,8696l2397,8811l2335,8922l2302,8977l2271,9031l2238,9084l2206,9136l2174,9187l2140,9237l2108,9287l2074,9335l2041,9383l2007,9429l1974,9475l1940,9519l1905,9562l1871,9605l1836,9645l1802,9685l1768,9723l1732,9760l1698,9797l1662,9832l1627,9866l1591,9898l1556,9930l1519,9959l1484,9987l1448,10014l1411,10040l1376,10064l1339,10087l1303,10108l1265,10128l1229,10146l1192,10162l1155,10177l1119,10191l1081,10203l1045,10213l1007,10221l970,10228l932,10233l895,10237l858,10238l820,10238l782,10236l737,10232l692,10225l649,10216l608,10205l568,10192l529,10176l492,10159l456,10139l422,10118l390,10094l358,10068l329,10040l299,10011l273,9980l247,9947l222,9911l199,9875l178,9837l157,9797l138,9754l120,9711l104,9666l88,9620l75,9571l61,9521l50,9470l39,9417l31,9363l23,9308l16,9250l11,9192l6,9133l3,9071l1,9010l0,8946l0,8881l2,8816l4,8749l7,8681l12,8612l17,8542l24,8470l31,8399l40,8325l50,8252l60,8178l73,8102l85,8026l99,7948l113,7870l128,7791l144,7712l162,7632l180,7552l199,7470l219,7388l241,7306l262,7223l284,7139l309,7055l332,6971l357,6886l383,6802l410,6716l437,6631l465,6545l494,6459l523,6372l554,6287l585,6199l616,6113l649,6026l682,5939l716,5852l750,5765l785,5679l821,5592l857,5506l894,5419l931,5333l970,5246l1008,5161l1047,5075l1086,4990l1127,4905l1167,4820l1209,4736l1250,4651l1293,4569l1335,4485l1379,4403l1422,4321l1466,4240l1510,4159l1556,4079l1600,3999l1677,3867l1755,3738l1834,3610l1914,3485l1995,3362l2077,3243l2159,3125l2242,3011l2284,2955l2326,2900l2368,2846l2410,2793l2453,2739l2496,2688l2538,2638l2581,2587l2623,2538l2666,2490l2709,2444l2752,2397l2795,2352l2839,2308l2881,2265l2925,2223l2941,2162l2957,2100l2975,2039l2993,1979l3012,1917l3031,1858l3050,1797l3072,1738l3093,1680l3114,1621l3137,1563l3161,1506l3185,1449l3210,1393l3237,1338l3263,1283l3291,1229l3320,1176l3349,1123l3379,1071l3411,1020l3443,970l3477,921l3512,873l3548,825l3584,779l3621,734l3661,688l3700,646l3742,604l3784,563l3828,522l3864,491l3902,460l3940,430l3980,401l4019,372l4061,345l4102,319l4146,293l4189,269l4234,245l4280,223l4326,200l4374,179l4422,160l4472,141l4523,124l4573,108l4626,92l4679,78l4734,65l4790,52l4847,42l4904,32l4964,24l5024,17l5085,11l5147,6l5211,3l5276,1l5342,0l5408,1l5476,2l5529,5l5580,9l5630,14l5681,20l5730,28l5779,37l5827,47l5874,59l5922,72l5967,85l6013,100l6059,116l6103,133l6148,151l6190,170l6234,190l6275,212l6318,235l6358,259l6399,283l6439,308l6479,334l6517,362l6556,391l6593,420l6631,450l6668,481l6704,512l6740,546l6775,579l6810,613l6845,648l6946,761l7044,880l7137,1004l7226,1135l7312,1272l7394,1414l7472,1560l7548,1710l7620,1864l7689,2021l7755,2181l7819,2343l7880,2507l7940,2672l7996,2839l8051,3005l8104,3172l8155,3338l8205,3503l8253,3667l8346,3988l8436,4299l8479,4449l8523,4595l8566,4736l8609,4873l8653,5004l8696,5128l8740,5246l8784,5358l8833,5473l8889,5601l8952,5743l9021,5897l9093,6060l9168,6232l9245,6412l9323,6599l9361,6693l9400,6790l9437,6887l9475,6985l9511,7084l9547,7182l9581,7282l9613,7382l9646,7481l9676,7580l9705,7679l9731,7777l9756,7875l9778,7972l9800,8068l9817,8162l9825,8210l9833,8256l9839,8302l9845,8348l9850,8393l9855,8438l9858,8482l9862,8526l9864,8570l9866,8612l9867,8655l9867,8697l9866,8738l9863,8779l9860,8820l9856,8859l9852,8898l9846,8936l9840,8974l9832,9011l9824,9047l9815,9082l9804,9116l9793,9151l9779,9184l9765,9216l9751,9248l9735,9278l9718,9309l9699,9337l9680,9365l9659,9392l9628,9411l9595,9429l9562,9446l9527,9461l9491,9474l9454,9486l9417,9497l9378,9506l9338,9513l9297,9520l9256,9525l9213,9528l9171,9531l9126,9532l9082,9532l9036,9530l8915,9522l8789,9506l8660,9483l8526,9453l8389,9416l8250,9374l8107,9327l7963,9274l7816,9218l7668,9157l7521,9091l7372,9023l7223,8952l7074,8878l6926,8802l6780,8724l6636,8645l6492,8566l6352,8485l6214,8404l6080,8324l5949,8245l5823,8166l5701,8089l5584,8015l5472,7942l5366,7873l5267,7805l5174,7743l5087,7683l5009,7629l4938,7579l5123,7319l5162,7346l5274,7424l5355,7478l5451,7542l5560,7614l5683,7693l5817,7779l5961,7870l6115,7965l6277,8063l6447,8163l6623,8265l6713,8315l6804,8367l6896,8417l6989,8467l7135,8544l7280,8618l7423,8690l7566,8758l7637,8790l7707,8823l7777,8854l7847,8883l7914,8912l7982,8940l8050,8968l8116,8993l8120,8943l8126,8895l8134,8848l8144,8800l8157,8755l8172,8710l8189,8666l8208,8622l8228,8581l8252,8540l8276,8501l8302,8461l8331,8425l8361,8389l8391,8355l8425,8322l8459,8291l8496,8261l8532,8233l8572,8207l8611,8183l8652,8159l8694,8139l8738,8120l8782,8103l8828,8089l8873,8076l8921,8066l8968,8058l9017,8052l9067,8048l9117,8047l9165,8048l9212,8051l9259,8057l9306,8064l9350,8074l9395,8086l9439,8099l9482,8114l9467,8050l9451,7984l9434,7919l9416,7851l9398,7784l9377,7717l9357,7648l9336,7580l9290,7442l9243,7303l9193,7164l9142,7026l9089,6889l9035,6755l8982,6622l8928,6493l8822,6244l8721,6015xe" fillcolor="#993300" stroked="f" o:allowincell="t" style="position:absolute;left:510;top:0;width:822;height:852;mso-wrap-style:none;v-text-anchor:middle;mso-position-horizontal-relative:char">
                        <v:fill o:detectmouseclick="t" type="solid" color2="#66ccff"/>
                        <v:stroke color="#3465a4" joinstyle="round" endcap="flat"/>
                        <w10:wrap type="none"/>
                      </v:shape>
                      <v:shape id="shape_0" coordsize="597,3305" path="m482,92l464,133l448,175l433,217l418,259l404,302l389,344l376,388l363,431l351,475l340,519l329,564l319,608l309,653l300,698l292,744l284,790l277,836l271,883l265,930l260,977l255,1025l251,1073l248,1120l245,1169l243,1218l241,1267l240,1316l240,1366l240,1416l241,1466l243,1518l245,1568l251,1664l258,1760l268,1858l280,1956l295,2056l311,2157l331,2258l351,2362l374,2466l400,2571l427,2677l456,2785l489,2893l522,3003l559,3114l597,3225l371,3305l333,3193l296,3082l262,2973l229,2864l200,2756l172,2649l145,2543l122,2437l100,2334l81,2230l63,2127l48,2026l35,1925l24,1826l15,1727l8,1629l5,1573l3,1519l1,1463l0,1408l0,1354l0,1300l1,1246l3,1193l6,1139l9,1087l13,1034l18,981l23,930l29,878l36,826l43,775l51,725l60,674l71,624l81,575l92,524l103,475l116,427l129,377l142,330l158,282l173,235l189,186l205,140l223,93l242,46l260,0l482,92xe" fillcolor="#32004c" stroked="f" o:allowincell="t" style="position:absolute;left:72;top:253;width:49;height:275;mso-wrap-style:none;v-text-anchor:middle;mso-position-horizontal-relative:char">
                        <v:fill o:detectmouseclick="t" type="solid" color2="#cdffb3"/>
                        <v:stroke color="#3465a4" joinstyle="round" endcap="flat"/>
                        <w10:wrap type="none"/>
                      </v:shape>
                      <v:shape id="shape_0" coordsize="598,3305" path="m482,92l466,133l450,173l434,214l419,257l405,298l391,340l378,382l366,426l354,469l342,512l331,556l321,600l312,644l303,688l295,734l287,778l280,824l273,870l267,916l261,962l256,1009l252,1056l249,1103l246,1151l243,1199l242,1247l240,1295l240,1345l240,1394l241,1443l242,1492l244,1543l249,1639l256,1737l267,1837l279,1936l293,2038l309,2140l328,2243l349,2348l372,2454l397,2560l425,2669l455,2778l487,2888l522,2999l559,3112l598,3225l372,3305l331,3187l293,3070l256,2955l223,2840l193,2726l163,2614l137,2502l113,2391l90,2281l71,2173l62,2118l54,2065l47,2012l40,1958l33,1905l27,1853l22,1800l16,1748l12,1696l9,1644l6,1593l4,1542l2,1489l1,1437l0,1385l0,1333l1,1282l2,1231l4,1181l7,1130l10,1080l14,1030l18,980l24,930l30,882l36,832l43,784l51,736l59,687l68,639l77,592l87,545l98,498l110,451l122,405l135,358l148,313l162,268l177,222l193,177l209,133l225,88l242,44l260,0l482,92xe" fillcolor="#32004c" stroked="f" o:allowincell="t" style="position:absolute;left:2;top:253;width:48;height:275;mso-wrap-style:none;v-text-anchor:middle;mso-position-horizontal-relative:char">
                        <v:fill o:detectmouseclick="t" type="solid" color2="#cdffb3"/>
                        <v:stroke color="#3465a4" joinstyle="round" endcap="flat"/>
                        <w10:wrap type="none"/>
                      </v:shape>
                    </v:group>
                  </w:pict>
                </mc:Fallback>
              </mc:AlternateContent>
              <mc:AlternateContent>
                <mc:Choice Requires="wps">
                  <w:drawing>
                    <wp:inline distT="0" distB="0" distL="0" distR="0">
                      <wp:extent cx="857250" cy="8001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857160" cy="800280"/>
                              </a:xfrm>
                              <a:prstGeom prst="rect">
                                <a:avLst/>
                              </a:prstGeom>
                              <a:noFill/>
                              <a:ln w="0">
                                <a:noFill/>
                              </a:ln>
                            </wps:spPr>
                            <wps:bodyPr/>
                          </wps:wsp>
                        </a:graphicData>
                      </a:graphic>
                    </wp:inline>
                  </w:drawing>
                </mc:Choice>
                <mc:Fallback>
                  <w:pict>
                    <v:rect id="shape_0" stroked="f" o:allowincell="f" style="position:absolute;margin-left:0pt;margin-top:-63.05pt;width:67.45pt;height:62.95pt;mso-wrap-style:none;v-text-anchor:middle;mso-position-vertical:top">
                      <v:fill o:detectmouseclick="t" on="false"/>
                      <v:stroke color="#3465a4" joinstyle="round" endcap="flat"/>
                      <w10:wrap type="square"/>
                    </v:rect>
                  </w:pict>
                </mc:Fallback>
              </mc:AlternateConten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6953" w:type="dxa"/>
            <w:tcBorders>
              <w:left w:val="dotDotDash" w:sz="24" w:space="0" w:color="00FF00"/>
              <w:bottom w:val="single" w:sz="4" w:space="0" w:color="FFFFFF"/>
            </w:tcBorders>
          </w:tcPr>
          <w:p>
            <w:pPr>
              <w:pStyle w:val="Normal"/>
              <w:rPr>
                <w:b/>
                <w:b/>
                <w:u w:val="single"/>
              </w:rPr>
            </w:pPr>
            <w:r>
              <w:rPr>
                <w:b/>
                <w:u w:val="single"/>
              </w:rPr>
              <w:t>１　　平成２０年岩手・宮城内陸地震におけるこころのケアチームの活動</w:t>
            </w:r>
          </w:p>
          <w:p>
            <w:pPr>
              <w:pStyle w:val="Normal"/>
              <w:ind w:firstLine="204"/>
              <w:rPr>
                <w:b/>
                <w:b/>
                <w:u w:val="single"/>
              </w:rPr>
            </w:pPr>
            <w:r>
              <w:rPr>
                <w:b/>
                <w:u w:val="single"/>
              </w:rPr>
            </w:r>
          </w:p>
          <w:p>
            <w:pPr>
              <w:pStyle w:val="Normal"/>
              <w:ind w:left="204"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時におけるこころのケア活動について、具体的にイメージしていただくために、平成</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年岩手・宮城内陸地震において県内外のこころのケアチームが被災地でどのような活動したかを紹介します。</w:t>
            </w:r>
          </w:p>
          <w:p>
            <w:pPr>
              <w:pStyle w:val="Normal"/>
              <w:ind w:left="81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災害当日は土曜日の午前中の早い時間帯（発災８時４６分）でした。震度６強の地震であったことから、関係機関の職員は、岩手県防災計画に基づき、職場等に参集しました。</w:t>
            </w:r>
          </w:p>
          <w:p>
            <w:pPr>
              <w:pStyle w:val="Normal"/>
              <w:ind w:left="408"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うしたなか、発災当日及び翌日にかけ、岩手県保健福祉部障がい保健福祉課と岩手県精神保健福祉センターでは、災害時のこころのケアの対応について話し合いを持ち、現地の被災状況確認の必要があるとの判断から、発災翌日に一関市、発災翌々日には奥州市にセンター職員が現地調査に赴いています。</w:t>
            </w:r>
          </w:p>
          <w:p>
            <w:pPr>
              <w:pStyle w:val="Normal"/>
              <w:ind w:left="389" w:hanging="812"/>
              <w:rPr/>
            </w:pPr>
            <w:r>
              <w:rPr>
                <w:rFonts w:ascii="ＭＳ 明朝;MS Mincho" w:hAnsi="ＭＳ 明朝;MS Mincho" w:cs="ＭＳ 明朝;MS Mincho" w:eastAsia="ＭＳ 明朝;MS Mincho"/>
              </w:rPr>
              <w:t>　　　　　発災翌日には、一関市に避難所が設置されるなど、被災住民のこ</w:t>
            </w:r>
            <w:r>
              <w:rPr>
                <w:rFonts w:eastAsia="ＭＳ 明朝;MS Mincho"/>
              </w:rPr>
              <w:t>ころのケアの必要性があるとの判断から、県保健所と市が中心となり、地域の支援体制を整えていくことが確認されました。</w:t>
            </w:r>
          </w:p>
          <w:p>
            <w:pPr>
              <w:pStyle w:val="Normal"/>
              <w:ind w:left="812" w:hanging="4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04" w:firstLine="184"/>
              <w:rPr>
                <w:rFonts w:ascii="ＭＳ Ｐゴシック" w:hAnsi="ＭＳ Ｐゴシック" w:eastAsia="ＭＳ 明朝;MS Mincho" w:cs="ＭＳ Ｐゴシック"/>
                <w:sz w:val="18"/>
                <w:szCs w:val="18"/>
              </w:rPr>
            </w:pPr>
            <w:r>
              <w:rPr>
                <w:rFonts w:eastAsia="ＭＳ 明朝;MS Mincho" w:cs="ＭＳ Ｐゴシック" w:ascii="ＭＳ Ｐゴシック" w:hAnsi="ＭＳ Ｐゴシック"/>
                <w:sz w:val="18"/>
                <w:szCs w:val="18"/>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tc>
      </w:tr>
    </w:tbl>
    <w:p>
      <w:pPr>
        <w:pStyle w:val="Normal"/>
        <w:rPr>
          <w:rFonts w:ascii="ＭＳ 明朝;MS Mincho" w:hAnsi="ＭＳ 明朝;MS Mincho" w:eastAsia="ＭＳ 明朝;MS Mincho" w:cs="ＭＳ 明朝;MS Mincho"/>
        </w:rPr>
      </w:pPr>
      <w:r>
        <w:br w:type="page"/>
      </w:r>
      <w:r>
        <w:rPr>
          <w:rFonts w:eastAsia="ＭＳ 明朝;MS Mincho" w:cs="ＭＳ 明朝;MS Mincho" w:ascii="ＭＳ 明朝;MS Mincho" w:hAnsi="ＭＳ 明朝;MS Mincho"/>
        </w:rPr>
      </w:r>
    </w:p>
    <w:tbl>
      <w:tblPr>
        <w:tblW w:w="5000" w:type="pct"/>
        <w:jc w:val="left"/>
        <w:tblInd w:w="0" w:type="dxa"/>
        <w:tblLayout w:type="fixed"/>
        <w:tblCellMar>
          <w:top w:w="0" w:type="dxa"/>
          <w:left w:w="108" w:type="dxa"/>
          <w:bottom w:w="0" w:type="dxa"/>
          <w:right w:w="108" w:type="dxa"/>
        </w:tblCellMar>
      </w:tblPr>
      <w:tblGrid>
        <w:gridCol w:w="6609"/>
        <w:gridCol w:w="2571"/>
      </w:tblGrid>
      <w:tr>
        <w:trPr>
          <w:trHeight w:val="9832" w:hRule="atLeast"/>
        </w:trPr>
        <w:tc>
          <w:tcPr>
            <w:tcW w:w="6609" w:type="dxa"/>
            <w:tcBorders>
              <w:top w:val="single" w:sz="4" w:space="0" w:color="FFFFFF"/>
              <w:left w:val="single" w:sz="4" w:space="0" w:color="FFFFFF"/>
              <w:bottom w:val="single" w:sz="4" w:space="0" w:color="FFFFFF"/>
              <w:right w:val="dotDotDash" w:sz="24" w:space="0" w:color="00FF00"/>
            </w:tcBorders>
          </w:tcPr>
          <w:p>
            <w:pPr>
              <w:pStyle w:val="Normal"/>
              <w:rPr>
                <w:rFonts w:ascii="ＭＳ Ｐゴシック" w:hAnsi="ＭＳ Ｐゴシック" w:cs="ＭＳ Ｐゴシック"/>
                <w:b/>
                <w:b/>
                <w:u w:val="single"/>
              </w:rPr>
            </w:pPr>
            <w:r>
              <w:rPr>
                <w:rFonts w:ascii="ＭＳ Ｐゴシック" w:hAnsi="ＭＳ Ｐゴシック" w:cs="ＭＳ Ｐゴシック"/>
                <w:b/>
                <w:u w:val="single"/>
              </w:rPr>
              <w:t>２　支援従事者アンケートの中からの課題と意見</w:t>
            </w:r>
          </w:p>
          <w:p>
            <w:pPr>
              <w:pStyle w:val="Normal"/>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left="204" w:hanging="204"/>
              <w:rPr/>
            </w:pPr>
            <w:r>
              <w:rPr/>
              <w:t>　　　</w:t>
            </w:r>
            <w:r>
              <w:rPr>
                <w:rFonts w:eastAsia="ＭＳ 明朝;MS Mincho"/>
              </w:rPr>
              <w:t>平成</w:t>
            </w:r>
            <w:r>
              <w:rPr>
                <w:rFonts w:eastAsia="ＭＳ 明朝;MS Mincho"/>
              </w:rPr>
              <w:t>20</w:t>
            </w:r>
            <w:r>
              <w:rPr>
                <w:rFonts w:eastAsia="ＭＳ 明朝;MS Mincho"/>
              </w:rPr>
              <w:t>年岩手・宮城内陸地震の支援活動に参加した職員を対象に、平成</w:t>
            </w:r>
            <w:r>
              <w:rPr>
                <w:rFonts w:eastAsia="ＭＳ 明朝;MS Mincho"/>
              </w:rPr>
              <w:t>21</w:t>
            </w:r>
            <w:r>
              <w:rPr>
                <w:rFonts w:eastAsia="ＭＳ 明朝;MS Mincho"/>
              </w:rPr>
              <w:t>年</w:t>
            </w:r>
            <w:r>
              <w:rPr>
                <w:rFonts w:eastAsia="ＭＳ 明朝;MS Mincho"/>
              </w:rPr>
              <w:t>1</w:t>
            </w:r>
            <w:r>
              <w:rPr>
                <w:rFonts w:eastAsia="ＭＳ 明朝;MS Mincho"/>
              </w:rPr>
              <w:t>月アンケート調査を実施し、同年</w:t>
            </w:r>
            <w:r>
              <w:rPr>
                <w:rFonts w:eastAsia="ＭＳ 明朝;MS Mincho"/>
              </w:rPr>
              <w:t>2</w:t>
            </w:r>
            <w:r>
              <w:rPr>
                <w:rFonts w:eastAsia="ＭＳ 明朝;MS Mincho"/>
              </w:rPr>
              <w:t>月には、本災害のこころのケアに関する報告会が開催されました。この場では、ケア内容自体は、マニュアルに基づいており、過去に発生した県外の災害時こころのケア活動と比較しても、同等の内容が実践できていたと関係者から評価されました。しかし、残念なことに、過去の活動報告で指摘されてきた、県外部機関やマスコミ等との調整の困難さや、支援者のメンタルヘルス不全の問題もまた今回課題として挙げられました。この他、県外部からの支援者を現場調整する立場と実際にケア者として出向く立場のスキルの違いも再認識させられました。</w:t>
            </w:r>
          </w:p>
          <w:p>
            <w:pPr>
              <w:pStyle w:val="Normal"/>
              <w:ind w:left="204" w:hanging="204"/>
              <w:rPr>
                <w:rFonts w:eastAsia="ＭＳ 明朝;MS Mincho"/>
              </w:rPr>
            </w:pPr>
            <w:r>
              <w:rPr>
                <w:rFonts w:eastAsia="ＭＳ 明朝;MS Mincho"/>
              </w:rPr>
              <w:t>　　具体的なアンケートの声や評価は以下のとおりです。</w:t>
            </w:r>
          </w:p>
          <w:p>
            <w:pPr>
              <w:pStyle w:val="Normal"/>
              <w:ind w:left="204" w:hanging="204"/>
              <w:rPr>
                <w:rFonts w:eastAsia="ＭＳ 明朝;MS Mincho"/>
              </w:rPr>
            </w:pPr>
            <w:r>
              <w:rPr>
                <w:rFonts w:eastAsia="ＭＳ 明朝;MS Mincho"/>
              </w:rPr>
              <w:t>　　</w:t>
            </w:r>
          </w:p>
          <w:p>
            <w:pPr>
              <w:pStyle w:val="Normal"/>
              <w:ind w:left="204" w:hanging="204"/>
              <w:rPr>
                <w:rFonts w:eastAsia="ＭＳ 明朝;MS Mincho"/>
              </w:rPr>
            </w:pPr>
            <w:r>
              <w:rPr>
                <w:rFonts w:eastAsia="ＭＳ 明朝;MS Mincho"/>
              </w:rPr>
              <w:t>　　◆　組織間の役割の明確化と連絡調整（例：県と市町村等）</w:t>
            </w:r>
          </w:p>
          <w:p>
            <w:pPr>
              <w:pStyle w:val="Normal"/>
              <w:ind w:left="204" w:hanging="204"/>
              <w:rPr>
                <w:rFonts w:eastAsia="ＭＳ 明朝;MS Mincho"/>
              </w:rPr>
            </w:pPr>
            <w:r>
              <w:rPr>
                <w:rFonts w:eastAsia="ＭＳ 明朝;MS Mincho"/>
              </w:rPr>
              <w:t>　　◆　組織内の役割分担の明確化</w:t>
            </w:r>
          </w:p>
          <w:p>
            <w:pPr>
              <w:pStyle w:val="Normal"/>
              <w:ind w:left="204" w:hanging="204"/>
              <w:rPr>
                <w:rFonts w:eastAsia="ＭＳ 明朝;MS Mincho"/>
              </w:rPr>
            </w:pPr>
            <w:r>
              <w:rPr>
                <w:rFonts w:eastAsia="ＭＳ 明朝;MS Mincho"/>
              </w:rPr>
              <w:t>　　◆　マニュアル作成と内容の充実</w:t>
            </w:r>
          </w:p>
          <w:p>
            <w:pPr>
              <w:pStyle w:val="Normal"/>
              <w:ind w:left="204" w:hanging="204"/>
              <w:rPr>
                <w:rFonts w:eastAsia="ＭＳ 明朝;MS Mincho"/>
              </w:rPr>
            </w:pPr>
            <w:r>
              <w:rPr>
                <w:rFonts w:eastAsia="ＭＳ 明朝;MS Mincho"/>
              </w:rPr>
              <w:t>　　◆　災害前の体制づくり</w:t>
            </w:r>
          </w:p>
          <w:p>
            <w:pPr>
              <w:pStyle w:val="Normal"/>
              <w:ind w:left="204" w:hanging="204"/>
              <w:rPr>
                <w:rFonts w:eastAsia="ＭＳ 明朝;MS Mincho"/>
              </w:rPr>
            </w:pPr>
            <w:r>
              <w:rPr>
                <w:rFonts w:eastAsia="ＭＳ 明朝;MS Mincho"/>
              </w:rPr>
              <w:t>　　◆　外部からの支援体制（専門職の派遣体制）</w:t>
            </w:r>
          </w:p>
          <w:p>
            <w:pPr>
              <w:pStyle w:val="Normal"/>
              <w:numPr>
                <w:ilvl w:val="0"/>
                <w:numId w:val="1"/>
              </w:numPr>
              <w:rPr>
                <w:rFonts w:eastAsia="ＭＳ 明朝;MS Mincho"/>
              </w:rPr>
            </w:pPr>
            <w:r>
              <w:rPr>
                <w:rFonts w:eastAsia="ＭＳ 明朝;MS Mincho"/>
              </w:rPr>
              <w:t>対策本部の設置（すみやかな精神保健医療活動の体制設置）</w:t>
            </w:r>
          </w:p>
          <w:p>
            <w:pPr>
              <w:pStyle w:val="Normal"/>
              <w:numPr>
                <w:ilvl w:val="0"/>
                <w:numId w:val="1"/>
              </w:numPr>
              <w:rPr>
                <w:rFonts w:eastAsia="ＭＳ 明朝;MS Mincho"/>
              </w:rPr>
            </w:pPr>
            <w:r>
              <w:rPr>
                <w:rFonts w:eastAsia="ＭＳ 明朝;MS Mincho"/>
              </w:rPr>
              <w:t>こころのケアに関する事例検討や会議は、</w:t>
            </w:r>
            <w:r>
              <w:rPr>
                <w:rFonts w:eastAsia="ＭＳ 明朝;MS Mincho"/>
              </w:rPr>
              <w:t>WEB</w:t>
            </w:r>
            <w:r>
              <w:rPr>
                <w:rFonts w:eastAsia="ＭＳ 明朝;MS Mincho"/>
              </w:rPr>
              <w:t>会議やテレビ会議などの積極的利用が必要である。支援者の負担を減らすために、局所的災害と異なるアプローチの工夫は、今後も継続的検討が必要である。</w:t>
            </w:r>
          </w:p>
          <w:p>
            <w:pPr>
              <w:pStyle w:val="Normal"/>
              <w:numPr>
                <w:ilvl w:val="0"/>
                <w:numId w:val="1"/>
              </w:numPr>
              <w:rPr>
                <w:rFonts w:eastAsia="ＭＳ 明朝;MS Mincho"/>
              </w:rPr>
            </w:pPr>
            <w:r>
              <w:rPr>
                <w:rFonts w:eastAsia="ＭＳ 明朝;MS Mincho"/>
              </w:rPr>
              <w:t>災害後一ヶ月を目途とした医学的スクリーニングの実施は、その後の精神保健医療活動の計画や継続的な援助の評価をする際の基礎資料になるとされる。もしも、地域全体の活動計画や介入評価のために、精神健康に関するスクリーニングの実施を考慮するのであれば、スクリーニングは平時の段階から住民健康診査や各種公的調査に組み込まれている体制が良いだろう。</w:t>
            </w:r>
          </w:p>
          <w:p>
            <w:pPr>
              <w:pStyle w:val="Normal"/>
              <w:numPr>
                <w:ilvl w:val="0"/>
                <w:numId w:val="1"/>
              </w:numPr>
              <w:rPr>
                <w:rFonts w:eastAsia="ＭＳ 明朝;MS Mincho"/>
              </w:rPr>
            </w:pPr>
            <w:r>
              <w:rPr>
                <w:rFonts w:eastAsia="ＭＳ 明朝;MS Mincho"/>
              </w:rPr>
              <w:t>児童支援活動の中で関係者から指摘された課題には、各学校での要支援児童のピックアップ方法のばらつき、避難所で使用する児童用の配布資料や教職員・保護者向け研修資料の不備などがあった。</w:t>
            </w:r>
          </w:p>
          <w:p>
            <w:pPr>
              <w:pStyle w:val="Normal"/>
              <w:ind w:left="420" w:hanging="0"/>
              <w:rPr>
                <w:rFonts w:eastAsia="ＭＳ 明朝;MS Mincho"/>
                <w:color w:val="FF0000"/>
              </w:rPr>
            </w:pPr>
            <w:r>
              <w:rPr>
                <w:rFonts w:eastAsia="ＭＳ 明朝;MS Mincho"/>
                <w:color w:val="FF0000"/>
              </w:rPr>
            </w:r>
          </w:p>
          <w:p>
            <w:pPr>
              <w:pStyle w:val="Normal"/>
              <w:ind w:left="420" w:hanging="0"/>
              <w:rPr>
                <w:rFonts w:eastAsia="ＭＳ 明朝;MS Mincho"/>
                <w:color w:val="FF0000"/>
              </w:rPr>
            </w:pPr>
            <w:r>
              <w:rPr>
                <w:rFonts w:eastAsia="ＭＳ 明朝;MS Mincho"/>
                <w:color w:val="FF0000"/>
              </w:rPr>
            </w:r>
          </w:p>
          <w:p>
            <w:pPr>
              <w:pStyle w:val="Normal"/>
              <w:ind w:left="816" w:firstLine="205"/>
              <w:rPr>
                <w:rFonts w:ascii="ＭＳ 明朝;MS Mincho" w:hAnsi="ＭＳ 明朝;MS Mincho" w:eastAsia="ＭＳ 明朝;MS Mincho" w:cs="ＭＳ 明朝;MS Mincho"/>
                <w:b/>
                <w:b/>
                <w:bCs/>
                <w:color w:val="FF0000"/>
              </w:rPr>
            </w:pPr>
            <w:r>
              <w:rPr>
                <w:rFonts w:eastAsia="ＭＳ 明朝;MS Mincho" w:cs="ＭＳ 明朝;MS Mincho" w:ascii="ＭＳ 明朝;MS Mincho" w:hAnsi="ＭＳ 明朝;MS Mincho"/>
                <w:b/>
                <w:bCs/>
                <w:color w:val="FF0000"/>
              </w:rPr>
            </w:r>
          </w:p>
        </w:tc>
        <w:tc>
          <w:tcPr>
            <w:tcW w:w="2571" w:type="dxa"/>
            <w:tcBorders>
              <w:top w:val="single" w:sz="4" w:space="0" w:color="FFFFFF"/>
              <w:left w:val="dotDotDash" w:sz="24" w:space="0" w:color="00FF00"/>
              <w:bottom w:val="single" w:sz="4" w:space="0" w:color="FFFFFF"/>
              <w:right w:val="single" w:sz="4" w:space="0" w:color="FFFFFF"/>
            </w:tcBorders>
          </w:tcPr>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ＭＳ 明朝;MS Mincho" w:eastAsia="ＤＣＧ寄席文字W7;ＭＳ Ｐ明朝"/>
                <w:b/>
                <w:i/>
                <w:color w:val="FF0000"/>
                <w:sz w:val="24"/>
                <w:szCs w:val="24"/>
                <w:bdr w:val="single" w:sz="4" w:space="0" w:color="000000"/>
              </w:rPr>
              <w:t>メモ</w:t>
            </w:r>
          </w:p>
          <w:p>
            <w:pPr>
              <w:pStyle w:val="Normal"/>
              <w:ind w:left="225" w:hanging="0"/>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新潟県中越地震</w:t>
            </w:r>
          </w:p>
          <w:p>
            <w:pPr>
              <w:pStyle w:val="Normal"/>
              <w:ind w:left="225" w:hanging="0"/>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派遣チーム第一班</w:t>
            </w:r>
          </w:p>
          <w:p>
            <w:pPr>
              <w:pStyle w:val="Normal"/>
              <w:rPr>
                <w:rFonts w:ascii="ＭＳ Ｐゴシック" w:hAnsi="ＭＳ Ｐゴシック" w:cs="ＭＳ Ｐゴシック"/>
                <w:sz w:val="18"/>
                <w:szCs w:val="18"/>
              </w:rPr>
            </w:pPr>
            <w:r>
              <w:rPr>
                <w:rFonts w:cs="ＭＳ Ｐゴシック" w:ascii="ＭＳ Ｐゴシック" w:hAnsi="ＭＳ Ｐゴシック"/>
                <w:color w:val="FF0000"/>
                <w:sz w:val="18"/>
                <w:szCs w:val="18"/>
              </w:rPr>
              <w:t>★</w:t>
            </w:r>
            <w:r>
              <w:rPr>
                <w:rFonts w:ascii="ＭＳ Ｐゴシック" w:hAnsi="ＭＳ Ｐゴシック" w:cs="ＭＳ Ｐゴシック"/>
                <w:color w:val="FF0000"/>
                <w:sz w:val="18"/>
                <w:szCs w:val="18"/>
              </w:rPr>
              <w:t>　</w:t>
            </w:r>
            <w:r>
              <w:rPr>
                <w:rFonts w:ascii="ＭＳ Ｐゴシック" w:hAnsi="ＭＳ Ｐゴシック" w:cs="ＭＳ Ｐゴシック"/>
                <w:color w:val="000000"/>
                <w:sz w:val="18"/>
                <w:szCs w:val="18"/>
              </w:rPr>
              <w:t>第一班のチーム編成</w:t>
            </w:r>
          </w:p>
          <w:p>
            <w:pPr>
              <w:pStyle w:val="Normal"/>
              <w:ind w:firstLine="492"/>
              <w:rPr>
                <w:rFonts w:ascii="ＭＳ Ｐゴシック" w:hAnsi="ＭＳ Ｐゴシック" w:cs="ＭＳ Ｐゴシック"/>
                <w:sz w:val="16"/>
                <w:szCs w:val="16"/>
              </w:rPr>
            </w:pPr>
            <w:r>
              <w:rPr>
                <w:rFonts w:ascii="ＭＳ Ｐゴシック" w:hAnsi="ＭＳ Ｐゴシック" w:cs="ＭＳ Ｐゴシック"/>
                <w:sz w:val="16"/>
                <w:szCs w:val="16"/>
              </w:rPr>
              <w:t>班長　　精神科医師（所長）</w:t>
            </w:r>
          </w:p>
          <w:p>
            <w:pPr>
              <w:pStyle w:val="Normal"/>
              <w:rPr>
                <w:rFonts w:ascii="ＭＳ Ｐゴシック" w:hAnsi="ＭＳ Ｐゴシック" w:cs="ＭＳ Ｐゴシック"/>
                <w:sz w:val="16"/>
                <w:szCs w:val="16"/>
              </w:rPr>
            </w:pPr>
            <w:r>
              <w:rPr>
                <w:rFonts w:ascii="ＭＳ Ｐゴシック" w:hAnsi="ＭＳ Ｐゴシック" w:cs="ＭＳ Ｐゴシック"/>
                <w:sz w:val="16"/>
                <w:szCs w:val="16"/>
              </w:rPr>
              <w:t>　　　　　班員　　臨床心理士</w:t>
            </w:r>
          </w:p>
          <w:p>
            <w:pPr>
              <w:pStyle w:val="Normal"/>
              <w:rPr>
                <w:rFonts w:ascii="ＭＳ Ｐゴシック" w:hAnsi="ＭＳ Ｐゴシック" w:cs="ＭＳ Ｐゴシック"/>
                <w:sz w:val="16"/>
                <w:szCs w:val="16"/>
              </w:rPr>
            </w:pPr>
            <w:r>
              <w:rPr>
                <w:rFonts w:ascii="ＭＳ Ｐゴシック" w:hAnsi="ＭＳ Ｐゴシック" w:cs="ＭＳ Ｐゴシック"/>
                <w:sz w:val="16"/>
                <w:szCs w:val="16"/>
              </w:rPr>
              <w:t>　　　　　　　　　　精神保健福祉士</w:t>
            </w:r>
          </w:p>
          <w:p>
            <w:pPr>
              <w:pStyle w:val="Normal"/>
              <w:rPr>
                <w:rFonts w:ascii="ＭＳ Ｐゴシック" w:hAnsi="ＭＳ Ｐゴシック" w:cs="ＭＳ Ｐゴシック"/>
                <w:sz w:val="16"/>
                <w:szCs w:val="16"/>
              </w:rPr>
            </w:pPr>
            <w:r>
              <w:rPr>
                <w:rFonts w:ascii="ＭＳ Ｐゴシック" w:hAnsi="ＭＳ Ｐゴシック" w:cs="ＭＳ Ｐゴシック"/>
                <w:sz w:val="16"/>
                <w:szCs w:val="16"/>
              </w:rPr>
              <w:t>　　　　　　　　　　企画主任主査</w:t>
            </w:r>
          </w:p>
          <w:p>
            <w:pPr>
              <w:pStyle w:val="Normal"/>
              <w:ind w:left="328" w:hanging="328"/>
              <w:rPr>
                <w:rFonts w:ascii="ＭＳ Ｐゴシック" w:hAnsi="ＭＳ Ｐゴシック" w:cs="ＭＳ Ｐゴシック"/>
                <w:sz w:val="16"/>
                <w:szCs w:val="16"/>
              </w:rPr>
            </w:pPr>
            <w:r>
              <w:rPr>
                <w:rFonts w:ascii="ＭＳ Ｐゴシック" w:hAnsi="ＭＳ Ｐゴシック" w:cs="ＭＳ Ｐゴシック"/>
                <w:sz w:val="16"/>
                <w:szCs w:val="16"/>
              </w:rPr>
              <w:t>　　※総務員（企画主査）は派遣当初の宿泊や食料等の確保、現地災害対策本部との連絡網確保等の任に当たる。</w:t>
            </w:r>
          </w:p>
          <w:p>
            <w:pPr>
              <w:pStyle w:val="Normal"/>
              <w:rPr/>
            </w:pPr>
            <w:r>
              <w:rPr>
                <w:rFonts w:cs="ＭＳ Ｐゴシック" w:ascii="ＭＳ Ｐゴシック" w:hAnsi="ＭＳ Ｐゴシック"/>
                <w:color w:val="FF0000"/>
                <w:sz w:val="18"/>
                <w:szCs w:val="18"/>
              </w:rPr>
              <w:t>★</w:t>
            </w:r>
            <w:r>
              <w:rPr>
                <w:rFonts w:ascii="ＭＳ Ｐゴシック" w:hAnsi="ＭＳ Ｐゴシック" w:cs="ＭＳ Ｐゴシック"/>
                <w:color w:val="FF0000"/>
                <w:sz w:val="18"/>
                <w:szCs w:val="18"/>
              </w:rPr>
              <w:t>　</w:t>
            </w:r>
            <w:r>
              <w:rPr>
                <w:rFonts w:ascii="ＭＳ Ｐゴシック" w:hAnsi="ＭＳ Ｐゴシック" w:cs="ＭＳ Ｐゴシック"/>
                <w:color w:val="000000"/>
                <w:sz w:val="18"/>
                <w:szCs w:val="18"/>
              </w:rPr>
              <w:t>１チームの派遣期間</w:t>
            </w:r>
          </w:p>
          <w:p>
            <w:pPr>
              <w:pStyle w:val="Normal"/>
              <w:ind w:left="453" w:hanging="453"/>
              <w:rPr/>
            </w:pPr>
            <w:r>
              <w:rPr>
                <w:rFonts w:ascii="ＭＳ Ｐゴシック" w:hAnsi="ＭＳ Ｐゴシック" w:cs="ＭＳ Ｐゴシック"/>
                <w:sz w:val="18"/>
                <w:szCs w:val="18"/>
              </w:rPr>
              <w:t>　　　</w:t>
            </w:r>
            <w:r>
              <w:rPr>
                <w:rFonts w:ascii="ＭＳ Ｐゴシック" w:hAnsi="ＭＳ Ｐゴシック" w:cs="ＭＳ Ｐゴシック"/>
                <w:sz w:val="16"/>
                <w:szCs w:val="16"/>
              </w:rPr>
              <w:t>４泊５日、移動に前後丸１　　　　　　　　　　日を要したため実働３日間</w:t>
            </w:r>
          </w:p>
          <w:p>
            <w:pPr>
              <w:pStyle w:val="Normal"/>
              <w:rPr>
                <w:rFonts w:ascii="ＭＳ Ｐゴシック" w:hAnsi="ＭＳ Ｐゴシック" w:cs="ＭＳ Ｐゴシック"/>
                <w:sz w:val="18"/>
                <w:szCs w:val="18"/>
              </w:rPr>
            </w:pPr>
            <w:r>
              <w:rPr>
                <w:rFonts w:cs="ＭＳ Ｐゴシック" w:ascii="ＭＳ Ｐゴシック" w:hAnsi="ＭＳ Ｐゴシック"/>
                <w:color w:val="FF0000"/>
                <w:sz w:val="18"/>
                <w:szCs w:val="18"/>
              </w:rPr>
              <w:t>★</w:t>
            </w:r>
            <w:r>
              <w:rPr>
                <w:rFonts w:ascii="ＭＳ Ｐゴシック" w:hAnsi="ＭＳ Ｐゴシック" w:cs="ＭＳ Ｐゴシック"/>
                <w:color w:val="FF0000"/>
                <w:sz w:val="18"/>
                <w:szCs w:val="18"/>
              </w:rPr>
              <w:t>　</w:t>
            </w:r>
            <w:r>
              <w:rPr>
                <w:rFonts w:ascii="ＭＳ Ｐゴシック" w:hAnsi="ＭＳ Ｐゴシック" w:cs="ＭＳ Ｐゴシック"/>
                <w:color w:val="000000"/>
                <w:sz w:val="18"/>
                <w:szCs w:val="18"/>
              </w:rPr>
              <w:t>車両</w:t>
            </w:r>
          </w:p>
          <w:p>
            <w:pPr>
              <w:pStyle w:val="Normal"/>
              <w:rPr/>
            </w:pPr>
            <w:r>
              <w:rPr>
                <w:rFonts w:ascii="ＭＳ Ｐゴシック" w:hAnsi="ＭＳ Ｐゴシック" w:cs="ＭＳ Ｐゴシック"/>
                <w:sz w:val="18"/>
                <w:szCs w:val="18"/>
              </w:rPr>
              <w:t>　　　　</w:t>
            </w:r>
            <w:r>
              <w:rPr>
                <w:rFonts w:ascii="ＭＳ Ｐゴシック" w:hAnsi="ＭＳ Ｐゴシック" w:cs="ＭＳ Ｐゴシック"/>
                <w:sz w:val="16"/>
                <w:szCs w:val="16"/>
              </w:rPr>
              <w:t>盛岡保健所の患者移送車</w:t>
            </w:r>
          </w:p>
          <w:p>
            <w:pPr>
              <w:pStyle w:val="Normal"/>
              <w:rPr>
                <w:rFonts w:ascii="ＭＳ Ｐゴシック" w:hAnsi="ＭＳ Ｐゴシック" w:cs="ＭＳ Ｐゴシック"/>
                <w:sz w:val="16"/>
                <w:szCs w:val="16"/>
              </w:rPr>
            </w:pPr>
            <w:r>
              <w:rPr>
                <w:rFonts w:ascii="ＭＳ Ｐゴシック" w:hAnsi="ＭＳ Ｐゴシック" w:cs="ＭＳ Ｐゴシック"/>
                <w:sz w:val="16"/>
                <w:szCs w:val="16"/>
              </w:rPr>
              <w:t>　　　　</w:t>
            </w:r>
            <w:r>
              <w:rPr>
                <w:rFonts w:cs="ＭＳ Ｐゴシック" w:ascii="ＭＳ Ｐゴシック" w:hAnsi="ＭＳ Ｐゴシック"/>
                <w:sz w:val="16"/>
                <w:szCs w:val="16"/>
              </w:rPr>
              <w:t>RV</w:t>
            </w:r>
            <w:r>
              <w:rPr>
                <w:rFonts w:ascii="ＭＳ Ｐゴシック" w:hAnsi="ＭＳ Ｐゴシック" w:cs="ＭＳ Ｐゴシック"/>
                <w:sz w:val="16"/>
                <w:szCs w:val="16"/>
              </w:rPr>
              <w:t>車、５ナンバー</w:t>
            </w:r>
          </w:p>
          <w:p>
            <w:pPr>
              <w:pStyle w:val="Normal"/>
              <w:rPr>
                <w:rFonts w:ascii="ＭＳ Ｐゴシック" w:hAnsi="ＭＳ Ｐゴシック" w:cs="ＭＳ Ｐゴシック"/>
                <w:sz w:val="18"/>
                <w:szCs w:val="18"/>
              </w:rPr>
            </w:pPr>
            <w:r>
              <w:rPr>
                <w:rFonts w:ascii="ＭＳ Ｐゴシック" w:hAnsi="ＭＳ Ｐゴシック" w:cs="ＭＳ Ｐゴシック"/>
                <w:sz w:val="16"/>
                <w:szCs w:val="16"/>
              </w:rPr>
              <w:t>　　　　１８００</w:t>
            </w:r>
            <w:r>
              <w:rPr>
                <w:rFonts w:cs="ＭＳ Ｐゴシック" w:ascii="ＭＳ Ｐゴシック" w:hAnsi="ＭＳ Ｐゴシック"/>
                <w:sz w:val="16"/>
                <w:szCs w:val="16"/>
              </w:rPr>
              <w:t>cc</w:t>
            </w:r>
            <w:r>
              <w:rPr>
                <w:rFonts w:ascii="ＭＳ Ｐゴシック" w:hAnsi="ＭＳ Ｐゴシック" w:cs="ＭＳ Ｐゴシック"/>
                <w:sz w:val="16"/>
                <w:szCs w:val="16"/>
              </w:rPr>
              <w:t>、７人乗り</w:t>
            </w:r>
          </w:p>
          <w:p>
            <w:pPr>
              <w:pStyle w:val="Normal"/>
              <w:rPr>
                <w:rFonts w:ascii="ＭＳ Ｐゴシック" w:hAnsi="ＭＳ Ｐゴシック" w:cs="ＭＳ Ｐゴシック"/>
                <w:sz w:val="18"/>
                <w:szCs w:val="18"/>
              </w:rPr>
            </w:pPr>
            <w:r>
              <w:rPr>
                <w:rFonts w:cs="ＭＳ Ｐゴシック" w:ascii="ＭＳ Ｐゴシック" w:hAnsi="ＭＳ Ｐゴシック"/>
                <w:color w:val="FF0000"/>
                <w:sz w:val="18"/>
                <w:szCs w:val="18"/>
              </w:rPr>
              <w:t>★</w:t>
            </w:r>
            <w:r>
              <w:rPr>
                <w:rFonts w:ascii="ＭＳ Ｐゴシック" w:hAnsi="ＭＳ Ｐゴシック" w:cs="ＭＳ Ｐゴシック"/>
                <w:color w:val="FF0000"/>
                <w:sz w:val="18"/>
                <w:szCs w:val="18"/>
              </w:rPr>
              <w:t>　</w:t>
            </w:r>
            <w:r>
              <w:rPr>
                <w:rFonts w:ascii="ＭＳ Ｐゴシック" w:hAnsi="ＭＳ Ｐゴシック" w:cs="ＭＳ Ｐゴシック"/>
                <w:color w:val="000000"/>
                <w:sz w:val="18"/>
                <w:szCs w:val="18"/>
              </w:rPr>
              <w:t>宿泊地</w:t>
            </w:r>
          </w:p>
          <w:p>
            <w:pPr>
              <w:pStyle w:val="Normal"/>
              <w:rPr/>
            </w:pPr>
            <w:r>
              <w:rPr>
                <w:rFonts w:ascii="ＭＳ Ｐゴシック" w:hAnsi="ＭＳ Ｐゴシック" w:cs="ＭＳ Ｐゴシック"/>
                <w:sz w:val="18"/>
                <w:szCs w:val="18"/>
              </w:rPr>
              <w:t>　　　　</w:t>
            </w:r>
            <w:r>
              <w:rPr>
                <w:rFonts w:ascii="ＭＳ Ｐゴシック" w:hAnsi="ＭＳ Ｐゴシック" w:cs="ＭＳ Ｐゴシック"/>
                <w:sz w:val="16"/>
                <w:szCs w:val="16"/>
              </w:rPr>
              <w:t>ホテルに宿泊先を確保</w:t>
            </w:r>
          </w:p>
          <w:p>
            <w:pPr>
              <w:pStyle w:val="Normal"/>
              <w:rPr>
                <w:rFonts w:ascii="ＭＳ Ｐゴシック" w:hAnsi="ＭＳ Ｐゴシック" w:cs="ＭＳ Ｐゴシック"/>
                <w:sz w:val="18"/>
                <w:szCs w:val="18"/>
              </w:rPr>
            </w:pPr>
            <w:r>
              <w:rPr>
                <w:rFonts w:ascii="ＭＳ Ｐゴシック" w:hAnsi="ＭＳ Ｐゴシック" w:cs="ＭＳ Ｐゴシック"/>
                <w:sz w:val="16"/>
                <w:szCs w:val="16"/>
              </w:rPr>
              <w:t>　　　　　ツインタイプを基本に手配</w:t>
            </w:r>
          </w:p>
          <w:p>
            <w:pPr>
              <w:pStyle w:val="Normal"/>
              <w:rPr/>
            </w:pPr>
            <w:r>
              <w:rPr>
                <w:rFonts w:cs="ＭＳ Ｐゴシック" w:ascii="ＭＳ Ｐゴシック" w:hAnsi="ＭＳ Ｐゴシック"/>
                <w:color w:val="FF0000"/>
                <w:sz w:val="18"/>
                <w:szCs w:val="18"/>
              </w:rPr>
              <w:t>★</w:t>
            </w:r>
            <w:r>
              <w:rPr>
                <w:rFonts w:ascii="ＭＳ Ｐゴシック" w:hAnsi="ＭＳ Ｐゴシック" w:cs="ＭＳ Ｐゴシック"/>
                <w:color w:val="FF0000"/>
                <w:sz w:val="18"/>
                <w:szCs w:val="18"/>
              </w:rPr>
              <w:t>　</w:t>
            </w:r>
            <w:r>
              <w:rPr>
                <w:rFonts w:ascii="ＭＳ Ｐゴシック" w:hAnsi="ＭＳ Ｐゴシック" w:cs="ＭＳ Ｐゴシック"/>
                <w:color w:val="000000"/>
                <w:sz w:val="18"/>
                <w:szCs w:val="18"/>
              </w:rPr>
              <w:t>携行資材等</w:t>
            </w:r>
          </w:p>
          <w:p>
            <w:pPr>
              <w:pStyle w:val="Normal"/>
              <w:ind w:left="63" w:firstLine="1"/>
              <w:rPr/>
            </w:pPr>
            <w:r>
              <w:rPr>
                <w:rFonts w:ascii="ＭＳ Ｐゴシック" w:hAnsi="ＭＳ Ｐゴシック" w:cs="ＭＳ Ｐゴシック"/>
                <w:sz w:val="18"/>
                <w:szCs w:val="18"/>
              </w:rPr>
              <w:t>　</w:t>
            </w:r>
            <w:r>
              <w:rPr>
                <w:rFonts w:cs="ＭＳ Ｐゴシック" w:ascii="ＭＳ Ｐゴシック" w:hAnsi="ＭＳ Ｐゴシック"/>
                <w:sz w:val="16"/>
                <w:szCs w:val="18"/>
              </w:rPr>
              <w:t>#</w:t>
            </w:r>
            <w:r>
              <w:rPr>
                <w:rFonts w:cs="ＭＳ Ｐゴシック" w:ascii="ＭＳ Ｐゴシック" w:hAnsi="ＭＳ Ｐゴシック"/>
                <w:sz w:val="16"/>
                <w:szCs w:val="16"/>
              </w:rPr>
              <w:t xml:space="preserve"> </w:t>
            </w:r>
            <w:r>
              <w:rPr>
                <w:rFonts w:ascii="ＭＳ Ｐゴシック" w:hAnsi="ＭＳ Ｐゴシック" w:cs="ＭＳ Ｐゴシック"/>
                <w:sz w:val="16"/>
                <w:szCs w:val="16"/>
              </w:rPr>
              <w:t>医薬品（品名後頁参照）</w:t>
            </w:r>
          </w:p>
          <w:p>
            <w:pPr>
              <w:pStyle w:val="Normal"/>
              <w:ind w:left="491" w:hanging="328"/>
              <w:rPr>
                <w:rFonts w:ascii="ＭＳ Ｐゴシック" w:hAnsi="ＭＳ Ｐゴシック" w:cs="ＭＳ Ｐゴシック"/>
                <w:sz w:val="16"/>
                <w:szCs w:val="16"/>
              </w:rPr>
            </w:pPr>
            <w:r>
              <w:rPr>
                <w:rFonts w:cs="ＭＳ Ｐゴシック" w:ascii="ＭＳ Ｐゴシック" w:hAnsi="ＭＳ Ｐゴシック"/>
                <w:sz w:val="16"/>
                <w:szCs w:val="16"/>
              </w:rPr>
              <w:t xml:space="preserve"># </w:t>
            </w:r>
            <w:r>
              <w:rPr>
                <w:rFonts w:ascii="ＭＳ Ｐゴシック" w:hAnsi="ＭＳ Ｐゴシック" w:cs="ＭＳ Ｐゴシック"/>
                <w:sz w:val="16"/>
                <w:szCs w:val="16"/>
              </w:rPr>
              <w:t>医療用具（血圧計、体温計</w:t>
            </w:r>
          </w:p>
          <w:p>
            <w:pPr>
              <w:pStyle w:val="Normal"/>
              <w:ind w:left="491" w:hanging="164"/>
              <w:rPr>
                <w:rFonts w:ascii="ＭＳ Ｐゴシック" w:hAnsi="ＭＳ Ｐゴシック" w:cs="ＭＳ Ｐゴシック"/>
                <w:sz w:val="16"/>
                <w:szCs w:val="16"/>
              </w:rPr>
            </w:pPr>
            <w:r>
              <w:rPr>
                <w:rFonts w:ascii="ＭＳ Ｐゴシック" w:hAnsi="ＭＳ Ｐゴシック" w:cs="ＭＳ Ｐゴシック"/>
                <w:sz w:val="16"/>
                <w:szCs w:val="16"/>
              </w:rPr>
              <w:t>聴診器、消毒液等）</w:t>
            </w:r>
          </w:p>
          <w:p>
            <w:pPr>
              <w:pStyle w:val="Normal"/>
              <w:ind w:left="327" w:hanging="164"/>
              <w:rPr>
                <w:rFonts w:ascii="ＭＳ Ｐゴシック" w:hAnsi="ＭＳ Ｐゴシック" w:cs="ＭＳ Ｐゴシック"/>
                <w:sz w:val="16"/>
                <w:szCs w:val="16"/>
              </w:rPr>
            </w:pPr>
            <w:r>
              <w:rPr>
                <w:rFonts w:cs="ＭＳ Ｐゴシック" w:ascii="ＭＳ Ｐゴシック" w:hAnsi="ＭＳ Ｐゴシック"/>
                <w:sz w:val="16"/>
                <w:szCs w:val="16"/>
              </w:rPr>
              <w:t xml:space="preserve"># </w:t>
            </w:r>
            <w:r>
              <w:rPr>
                <w:rFonts w:ascii="ＭＳ Ｐゴシック" w:hAnsi="ＭＳ Ｐゴシック" w:cs="ＭＳ Ｐゴシック"/>
                <w:sz w:val="16"/>
                <w:szCs w:val="16"/>
              </w:rPr>
              <w:t>装備等（防寒衣、作業衣、安全靴、雨合羽、長靴、マスク・軍手、ヘルメット、折畳み式テーブル、携帯電話、パソコン、プリンター、デジタルカメラ等）</w:t>
            </w:r>
          </w:p>
          <w:p>
            <w:pPr>
              <w:pStyle w:val="Normal"/>
              <w:ind w:left="370" w:hanging="386"/>
              <w:rPr>
                <w:rFonts w:ascii="ＭＳ Ｐゴシック" w:hAnsi="ＭＳ Ｐゴシック" w:cs="ＭＳ Ｐゴシック"/>
                <w:sz w:val="16"/>
                <w:szCs w:val="16"/>
              </w:rPr>
            </w:pPr>
            <w:r>
              <w:rPr>
                <w:rFonts w:ascii="ＭＳ Ｐゴシック" w:hAnsi="ＭＳ Ｐゴシック" w:cs="ＭＳ Ｐゴシック"/>
                <w:sz w:val="16"/>
                <w:szCs w:val="16"/>
              </w:rPr>
              <w:t>　　</w:t>
            </w:r>
            <w:r>
              <w:rPr>
                <w:rFonts w:cs="ＭＳ Ｐゴシック" w:ascii="ＭＳ Ｐゴシック" w:hAnsi="ＭＳ Ｐゴシック"/>
                <w:sz w:val="16"/>
                <w:szCs w:val="16"/>
              </w:rPr>
              <w:t xml:space="preserve"># </w:t>
            </w:r>
            <w:r>
              <w:rPr>
                <w:rFonts w:ascii="ＭＳ Ｐゴシック" w:hAnsi="ＭＳ Ｐゴシック" w:cs="ＭＳ Ｐゴシック"/>
                <w:sz w:val="16"/>
                <w:szCs w:val="16"/>
              </w:rPr>
              <w:t>生活必需品（寝袋、炊飯セット、飲料水、食料品等）</w:t>
            </w:r>
          </w:p>
          <w:p>
            <w:pPr>
              <w:pStyle w:val="Normal"/>
              <w:ind w:left="266" w:hanging="282"/>
              <w:rPr>
                <w:rFonts w:ascii="ＭＳ Ｐゴシック" w:hAnsi="ＭＳ Ｐゴシック" w:cs="ＭＳ Ｐゴシック"/>
                <w:color w:val="000000"/>
                <w:sz w:val="16"/>
                <w:szCs w:val="16"/>
              </w:rPr>
            </w:pPr>
            <w:r>
              <w:rPr>
                <w:rFonts w:ascii="ＭＳ Ｐゴシック" w:hAnsi="ＭＳ Ｐゴシック" w:cs="ＭＳ Ｐゴシック"/>
                <w:sz w:val="16"/>
                <w:szCs w:val="16"/>
              </w:rPr>
              <w:t>　　</w:t>
            </w:r>
            <w:r>
              <w:rPr>
                <w:rFonts w:cs="ＭＳ Ｐゴシック" w:ascii="ＭＳ Ｐゴシック" w:hAnsi="ＭＳ Ｐゴシック"/>
                <w:sz w:val="16"/>
                <w:szCs w:val="16"/>
              </w:rPr>
              <w:t xml:space="preserve"># </w:t>
            </w:r>
            <w:r>
              <w:rPr>
                <w:rFonts w:ascii="ＭＳ Ｐゴシック" w:hAnsi="ＭＳ Ｐゴシック" w:cs="ＭＳ Ｐゴシック"/>
                <w:sz w:val="16"/>
                <w:szCs w:val="16"/>
              </w:rPr>
              <w:t>現金（高速道路、燃料代等</w:t>
            </w:r>
          </w:p>
        </w:tc>
      </w:tr>
    </w:tbl>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sectPr>
      <w:headerReference w:type="even" r:id="rId2"/>
      <w:headerReference w:type="default" r:id="rId3"/>
      <w:footerReference w:type="even" r:id="rId4"/>
      <w:footerReference w:type="default" r:id="rId5"/>
      <w:type w:val="nextPage"/>
      <w:pgSz w:w="11906" w:h="16838"/>
      <w:pgMar w:left="1361" w:right="1361" w:gutter="0" w:header="851" w:top="907" w:footer="992" w:bottom="1048"/>
      <w:pgNumType w:start="5" w:fmt="decimal"/>
      <w:formProt w:val="false"/>
      <w:textDirection w:val="lrTb"/>
      <w:docGrid w:type="linesAndChars" w:linePitch="32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HGP創英角ﾎﾟｯﾌﾟ体">
    <w:charset w:val="80"/>
    <w:family w:val="modern"/>
    <w:pitch w:val="variable"/>
  </w:font>
  <w:font w:name="ＤＣＧ寄席文字W7">
    <w:altName w:val="ＭＳ Ｐ明朝"/>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u w:val="double"/>
      </w:rPr>
      <w:t>第３節　こころのケア活動の実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第１章　災害時のこころのケアと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360"/>
      </w:pPr>
      <w:rPr>
        <w:rFonts w:ascii="ＭＳ 明朝" w:hAnsi="ＭＳ 明朝" w:cs="ＭＳ 明朝" w:hint="default"/>
      </w:rPr>
    </w:lvl>
  </w:abstractNum>
  <w:abstractNum w:abstractNumId="2">
    <w:lvl w:ilvl="0">
      <w:start w:val="2"/>
      <w:numFmt w:val="bullet"/>
      <w:lvlText w:val="★"/>
      <w:lvlJc w:val="left"/>
      <w:pPr>
        <w:tabs>
          <w:tab w:val="num" w:pos="360"/>
        </w:tabs>
        <w:ind w:left="360" w:hanging="360"/>
      </w:pPr>
      <w:rPr>
        <w:rFonts w:ascii="ＭＳ Ｐゴシック" w:hAnsi="ＭＳ Ｐゴシック" w:cs="ＭＳ Ｐゴシック" w:hint="default"/>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color w:val="FF0000"/>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4" w:hanging="204"/>
    </w:pPr>
    <w:rPr>
      <w:rFonts w:ascii="ＭＳ 明朝;MS Mincho" w:hAnsi="ＭＳ 明朝;MS Mincho" w:eastAsia="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51" w:firstLine="227"/>
    </w:pPr>
    <w:rPr>
      <w:rFonts w:eastAsia="ＭＳ 明朝;MS Mincho"/>
      <w:sz w:val="21"/>
      <w:szCs w:val="24"/>
    </w:rPr>
  </w:style>
  <w:style w:type="paragraph" w:styleId="3">
    <w:name w:val="本文インデント 3"/>
    <w:basedOn w:val="Normal"/>
    <w:qFormat/>
    <w:pPr>
      <w:ind w:left="388" w:hanging="0"/>
    </w:pPr>
    <w:rPr>
      <w:rFonts w:ascii="ＭＳ 明朝;MS Mincho" w:hAnsi="ＭＳ 明朝;MS Mincho" w:eastAsia="ＭＳ 明朝;MS Mincho" w:cs="ＭＳ 明朝;MS Mincho"/>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8:33:00Z</dcterms:created>
  <dc:creator> </dc:creator>
  <dc:description/>
  <dc:language>en-US</dc:language>
  <cp:lastModifiedBy>長澤裕美子内線209</cp:lastModifiedBy>
  <cp:lastPrinted>2010-04-14T14:47:00Z</cp:lastPrinted>
  <dcterms:modified xsi:type="dcterms:W3CDTF">2010-04-14T05:48:00Z</dcterms:modified>
  <cp:revision>70</cp:revision>
  <dc:subject/>
  <dc:title>第１節　災害時のこころのケア活動　　　　　　　　　　　　　　　　　　　　　　　　　　　　　　　　　　</dc:title>
</cp:coreProperties>
</file>