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５号（第７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年　　月　　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531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広域振興局長　様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　　　　　　　　　　　　　　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住宅宿泊事業実施制限解除に係る認定変更届</w:t>
      </w:r>
    </w:p>
    <w:p>
      <w:pPr>
        <w:pStyle w:val="Normal"/>
        <w:kinsoku w:val="false"/>
        <w:overflowPunct w:val="false"/>
        <w:autoSpaceDE w:val="false"/>
        <w:ind w:firstLine="354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法施行条例施行規則第７条の規定により、次のとおり届け出ます。</w:t>
      </w:r>
    </w:p>
    <w:p>
      <w:pPr>
        <w:pStyle w:val="Normal"/>
        <w:kinsoku w:val="false"/>
        <w:overflowPunct w:val="false"/>
        <w:autoSpaceDE w:val="false"/>
        <w:ind w:firstLine="354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１　変更事項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変更（予定）年月日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３　変更の理由</w:t>
      </w:r>
    </w:p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４　認定を受けた住宅の所在地</w:t>
      </w:r>
    </w:p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５　認定年月日及び認定番号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６　備考　□　住宅宿泊事業法第３条第４項の届出に添付した変更（予定）事項に係る書類の内容と変更はありません。</w:t>
      </w:r>
    </w:p>
    <w:p>
      <w:pPr>
        <w:pStyle w:val="Normal"/>
        <w:kinsoku w:val="false"/>
        <w:overflowPunct w:val="false"/>
        <w:autoSpaceDE w:val="false"/>
        <w:ind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354" w:right="177" w:hanging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　戸籍謄本、登記事項証明書等変更（予定）事項が確認できる書類を添付してください。ただし、住宅宿泊事業法第３条第４項の届出の際に提出している場合であって、当該届出に添付した内容から変更がない場合は、備考にレ印を記入して、添付を省略することができます。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type w:val="nextPage"/>
      <w:pgSz w:w="11906" w:h="16838"/>
      <w:pgMar w:left="851" w:right="794" w:gutter="0" w:header="0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07:00Z</dcterms:created>
  <dc:creator>県民くらしの安全課</dc:creator>
  <dc:description/>
  <cp:keywords/>
  <dc:language>en-US</dc:language>
  <cp:lastModifiedBy>006679</cp:lastModifiedBy>
  <cp:lastPrinted>2018-12-27T21:07:00Z</cp:lastPrinted>
  <dcterms:modified xsi:type="dcterms:W3CDTF">2022-04-27T00:44:00Z</dcterms:modified>
  <cp:revision>9</cp:revision>
  <dc:subject/>
  <dc:title>現行</dc:title>
</cp:coreProperties>
</file>