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様式－１）</w:t>
      </w:r>
    </w:p>
    <w:p>
      <w:pPr>
        <w:pStyle w:val="Normal"/>
        <w:ind w:left="141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岩手県知事　達増　拓也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推薦団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推薦団体の代表者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優秀建設施工者表彰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の者は、建設事業の第一線にあって業務に精励し、常に技術・技能の向上に努め、他の模範となる者であり、優秀建設施工者として適当と認められますので、関係書類を添えて推薦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なお、提出書類に虚偽がないことを証明いた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氏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452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8:27:00Z</dcterms:created>
  <dc:creator>行政情報システム室</dc:creator>
  <dc:description/>
  <cp:keywords/>
  <dc:language>en-US</dc:language>
  <cp:lastModifiedBy>006706</cp:lastModifiedBy>
  <cp:lastPrinted>2022-03-08T11:33:00Z</cp:lastPrinted>
  <dcterms:modified xsi:type="dcterms:W3CDTF">2022-03-08T02:42:00Z</dcterms:modified>
  <cp:revision>33</cp:revision>
  <dc:subject/>
  <dc:title>一太郎 10/9/8 文書</dc:title>
</cp:coreProperties>
</file>