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90" w:leader="none"/>
        </w:tabs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様式第３－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実績報告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条第１項の規定により、関係書類を添えて、次のとおり実績を報告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事業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産業廃棄物等の発生抑制等の成果（事業終了時点で成果が現れない場合は見通し）</w:t>
      </w:r>
    </w:p>
    <w:tbl>
      <w:tblPr>
        <w:tblW w:w="9135" w:type="dxa"/>
        <w:jc w:val="left"/>
        <w:tblInd w:w="3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2"/>
        <w:gridCol w:w="6503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項　　目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内　　容</w:t>
            </w:r>
          </w:p>
        </w:tc>
      </w:tr>
      <w:tr>
        <w:trPr>
          <w:trHeight w:val="181" w:hRule="atLeast"/>
        </w:trPr>
        <w:tc>
          <w:tcPr>
            <w:tcW w:w="2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１　産業廃棄物等の発生抑制等の達成目標</w:t>
            </w:r>
          </w:p>
        </w:tc>
        <w:tc>
          <w:tcPr>
            <w:tcW w:w="6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２　産業廃棄物等の発生抑制等の成果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３　費用対効果（Ｂ／Ｃ）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４　今後の取組み</w:t>
            </w:r>
          </w:p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必要と認める書類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企業内ゼロエミッション推進事業、地域・企業間ゼロエミッション推進事業用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2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07:00Z</dcterms:modified>
  <cp:revision>5</cp:revision>
  <dc:subject/>
  <dc:title/>
</cp:coreProperties>
</file>