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様式第１号（別表第２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　　　　　　　　　　　　　　　　年　月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岩手県知事　　　　　　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住　　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氏名又は名称及び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　　　　　　　　　　　　　　　　　　　　　　　代表者職氏名　　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岩手県産業・地域ゼロエミッション推進事業費補助金交付申請書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（　　　　　　　　　　　　　事業）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平成　年度において、産業・地域ゼロエミッション推進事業を実施したいので、関係書類を添え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次のとおり補助金の交付を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金　　　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１　事業テーマ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２　補助事業に要する経費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kern w:val="0"/>
          <w:szCs w:val="21"/>
        </w:rPr>
        <w:t>　注　知事が別に定める書類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インデント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636" w:hanging="636"/>
    </w:pPr>
    <w:rPr>
      <w:sz w:val="22"/>
      <w:szCs w:val="24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11:00Z</dcterms:created>
  <dc:creator>資源循環推進課　5367</dc:creator>
  <dc:description/>
  <cp:keywords/>
  <dc:language>en-US</dc:language>
  <cp:lastModifiedBy>100256</cp:lastModifiedBy>
  <cp:lastPrinted>2015-03-30T19:00:00Z</cp:lastPrinted>
  <dcterms:modified xsi:type="dcterms:W3CDTF">2022-04-06T02:29:00Z</dcterms:modified>
  <cp:revision>3</cp:revision>
  <dc:subject/>
  <dc:title/>
</cp:coreProperties>
</file>