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様式第５号（別表第２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岩手県知事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住　　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氏名又は名称及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岩手県産業・地域ゼロエミッション推進事業費補助金交付請求書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年　　月　　日付け岩手県指令　　　第　　号で補助金の交付決定の通知があった岩手県産業・地域ゼロエミッション推進事業費補助金について、事業が完了しましたので、下記のとおり請求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１　事業区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２　事業テー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３　請求（精算）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金　　　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交付決定額　　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前金払受領済額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差引残額　　　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3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41:00Z</dcterms:modified>
  <cp:revision>3</cp:revision>
  <dc:subject/>
  <dc:title/>
</cp:coreProperties>
</file>