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１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申請書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（　　　　　　　　　　　　　事業）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令和　年度において、産業・地域ゼロエミッション推進事業を実施したいので、関係書類を添え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次のとおり補助金の交付を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補助事業に要する経費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注　知事が別に定める書類を添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1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41:00Z</dcterms:modified>
  <cp:revision>5</cp:revision>
  <dc:subject/>
  <dc:title/>
</cp:coreProperties>
</file>