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別紙１　「ほ場整備標準設計図（平成</w:t>
      </w:r>
      <w:r>
        <w:rPr/>
        <w:t>21</w:t>
      </w:r>
      <w:r>
        <w:rPr/>
        <w:t>年４月改訂）に係る修正内容」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26185</wp:posOffset>
                </wp:positionH>
                <wp:positionV relativeFrom="page">
                  <wp:posOffset>1609725</wp:posOffset>
                </wp:positionV>
                <wp:extent cx="5379720" cy="450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088"/>
                              <w:gridCol w:w="6000"/>
                            </w:tblGrid>
                            <w:tr>
                              <w:trPr>
                                <w:tblHeader w:val="true"/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種名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図面番号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修正内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排水路工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Ｄ－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田区排水の接続ソケットの表示を削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「接続ソケットはフリードレーンに含まれているため、削除したこと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管水路工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Ｅ－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空気弁タイプの修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「空気弁タイプのうち、農水用空気弁の適用は、本管径</w:t>
                                  </w:r>
                                  <w:r>
                                    <w:rPr/>
                                    <w:t>350</w:t>
                                  </w:r>
                                  <w:r>
                                    <w:rPr/>
                                    <w:t>以上に修正したこと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Ｅ－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空気弁タイプ、空気溜径、空気弁径の修正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「空気弁タイプのうち、農水用空気弁の適用は、本管径</w:t>
                                  </w:r>
                                  <w:r>
                                    <w:rPr/>
                                    <w:t>350</w:t>
                                  </w:r>
                                  <w:r>
                                    <w:rPr/>
                                    <w:t>以上に修正したこと及び、空気溜と空気弁の適用径を修正したこと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暗渠排水工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・集水渠部の延長表示を畦畔法尻から</w:t>
                                  </w:r>
                                  <w:r>
                                    <w:rPr/>
                                    <w:t>2.0</w:t>
                                  </w:r>
                                  <w:r>
                                    <w:rPr/>
                                    <w:t>ｍとしたこ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・水こう出口と排水路高を</w:t>
                                  </w:r>
                                  <w:r>
                                    <w:rPr/>
                                    <w:t>150</w:t>
                                  </w:r>
                                  <w:r>
                                    <w:rPr/>
                                    <w:t>程度から</w:t>
                                  </w:r>
                                  <w:r>
                                    <w:rPr/>
                                    <w:t>150</w:t>
                                  </w:r>
                                  <w:r>
                                    <w:rPr/>
                                    <w:t>以上に修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暗渠排水吸水渠部の表示の修正（実線→点線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F-02</w:t>
                                  </w:r>
                                  <w:r>
                                    <w:rPr/>
                                    <w:t>の表記方法と統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削除（Ｆ－</w:t>
                                  </w:r>
                                  <w:r>
                                    <w:rPr/>
                                    <w:t>12,13</w:t>
                                  </w:r>
                                  <w:r>
                                    <w:rPr/>
                                    <w:t>に統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集水渠部の延長表示の修正</w:t>
                                  </w:r>
                                  <w:r>
                                    <w:rPr/>
                                    <w:t>(4.0m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→</w:t>
                                  </w:r>
                                  <w:r>
                                    <w:rPr/>
                                    <w:t>3.6</w:t>
                                  </w:r>
                                  <w:r>
                                    <w:rPr/>
                                    <w:t>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　　同　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補助暗渠の施工間隔（表示）等の修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Ｆ－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　　同　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54.6pt;mso-wrap-distance-left:7.1pt;mso-wrap-distance-right:7.1pt;mso-wrap-distance-top:0pt;mso-wrap-distance-bottom:0pt;margin-top:126.75pt;mso-position-vertical-relative:page;margin-left:96.5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088"/>
                        <w:gridCol w:w="6000"/>
                      </w:tblGrid>
                      <w:tr>
                        <w:trPr>
                          <w:tblHeader w:val="true"/>
                          <w:trHeight w:val="6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種名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図面番号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修正内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排水路工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Ｄ－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田区排水の接続ソケットの表示を削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「接続ソケットはフリードレーンに含まれているため、削除したこと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管水路工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Ｅ－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空気弁タイプの修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「空気弁タイプのうち、農水用空気弁の適用は、本管径</w:t>
                            </w:r>
                            <w:r>
                              <w:rPr/>
                              <w:t>350</w:t>
                            </w:r>
                            <w:r>
                              <w:rPr/>
                              <w:t>以上に修正したこと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Ｅ－</w:t>
                            </w: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空気弁タイプ、空気溜径、空気弁径の修正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「空気弁タイプのうち、農水用空気弁の適用は、本管径</w:t>
                            </w:r>
                            <w:r>
                              <w:rPr/>
                              <w:t>350</w:t>
                            </w:r>
                            <w:r>
                              <w:rPr/>
                              <w:t>以上に修正したこと及び、空気溜と空気弁の適用径を修正したこと」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暗渠排水工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・集水渠部の延長表示を畦畔法尻から</w:t>
                            </w:r>
                            <w:r>
                              <w:rPr/>
                              <w:t>2.0</w:t>
                            </w:r>
                            <w:r>
                              <w:rPr/>
                              <w:t>ｍとしたこ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・水こう出口と排水路高を</w:t>
                            </w:r>
                            <w:r>
                              <w:rPr/>
                              <w:t>150</w:t>
                            </w:r>
                            <w:r>
                              <w:rPr/>
                              <w:t>程度から</w:t>
                            </w:r>
                            <w:r>
                              <w:rPr/>
                              <w:t>150</w:t>
                            </w:r>
                            <w:r>
                              <w:rPr/>
                              <w:t>以上に修正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暗渠排水吸水渠部の表示の修正（実線→点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F-02</w:t>
                            </w:r>
                            <w:r>
                              <w:rPr/>
                              <w:t>の表記方法と統一）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削除（Ｆ－</w:t>
                            </w:r>
                            <w:r>
                              <w:rPr/>
                              <w:t>12,13</w:t>
                            </w:r>
                            <w:r>
                              <w:rPr/>
                              <w:t>に統一）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集水渠部の延長表示の修正</w:t>
                            </w:r>
                            <w:r>
                              <w:rPr/>
                              <w:t>(4.0m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→</w:t>
                            </w:r>
                            <w:r>
                              <w:rPr/>
                              <w:t>3.6</w:t>
                            </w:r>
                            <w:r>
                              <w:rPr/>
                              <w:t>ｍ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　　同　上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補助暗渠の施工間隔（表示）等の修正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Ｆ－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　　同　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9270</wp:posOffset>
                </wp:positionH>
                <wp:positionV relativeFrom="paragraph">
                  <wp:posOffset>-1475740</wp:posOffset>
                </wp:positionV>
                <wp:extent cx="342900" cy="14922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9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.1pt;margin-top:-116.2pt;width:26.95pt;height:11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02170</wp:posOffset>
                </wp:positionH>
                <wp:positionV relativeFrom="paragraph">
                  <wp:posOffset>-1544320</wp:posOffset>
                </wp:positionV>
                <wp:extent cx="76517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-121.6pt;width:0pt;height:0pt" type="_x0000_t32">
                <v:stroke color="red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ge">
                  <wp:posOffset>6832600</wp:posOffset>
                </wp:positionV>
                <wp:extent cx="5374005" cy="1958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1088"/>
                              <w:gridCol w:w="5993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附帯工、呑吐工、水槽工</w:t>
                                  </w:r>
                                </w:p>
                              </w:tc>
                              <w:tc>
                                <w:tcPr>
                                  <w:tcW w:w="7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ＨＰ管巻き立て寸法値について、土地改良事業標準設計図面集「鉄筋コンクリート二次製品」の構造図（</w:t>
                                  </w:r>
                                  <w:r>
                                    <w:rPr/>
                                    <w:t>P358</w:t>
                                  </w:r>
                                  <w:r>
                                    <w:rPr/>
                                    <w:t>）　に準じ、修正したこと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Ｇ－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Pφ700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w w:val="80"/>
                                    </w:rPr>
                                    <w:t>°</w:t>
                                  </w:r>
                                  <w:r>
                                    <w:rPr/>
                                    <w:t>巻）の巻立コンクリート高を</w:t>
                                  </w:r>
                                  <w:r>
                                    <w:rPr/>
                                    <w:t>300</w:t>
                                  </w:r>
                                  <w:r>
                                    <w:rPr/>
                                    <w:t>に修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Ｇ－</w:t>
                                  </w: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Pφ300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80</w:t>
                                  </w:r>
                                  <w:r>
                                    <w:rPr>
                                      <w:w w:val="80"/>
                                    </w:rPr>
                                    <w:t>°</w:t>
                                  </w:r>
                                  <w:r>
                                    <w:rPr/>
                                    <w:t>巻）の巻立コンクリート高を</w:t>
                                  </w:r>
                                  <w:r>
                                    <w:rPr/>
                                    <w:t>280</w:t>
                                  </w:r>
                                  <w:r>
                                    <w:rPr/>
                                    <w:t>に修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Ｇ－</w:t>
                                  </w: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Pφ800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80</w:t>
                                  </w:r>
                                  <w:r>
                                    <w:rPr>
                                      <w:w w:val="80"/>
                                    </w:rPr>
                                    <w:t>°</w:t>
                                  </w:r>
                                  <w:r>
                                    <w:rPr/>
                                    <w:t>巻）の巻立コンクリート高を</w:t>
                                  </w:r>
                                  <w:r>
                                    <w:rPr/>
                                    <w:t>720</w:t>
                                  </w:r>
                                  <w:r>
                                    <w:rPr/>
                                    <w:t>に修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54.25pt;mso-wrap-distance-left:7.1pt;mso-wrap-distance-right:7.1pt;mso-wrap-distance-top:0pt;mso-wrap-distance-bottom:0pt;margin-top:538pt;mso-position-vertical-relative:page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1088"/>
                        <w:gridCol w:w="5993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帯工、呑吐工、水槽工</w:t>
                            </w:r>
                          </w:p>
                        </w:tc>
                        <w:tc>
                          <w:tcPr>
                            <w:tcW w:w="7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ＨＰ管巻き立て寸法値について、土地改良事業標準設計図面集「鉄筋コンクリート二次製品」の構造図（</w:t>
                            </w:r>
                            <w:r>
                              <w:rPr/>
                              <w:t>P358</w:t>
                            </w:r>
                            <w:r>
                              <w:rPr/>
                              <w:t>）　に準じ、修正したこと。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Ｇ－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φ700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w w:val="80"/>
                              </w:rPr>
                              <w:t>°</w:t>
                            </w:r>
                            <w:r>
                              <w:rPr/>
                              <w:t>巻）の巻立コンクリート高を</w:t>
                            </w:r>
                            <w:r>
                              <w:rPr/>
                              <w:t>300</w:t>
                            </w:r>
                            <w:r>
                              <w:rPr/>
                              <w:t>に修正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Ｇ－</w:t>
                            </w: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φ300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w w:val="80"/>
                              </w:rPr>
                              <w:t>°</w:t>
                            </w:r>
                            <w:r>
                              <w:rPr/>
                              <w:t>巻）の巻立コンクリート高を</w:t>
                            </w:r>
                            <w:r>
                              <w:rPr/>
                              <w:t>280</w:t>
                            </w:r>
                            <w:r>
                              <w:rPr/>
                              <w:t>に修正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Ｇ－</w:t>
                            </w: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φ800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w w:val="80"/>
                              </w:rPr>
                              <w:t>°</w:t>
                            </w:r>
                            <w:r>
                              <w:rPr/>
                              <w:t>巻）の巻立コンクリート高を</w:t>
                            </w:r>
                            <w:r>
                              <w:rPr/>
                              <w:t>720</w:t>
                            </w:r>
                            <w:r>
                              <w:rPr/>
                              <w:t>に修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4630</wp:posOffset>
                </wp:positionH>
                <wp:positionV relativeFrom="paragraph">
                  <wp:posOffset>-5674360</wp:posOffset>
                </wp:positionV>
                <wp:extent cx="2708275" cy="554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土地改良事業標準設計図面集「鉄筋コンクリート二次製品」業務参考資料</w:t>
                            </w:r>
                            <w:r>
                              <w:rPr/>
                              <w:t>P35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43.65pt;mso-wrap-distance-left:9.05pt;mso-wrap-distance-right:9.05pt;mso-wrap-distance-top:0pt;mso-wrap-distance-bottom:0pt;margin-top:-446.8pt;mso-position-vertical-relative:text;margin-left:51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土地改良事業標準設計図面集「鉄筋コンクリート二次製品」業務参考資料</w:t>
                      </w:r>
                      <w:r>
                        <w:rPr/>
                        <w:t>P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7345</wp:posOffset>
                </wp:positionH>
                <wp:positionV relativeFrom="paragraph">
                  <wp:posOffset>-1685925</wp:posOffset>
                </wp:positionV>
                <wp:extent cx="650240" cy="272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正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4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45pt;mso-wrap-distance-left:9.05pt;mso-wrap-distance-right:9.05pt;mso-wrap-distance-top:0pt;mso-wrap-distance-bottom:0pt;margin-top:-132.75pt;mso-position-vertical-relative:text;margin-left:627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(</w:t>
                      </w:r>
                      <w:r>
                        <w:rPr>
                          <w:b/>
                          <w:color w:val="FF0000"/>
                        </w:rPr>
                        <w:t>正</w:t>
                      </w:r>
                      <w:r>
                        <w:rPr>
                          <w:b/>
                          <w:color w:val="FF0000"/>
                        </w:rPr>
                        <w:t>)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7675</wp:posOffset>
                </wp:positionH>
                <wp:positionV relativeFrom="paragraph">
                  <wp:posOffset>-1434465</wp:posOffset>
                </wp:positionV>
                <wp:extent cx="1082040" cy="772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東北農政局土地改良技術事務所確認済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H22.3.10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60.85pt;mso-wrap-distance-left:9.05pt;mso-wrap-distance-right:9.05pt;mso-wrap-distance-top:0pt;mso-wrap-distance-bottom:0pt;margin-top:-112.95pt;mso-position-vertical-relative:text;margin-left:635.2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東北農政局土地改良技術事務所確認済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H22.3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9:00Z</dcterms:created>
  <dc:creator>Z050944</dc:creator>
  <dc:description/>
  <cp:keywords/>
  <dc:language>en-US</dc:language>
  <cp:lastModifiedBy>Z050944</cp:lastModifiedBy>
  <cp:lastPrinted>2010-03-31T15:41:00Z</cp:lastPrinted>
  <dcterms:modified xsi:type="dcterms:W3CDTF">2010-03-31T14:35:00Z</dcterms:modified>
  <cp:revision>5</cp:revision>
  <dc:subject/>
  <dc:title/>
</cp:coreProperties>
</file>