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県土整備部都市計画課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申請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団体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代表者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現地説明会参加申込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下記のとおり申し込み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参加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職　　　　　　　　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職　　　　　　　　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（注）参加者は２名以内としてください（共同体の場合は各団体から１名としてください。）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２　連絡先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/>
        </w:rPr>
        <w:t>御担当者名　　　　　　　　　　　　　　　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/>
        </w:rPr>
        <w:t>電話番号　　　　　　　　　　　　　　　　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/>
        </w:rPr>
        <w:t>ﾌｧｸｼﾐﾘ番号　　　　　　　　　　　　　　　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/>
        </w:rPr>
        <w:t>電子ﾒｰﾙｱﾄﾞﾚｽ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4:18:00Z</dcterms:created>
  <dc:creator>土木部</dc:creator>
  <dc:description/>
  <cp:keywords/>
  <dc:language>en-US</dc:language>
  <cp:lastModifiedBy>都市計画課</cp:lastModifiedBy>
  <cp:lastPrinted>2021-06-30T13:28:00Z</cp:lastPrinted>
  <dcterms:modified xsi:type="dcterms:W3CDTF">2021-07-13T09:37:00Z</dcterms:modified>
  <cp:revision>16</cp:revision>
  <dc:subject/>
  <dc:title>様式第14号</dc:title>
</cp:coreProperties>
</file>