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貸 与 品 返 還 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調査職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職・氏名　　　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令和　　年　　月　　日　委託契約に基づく貸与品等について、下記のとおり返還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1701"/>
        <w:gridCol w:w="851"/>
        <w:gridCol w:w="1134"/>
        <w:gridCol w:w="1701"/>
        <w:gridCol w:w="2268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品　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規格又は性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単　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数　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返還場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備　　考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2:00Z</dcterms:created>
  <dc:creator>iwate</dc:creator>
  <dc:description/>
  <cp:keywords/>
  <dc:language>en-US</dc:language>
  <cp:lastModifiedBy>021341</cp:lastModifiedBy>
  <dcterms:modified xsi:type="dcterms:W3CDTF">2021-11-11T07:51:00Z</dcterms:modified>
  <cp:revision>6</cp:revision>
  <dc:subject/>
  <dc:title>貸 与 品 返 還 書</dc:title>
</cp:coreProperties>
</file>