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特別国民体育大会冬季大会スキー競技会岩手県実行委員会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会　長　達　増　拓　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いわて八幡平白銀国体配宿業務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コンペ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髙橋りん</cp:lastModifiedBy>
  <cp:lastPrinted>2022-04-12T11:53:00Z</cp:lastPrinted>
  <dcterms:modified xsi:type="dcterms:W3CDTF">2022-05-31T08:04:00Z</dcterms:modified>
  <cp:revision>24</cp:revision>
  <dc:subject/>
  <dc:title>様式２</dc:title>
</cp:coreProperties>
</file>