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県立都市公園指定管理者募集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sz w:val="32"/>
        </w:rPr>
        <w:t>共通様式集</w:t>
      </w:r>
    </w:p>
    <w:p>
      <w:pPr>
        <w:pStyle w:val="Normal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114300" cy="10160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9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760 h 576000"/>
                            <a:gd name="textAreaBottom" fmla="*/ 561240 h 57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8pt;width:8.95pt;height:7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　　　　　　　　　　県立花巻広域公園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県立御所湖広域公園　　共通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内丸緑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  <w:t>岩手県県土整備部都市計画課</w:t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目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１号　指定管理者指定申請書・・・・・・・・・・・・・・・１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様式第１号（別紙）　提出書類一覧・・・・・・・・・・・・・・・２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２号　団体概要書・・・・・・・・・・・・・・・・・・・・３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３号　主要業務実績一覧・・・・・・・・・・・・・・・・・４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４号　共同体結成届出書・・・・・・・・・・・・・・・・・５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５号　委任状・・・・・・・・・・・・・・・・・・・・・・６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６号　公園管理の方針及び申請団体の概要について・・・・・７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７号の１～４　収支計画書・・・・・・・・・・・・・・・１１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７号別紙　収支計画の考え方・・・・・・・・・・・・・・１５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８号　人員配置計画書・・・・・・・・・・・・・・・・・１６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様式第８号別紙　職員配置計画書・・・・・・・・・・・・・・・１７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９号　利用促進及び施設管理計画について・・・・・・・・１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　再委託予定調書・・・・・・・・・・・・・・・・・２３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号　災害時・緊急時の対応・・・・・・・・・・・・・・２４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号　誓約書・・・・・・・・・・・・・・・・・・・・・２５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号　質問書・・・・・・・・・・・・・・・・・・・・・２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様式第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号　現地説明会参加申込書・・・・・・・・・・・・・・２７</w:t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entury" w:cs="Century"/>
      </w:rPr>
    </w:pPr>
    <w:r>
      <w:rPr>
        <w:rFonts w:eastAsia="Century" w:cs="Century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36"/>
      </w:rPr>
    </w:pPr>
    <w:r>
      <w:rPr>
        <w:rFonts w:eastAsia="ＭＳ ゴシック;MS Gothic" w:cs="ＭＳ ゴシック;MS Gothic" w:ascii="ＭＳ ゴシック;MS Gothic" w:hAnsi="ＭＳ ゴシック;MS Gothic"/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200" w:hanging="120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15:00Z</dcterms:created>
  <dc:creator>土木部</dc:creator>
  <dc:description/>
  <cp:keywords/>
  <dc:language>en-US</dc:language>
  <cp:lastModifiedBy>002070</cp:lastModifiedBy>
  <cp:lastPrinted>2008-05-17T10:51:00Z</cp:lastPrinted>
  <dcterms:modified xsi:type="dcterms:W3CDTF">2022-07-31T23:22:00Z</dcterms:modified>
  <cp:revision>30</cp:revision>
  <dc:subject/>
  <dc:title>募集要項（宮城県の構成）</dc:title>
</cp:coreProperties>
</file>