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jc w:val="center"/>
        <w:rPr/>
      </w:pPr>
      <w:r>
        <w:rPr/>
        <w:t>主要業務実績一覧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5040"/>
        <w:gridCol w:w="1245"/>
      </w:tblGrid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　　務　　　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　　　　　務　　　　　　内　　　　　　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注１）過去３ヵ年程度の主要なものを記載してください。なお、公園管理又は公共事業に関する実績があれば、それを優先して記載してください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業務内容欄には、業務の概要、受注額、発注者等について詳細に記載してください。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（注３）枠の大きさは適宜変更して差し支えありませんが、できるだけ１枚に収めるように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4"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03:00Z</dcterms:created>
  <dc:creator>土木部</dc:creator>
  <dc:description/>
  <cp:keywords/>
  <dc:language>en-US</dc:language>
  <cp:lastModifiedBy>SS13110071（後藤　圭吾）</cp:lastModifiedBy>
  <cp:lastPrinted>2005-06-06T09:27:00Z</cp:lastPrinted>
  <dcterms:modified xsi:type="dcterms:W3CDTF">2017-07-11T11:05:00Z</dcterms:modified>
  <cp:revision>14</cp:revision>
  <dc:subject/>
  <dc:title>様式第3号</dc:title>
</cp:coreProperties>
</file>