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申　請　団　体　計　画　書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団体名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管理の基本方針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施設管理の基本方針について、貴団体のアピールしたい点を含めて記載し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89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収支計画について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収支について、収支計画書（様式第７号）を作成するとともに、特にその根拠となる考え方を記載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また、有料施設の利用料金について、現在の利用料金体系にこだわらず、自由に提案してください（様式は任意）。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37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財務状況について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添付書類の財務諸表について簡潔に説明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新たに団体を設立しようとする場合は、代表団体の状況について添付し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45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実施体制について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業務を遂行するための具体的な実施体制について、人員配置計画書（様式第８号）を添付するとともに、職員の確保の方法について記載し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9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経験及び実績について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これまで類似業務について実績があれば、主要業務実績一覧（様式第３号）に記載するとともに、その内容について説明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また、貴団体が持っている技術、手法等でアピールしたい事項があれば記載し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50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04:00Z</dcterms:created>
  <dc:creator>X040404</dc:creator>
  <dc:description/>
  <cp:keywords/>
  <dc:language>en-US</dc:language>
  <cp:lastModifiedBy>SS17080202</cp:lastModifiedBy>
  <dcterms:modified xsi:type="dcterms:W3CDTF">2017-08-25T12:56:00Z</dcterms:modified>
  <cp:revision>4</cp:revision>
  <dc:subject/>
  <dc:title>様式第6号</dc:title>
</cp:coreProperties>
</file>