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【別紙２】　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費用積算内訳書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tbl>
      <w:tblPr>
        <w:tblW w:w="972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left="420" w:hanging="420"/>
              <w:rPr/>
            </w:pPr>
            <w:r>
              <w:rPr/>
              <w:t>(1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複数回の実施に係る計画については、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回当たりの内訳（項目、数量、単価、金額等）及び事業全体額について作成すること。</w:t>
            </w:r>
          </w:p>
          <w:p>
            <w:pPr>
              <w:pStyle w:val="Normal"/>
              <w:ind w:left="420" w:hanging="4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下記で示す項目に沿って記載すること。なお、下記の項目以外にも必要経費が生じる場合は、適宜追加項目を記載すること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shd w:fill="191919" w:val="clea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必須媒体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</w:rPr>
        <w:t>電波媒体等（テレビ広報、ラジオ広報）</w:t>
      </w:r>
    </w:p>
    <w:p>
      <w:pPr>
        <w:pStyle w:val="Normal"/>
        <w:ind w:left="84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　制作費</w:t>
      </w:r>
    </w:p>
    <w:p>
      <w:pPr>
        <w:pStyle w:val="Normal"/>
        <w:ind w:left="840"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企画費、演出費、機材費、出演料、技術費、スタジオ費、美術費、タイトル費、音楽費、編集費、テープ費、取材費、ホームページ用データ出力費</w:t>
      </w:r>
    </w:p>
    <w:p>
      <w:pPr>
        <w:pStyle w:val="Normal"/>
        <w:ind w:left="210"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　放送費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・　その他経費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</w:rPr>
        <w:t>紙媒体等（新聞広告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　制作費</w:t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企画費、取材･執筆費、写真撮影等費（写真借上等経費を含む）、レイアウト・デザイン費、校正費、印刷製本費等</w:t>
      </w:r>
    </w:p>
    <w:p>
      <w:pPr>
        <w:pStyle w:val="Normal"/>
        <w:ind w:left="420" w:hanging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・ その他経費</w:t>
      </w:r>
    </w:p>
    <w:p>
      <w:pPr>
        <w:pStyle w:val="Style17"/>
        <w:shd w:fill="191919" w:val="clea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自由提案</w:t>
      </w:r>
    </w:p>
    <w:p>
      <w:pPr>
        <w:pStyle w:val="Normal"/>
        <w:rPr/>
      </w:pPr>
      <w:r>
        <w:rPr/>
        <w:t>　１で示した項目を参考に、事業経費に掛かる必要経費を記載すること。</w:t>
      </w:r>
    </w:p>
    <w:p>
      <w:pPr>
        <w:pStyle w:val="Style17"/>
        <w:shd w:fill="191919" w:val="clea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業務管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・監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人件費（営業、ディレクター、アドバイザー等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・その他の経費（企画費、物件費等）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ＭＳ ゴシック;MS Gothic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9" w:hanging="211"/>
    </w:pPr>
    <w:rPr>
      <w:b/>
      <w:bCs/>
    </w:rPr>
  </w:style>
  <w:style w:type="paragraph" w:styleId="2">
    <w:name w:val="本文インデント 2"/>
    <w:basedOn w:val="Normal"/>
    <w:qFormat/>
    <w:pPr>
      <w:ind w:left="420" w:firstLine="210"/>
    </w:pPr>
    <w:rPr/>
  </w:style>
  <w:style w:type="paragraph" w:styleId="Style17">
    <w:name w:val="日付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210" w:hanging="210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5:17:00Z</dcterms:created>
  <dc:creator>岩手県</dc:creator>
  <dc:description/>
  <cp:keywords/>
  <dc:language>en-US</dc:language>
  <cp:lastModifiedBy>100420</cp:lastModifiedBy>
  <cp:lastPrinted>2022-01-31T09:47:00Z</cp:lastPrinted>
  <dcterms:modified xsi:type="dcterms:W3CDTF">2023-02-02T08:02:00Z</dcterms:modified>
  <cp:revision>17</cp:revision>
  <dc:subject/>
  <dc:title>資料　４－●</dc:title>
</cp:coreProperties>
</file>