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様式第３－７号（別表第２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氏名又は名称及び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代表者職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産業・地域ゼロエミッション推進事業実績報告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年　　月　　日付け岩手県指令　　　第　　号で補助金の交付決定の通知があった岩手県産業・地域ゼロエミッション推進事業費補助金について、岩手県補助金交付規則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第１項の規定により、関係書類を添えて、次のとおり実績を報告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テー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期間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開　始　　　　　　　年　　月　　日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終　了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事業の目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使用済プラスチック使用製品廃棄物の回収体制の実績・課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使用済プラスチック使用製品廃棄物の再商品化の実績・課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市町村等との連携体制の実績・課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今後の取組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注　知事が必要と認める書類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プラスチック再商品化事業者開拓支援事業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2:00Z</dcterms:created>
  <dc:creator>資源循環推進課　5367</dc:creator>
  <dc:description/>
  <cp:keywords/>
  <dc:language>en-US</dc:language>
  <cp:lastModifiedBy>小澤豊和</cp:lastModifiedBy>
  <cp:lastPrinted>2015-03-30T19:00:00Z</cp:lastPrinted>
  <dcterms:modified xsi:type="dcterms:W3CDTF">2023-03-23T04:00:00Z</dcterms:modified>
  <cp:revision>6</cp:revision>
  <dc:subject/>
  <dc:title/>
</cp:coreProperties>
</file>