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5"/>
          <w:kern w:val="0"/>
        </w:rPr>
        <w:t>ス第</w:t>
      </w:r>
      <w:r>
        <w:rPr>
          <w:rFonts w:cs="ＭＳ 明朝;MS Mincho" w:ascii="ＭＳ 明朝;MS Mincho" w:hAnsi="ＭＳ 明朝;MS Mincho"/>
          <w:spacing w:val="195"/>
          <w:kern w:val="0"/>
        </w:rPr>
        <w:t>324</w:t>
      </w:r>
      <w:r>
        <w:rPr>
          <w:rFonts w:ascii="ＭＳ 明朝;MS Mincho" w:hAnsi="ＭＳ 明朝;MS Mincho" w:cs="ＭＳ 明朝;MS Mincho"/>
          <w:kern w:val="0"/>
        </w:rPr>
        <w:t>号　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令和５年９月</w:t>
      </w:r>
      <w:r>
        <w:rPr>
          <w:rFonts w:cs="ＭＳ 明朝;MS Mincho" w:ascii="ＭＳ 明朝;MS Mincho" w:hAnsi="ＭＳ 明朝;MS Mincho"/>
          <w:spacing w:val="45"/>
          <w:kern w:val="0"/>
        </w:rPr>
        <w:t>14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ふるさと振興部学事振興課総括課長　様</w:t>
      </w:r>
    </w:p>
    <w:p>
      <w:pPr>
        <w:pStyle w:val="Normal"/>
        <w:autoSpaceDE w:val="false"/>
        <w:ind w:firstLine="45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4095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文化スポーツ部スポーツ振興課総括課長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63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５年度国スポ選手選考会（少年種別）スケート（スピード）競技の開催</w:t>
      </w:r>
    </w:p>
    <w:p>
      <w:pPr>
        <w:pStyle w:val="Normal"/>
        <w:autoSpaceDE w:val="false"/>
        <w:ind w:left="630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について（通知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kern w:val="0"/>
        </w:rPr>
        <w:t>このことについて、標記選考会を別添要項により開催しますので、県内私立中学校・高等学校への周知についてよろしくお取り計らい願います。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各競技の要項については、公益財団法人岩手県体育協会のホームページに掲載していることを申し添えます。</w:t>
      </w:r>
    </w:p>
    <w:p>
      <w:pPr>
        <w:pStyle w:val="Style21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</w:rPr>
        <w:t>１　添付資料</w:t>
      </w:r>
    </w:p>
    <w:p>
      <w:pPr>
        <w:pStyle w:val="Normal"/>
        <w:autoSpaceDE w:val="false"/>
        <w:ind w:left="63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　令和５年度国体選手選考会（少年種別）スケート（スピード）競技開催要項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イ　宿泊料金について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ウ　参考資料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その他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先に通知した「令和５年度国体選手選考会（少年種別）スケート（フィギュア）競技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の開催について」（令和５年８月</w:t>
      </w:r>
      <w:r>
        <w:rPr>
          <w:rFonts w:cs="ＭＳ 明朝;MS Mincho" w:ascii="ＭＳ 明朝;MS Mincho" w:hAnsi="ＭＳ 明朝;MS Mincho"/>
          <w:kern w:val="0"/>
        </w:rPr>
        <w:t>18</w:t>
      </w:r>
      <w:r>
        <w:rPr>
          <w:rFonts w:ascii="ＭＳ 明朝;MS Mincho" w:hAnsi="ＭＳ 明朝;MS Mincho" w:cs="ＭＳ 明朝;MS Mincho"/>
          <w:kern w:val="0"/>
        </w:rPr>
        <w:t>日付ス第</w:t>
      </w:r>
      <w:r>
        <w:rPr>
          <w:rFonts w:cs="ＭＳ 明朝;MS Mincho" w:ascii="ＭＳ 明朝;MS Mincho" w:hAnsi="ＭＳ 明朝;MS Mincho"/>
          <w:kern w:val="0"/>
        </w:rPr>
        <w:t>278</w:t>
      </w:r>
      <w:r>
        <w:rPr>
          <w:rFonts w:ascii="ＭＳ 明朝;MS Mincho" w:hAnsi="ＭＳ 明朝;MS Mincho" w:cs="ＭＳ 明朝;MS Mincho"/>
          <w:kern w:val="0"/>
        </w:rPr>
        <w:t>号）は、令和６年から「国民体育大会」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の名称が「国民スポーツ大会」に変更になることから、同通知中の「国体」を「国スポ」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kern w:val="0"/>
        </w:rPr>
        <w:t>等と読み替え願いたい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2485</wp:posOffset>
                </wp:positionH>
                <wp:positionV relativeFrom="paragraph">
                  <wp:posOffset>3175</wp:posOffset>
                </wp:positionV>
                <wp:extent cx="356743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スポーツ振興課（青山駐在）　　久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20-013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盛岡市青山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-13-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 xml:space="preserve">（県体育協会内）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04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（県体育協会直通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8429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E-Mail shin-kuj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110.2pt;mso-wrap-distance-left:9.05pt;mso-wrap-distance-right:9.05pt;mso-wrap-distance-top:0pt;mso-wrap-distance-bottom:0pt;margin-top:0.25pt;mso-position-vertical-relative:text;margin-left:16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スポーツ振興課（青山駐在）　　久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〒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20-0133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盛岡市青山４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-13-3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 xml:space="preserve">（県体育協会内）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040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（県体育協会直通）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8429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E-Mail shin-kuj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明朝;MS Mincho" w:hAnsi="ＭＳ 明朝;MS Mincho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315</wp:posOffset>
                </wp:positionH>
                <wp:positionV relativeFrom="paragraph">
                  <wp:posOffset>8058150</wp:posOffset>
                </wp:positionV>
                <wp:extent cx="3567430" cy="13995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スポーツ振興課（青山駐在）　　久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20-013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盛岡市青山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-13-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 xml:space="preserve">（県体育協会内）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04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（県体育協会直通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8429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E-Mail shin-kuj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110.2pt;mso-wrap-distance-left:9.05pt;mso-wrap-distance-right:9.05pt;mso-wrap-distance-top:0pt;mso-wrap-distance-bottom:0pt;margin-top:634.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スポーツ振興課（青山駐在）　　久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〒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20-0133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盛岡市青山４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-13-3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 xml:space="preserve">（県体育協会内）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040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（県体育協会直通）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8429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E-Mail shin-kuj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315</wp:posOffset>
                </wp:positionH>
                <wp:positionV relativeFrom="paragraph">
                  <wp:posOffset>8058150</wp:posOffset>
                </wp:positionV>
                <wp:extent cx="3567430" cy="1399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スポーツ振興課（青山駐在）　　久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20-013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盛岡市青山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-13-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 xml:space="preserve">（県体育協会内）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04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（県体育協会直通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48-8429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E-Mail shin-kuj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110.2pt;mso-wrap-distance-left:9.05pt;mso-wrap-distance-right:9.05pt;mso-wrap-distance-top:0pt;mso-wrap-distance-bottom:0pt;margin-top:634.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スポーツ振興課（青山駐在）　　久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〒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20-0133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盛岡市青山４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-13-3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 xml:space="preserve">（県体育協会内）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0400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（県体育協会直通）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48-8429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E-Mail shin-kuj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51:00Z</dcterms:created>
  <dc:creator>さいごう</dc:creator>
  <dc:description/>
  <cp:keywords/>
  <dc:language>en-US</dc:language>
  <cp:lastModifiedBy>久慈伸</cp:lastModifiedBy>
  <cp:lastPrinted>2021-08-23T08:59:00Z</cp:lastPrinted>
  <dcterms:modified xsi:type="dcterms:W3CDTF">2023-09-14T08:02:00Z</dcterms:modified>
  <cp:revision>36</cp:revision>
  <dc:subject/>
  <dc:title>教ス第　　号</dc:title>
</cp:coreProperties>
</file>