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　　　　　　　　　　　　　　名前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-495300</wp:posOffset>
                </wp:positionV>
                <wp:extent cx="287274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〈様式３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31.5pt;mso-wrap-distance-left:9.05pt;mso-wrap-distance-right:9.05pt;mso-wrap-distance-top:0pt;mso-wrap-distance-bottom:0pt;margin-top:-39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〈様式３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snapToChars" w:linePitch="697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9500</wp:posOffset>
              </wp:positionH>
              <wp:positionV relativeFrom="page">
                <wp:posOffset>9765030</wp:posOffset>
              </wp:positionV>
              <wp:extent cx="5400675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25.25pt;height:21pt;mso-wrap-distance-left:9.05pt;mso-wrap-distance-right:9.05pt;mso-wrap-distance-top:0pt;mso-wrap-distance-bottom:0pt;margin-top:768.9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325</wp:posOffset>
              </wp:positionH>
              <wp:positionV relativeFrom="page">
                <wp:posOffset>914400</wp:posOffset>
              </wp:positionV>
              <wp:extent cx="5400675" cy="8867775"/>
              <wp:effectExtent l="6350" t="6350" r="4445" b="3175"/>
              <wp:wrapNone/>
              <wp:docPr id="2" name="Genko:A4:20:20:P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720" cy="8867880"/>
                        <a:chOff x="0" y="0"/>
                        <a:chExt cx="5400720" cy="886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0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8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43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2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00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61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28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50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85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07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39892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17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95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376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851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3300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11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189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570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045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426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905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286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761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142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20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0020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480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861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336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81480"/>
                          <a:ext cx="539892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398920" cy="886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P:0::" style="position:absolute;margin-left:84.75pt;margin-top:72pt;width:425.25pt;height:698.25pt" coordorigin="1695,1440" coordsize="8505,13965">
              <v:rect id="shape_0" ID="正方形/長方形 4" fillcolor="white" stroked="t" o:allowincell="f" style="position:absolute;left:1695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5" fillcolor="white" stroked="t" o:allowincell="f" style="position:absolute;left:212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6" fillcolor="white" stroked="t" o:allowincell="f" style="position:absolute;left:254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7" fillcolor="white" stroked="t" o:allowincell="f" style="position:absolute;left:296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8" fillcolor="white" stroked="t" o:allowincell="f" style="position:absolute;left:3404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9" fillcolor="white" stroked="t" o:allowincell="f" style="position:absolute;left:382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0" fillcolor="white" stroked="t" o:allowincell="f" style="position:absolute;left:424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1" fillcolor="white" stroked="t" o:allowincell="f" style="position:absolute;left:4678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2" fillcolor="white" stroked="t" o:allowincell="f" style="position:absolute;left:5098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3" fillcolor="white" stroked="t" o:allowincell="f" style="position:absolute;left:553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4" fillcolor="white" stroked="t" o:allowincell="f" style="position:absolute;left:5952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5" fillcolor="white" stroked="t" o:allowincell="f" style="position:absolute;left:6372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6" fillcolor="white" stroked="t" o:allowincell="f" style="position:absolute;left:6807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7" fillcolor="white" stroked="t" o:allowincell="f" style="position:absolute;left:7227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8" fillcolor="white" stroked="t" o:allowincell="f" style="position:absolute;left:7646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9" fillcolor="white" stroked="t" o:allowincell="f" style="position:absolute;left:808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0" fillcolor="white" stroked="t" o:allowincell="f" style="position:absolute;left:850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1" fillcolor="white" stroked="t" o:allowincell="f" style="position:absolute;left:892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2" fillcolor="white" stroked="t" o:allowincell="f" style="position:absolute;left:9356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3" fillcolor="white" stroked="t" o:allowincell="f" style="position:absolute;left:9775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4" fillcolor="white" stroked="t" o:allowincell="f" style="position:absolute;left:1695;top:1440;width:8501;height:135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5" fillcolor="white" stroked="t" o:allowincell="f" style="position:absolute;left:1695;top:19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6" fillcolor="white" stroked="t" o:allowincell="f" style="position:absolute;left:1695;top:269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7" fillcolor="white" stroked="t" o:allowincell="f" style="position:absolute;left:1695;top:33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8" fillcolor="white" stroked="t" o:allowincell="f" style="position:absolute;left:1695;top:40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9" fillcolor="white" stroked="t" o:allowincell="f" style="position:absolute;left:1695;top:479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0" fillcolor="white" stroked="t" o:allowincell="f" style="position:absolute;left:1695;top:54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1" fillcolor="white" stroked="t" o:allowincell="f" style="position:absolute;left:1695;top:61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2" fillcolor="white" stroked="t" o:allowincell="f" style="position:absolute;left:1695;top:688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3" fillcolor="white" stroked="t" o:allowincell="f" style="position:absolute;left:1695;top:75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4" fillcolor="white" stroked="t" o:allowincell="f" style="position:absolute;left:1695;top:827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5" fillcolor="white" stroked="t" o:allowincell="f" style="position:absolute;left:1695;top:898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6" fillcolor="white" stroked="t" o:allowincell="f" style="position:absolute;left:1695;top:967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7" fillcolor="white" stroked="t" o:allowincell="f" style="position:absolute;left:1695;top:1037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8" fillcolor="white" stroked="t" o:allowincell="f" style="position:absolute;left:1695;top:1106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9" fillcolor="white" stroked="t" o:allowincell="f" style="position:absolute;left:1695;top:1177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0" fillcolor="white" stroked="t" o:allowincell="f" style="position:absolute;left:1695;top:1246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1" fillcolor="white" stroked="t" o:allowincell="f" style="position:absolute;left:1695;top:1316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2" fillcolor="white" stroked="t" o:allowincell="f" style="position:absolute;left:1695;top:1385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3" fillcolor="white" stroked="t" o:allowincell="f" style="position:absolute;left:1695;top:1456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4" fillcolor="white" stroked="t" o:allowincell="f" style="position:absolute;left:1695;top:15269;width:8501;height:135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5" stroked="t" o:allowincell="f" style="position:absolute;left:1695;top:1440;width:8501;height:13957;mso-wrap-style:none;v-text-anchor:middle;mso-position-horizontal-relative:page;mso-position-vertical-relative:page">
                <v:fill o:detectmouseclick="t" on="false"/>
                <v:stroke color="#009300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381000</wp:posOffset>
              </wp:positionV>
              <wp:extent cx="5400675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sz w:val="24"/>
                              <w:lang w:eastAsia="zh-TW"/>
                            </w:rPr>
                            <w:t>＜〈別紙様式５〉〈別紙様＜別紙様式式５〈別紙様式５＜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sz w:val="24"/>
                              <w:lang w:eastAsia="zh-TW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sz w:val="24"/>
                              <w:lang w:eastAsia="zh-TW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25.25pt;height:21pt;mso-wrap-distance-left:9.05pt;mso-wrap-distance-right:9.05pt;mso-wrap-distance-top:0pt;mso-wrap-distance-bottom:0pt;margin-top:30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sz w:val="24"/>
                        <w:lang w:eastAsia="zh-TW"/>
                      </w:rPr>
                      <w:t>＜〈別紙様式５〉〈別紙様＜別紙様式式５〈別紙様式５＜</w:t>
                    </w:r>
                  </w:p>
                  <w:p>
                    <w:pPr>
                      <w:pStyle w:val="Normal"/>
                      <w:jc w:val="righ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sz w:val="24"/>
                        <w:lang w:eastAsia="zh-TW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sz w:val="24"/>
                        <w:lang w:eastAsia="zh-T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9:00Z</dcterms:created>
  <dc:creator>文部科学省</dc:creator>
  <dc:description/>
  <cp:keywords/>
  <dc:language>en-US</dc:language>
  <cp:lastModifiedBy>中野新奈</cp:lastModifiedBy>
  <cp:lastPrinted>2013-03-26T17:42:00Z</cp:lastPrinted>
  <dcterms:modified xsi:type="dcterms:W3CDTF">2023-10-05T09:55:00Z</dcterms:modified>
  <cp:revision>15</cp:revision>
  <dc:subject/>
  <dc:title/>
</cp:coreProperties>
</file>