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別記様式４（Ａ４　たて型　横書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年　月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文部科学省初等中等教育局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</w:rPr>
        <w:t xml:space="preserve"> 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管理機関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特　例　校　指　定　廃　止　申　請　書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　</w:t>
      </w:r>
      <w:r>
        <w:rPr/>
        <w:t>別紙特例校指定廃止書のとおり、下記の学校において特例校の指定の廃止を希望するので、当該学校の同意書を添えて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　学　校　名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  <w:t>　校　長　名　</w:t>
      </w:r>
      <w:r>
        <w:rPr>
          <w:rFonts w:eastAsia="Times New Roman"/>
          <w:lang w:eastAsia="zh-TW"/>
        </w:rPr>
        <w:t xml:space="preserve"> 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所　在　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466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8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2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8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85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5:18:00Z</dcterms:created>
  <dc:creator>文部省</dc:creator>
  <dc:description/>
  <cp:keywords/>
  <dc:language>en-US</dc:language>
  <cp:lastModifiedBy>m</cp:lastModifiedBy>
  <cp:lastPrinted>2005-07-05T14:38:00Z</cp:lastPrinted>
  <dcterms:modified xsi:type="dcterms:W3CDTF">2021-01-08T04:55:00Z</dcterms:modified>
  <cp:revision>66</cp:revision>
  <dc:subject/>
  <dc:title>研究開発申請書，同意書</dc:title>
</cp:coreProperties>
</file>