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６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訂正請求に係る事務の流れ（行政情報サブセンター・行政情報コーナーの場合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7770</wp:posOffset>
                </wp:positionV>
                <wp:extent cx="127311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1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  <w:gridCol w:w="19110"/>
                            </w:tblGrid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請求者　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1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コーナ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サブセンター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59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○本人等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　　 </w:t>
                                  </w:r>
                                  <w:r>
                                    <w:rPr/>
                                    <w:t>○記載事項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○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提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書類等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あれば</w:t>
                                  </w:r>
                                  <w:r>
                                    <w:rPr>
                                      <w:szCs w:val="21"/>
                                    </w:rPr>
                                    <w:t>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　　　　　　　　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個人情報の特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担当課等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連絡・照会　　回答　　　○個人情報の検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7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行政文書</w:t>
                                  </w:r>
                                  <w:r>
                                    <w:rPr/>
                                    <w:t>の特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総務室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管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本庁事務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照会　　　回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4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局経営企画部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所管の広域振興振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室課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関係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第三者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45pt;height:841.9pt;mso-wrap-distance-left:7.1pt;mso-wrap-distance-right:7.1pt;mso-wrap-distance-top:0pt;mso-wrap-distance-bottom:0pt;margin-top:95.1pt;mso-position-vertical-relative:page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0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  <w:gridCol w:w="19110"/>
                      </w:tblGrid>
                      <w:tr>
                        <w:trPr>
                          <w:trHeight w:val="1440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請求者　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5.55pt;margin-top:19.5pt;width:41.95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来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73.55pt;margin-top:9pt;width:136.55pt;height:52.8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収受印押印の請求書の写し及び案内文書の受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40.55pt;margin-top:9pt;width:82.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24.6pt,51pt" to="24.6pt,145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4.55pt,61.15pt" to="194.55pt,144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40.15pt" to="782.55pt,260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1.55pt;margin-top:61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7.1pt;margin-top:61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1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コーナー</w:t>
                            </w:r>
                          </w:p>
                          <w:p>
                            <w:pPr>
                              <w:pStyle w:val="Normal"/>
                              <w:ind w:left="111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サブセンター・</w:t>
                            </w:r>
                          </w:p>
                          <w:p>
                            <w:pPr>
                              <w:pStyle w:val="Normal"/>
                              <w:ind w:left="559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○本人等の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 xml:space="preserve">　　 </w:t>
                            </w:r>
                            <w:r>
                              <w:rPr/>
                              <w:t>○記載事項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　　　　　　　　　　　　</w:t>
                            </w:r>
                            <w:r>
                              <w:rPr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提出</w:t>
                            </w:r>
                            <w:r>
                              <w:rPr>
                                <w:szCs w:val="21"/>
                              </w:rPr>
                              <w:t>書類等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あれば</w:t>
                            </w:r>
                            <w:r>
                              <w:rPr>
                                <w:szCs w:val="21"/>
                              </w:rPr>
                              <w:t>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73.55pt;margin-top:8.8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受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.55pt;margin-top:8.8pt;width:83.95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相談・案内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line id="shape_0" from="58.05pt,40.5pt" to="58.05pt,92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9.55pt,19.5pt" to="173.5pt,19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1.55pt,19.15pt" to="131.55pt,92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4.05pt,40.5pt" to="184.05pt,357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個人情報の特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担当課等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30.55pt;margin-top:19.9pt;width:105.1pt;height:52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訂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31.05pt;margin-top:19.9pt;width:162.7pt;height:52.3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事実関係の調査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55pt;margin-top:19.8pt;width:94.45pt;height:30.9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確認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5.05pt;margin-top:51.4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受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677.55pt;margin-top:19.9pt;width:82.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の実施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72.4pt" to="205pt,72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9.05pt,61.9pt" to="331pt,61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35.55pt,30.3pt" to="677.5pt,30.3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61.55pt,30.4pt" to="782.5pt,3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61.55pt,40.8pt" to="793pt,40.8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83.05pt,19.8pt" to="583.05pt,7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連絡・照会　　回答　　　○個人情報の検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78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341.55pt,51.4pt" to="341.55pt,34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36.05pt,51.3pt" to="436.05pt,387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8.55pt,51.3pt" to="488.55pt,389.3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3.8pt,19.8pt" to="530.5pt,19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35.55pt,41pt" to="782.8pt,41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19.8pt" to="782.55pt,262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93.05pt,20pt" to="793.05pt,410.45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83.05pt,19.8pt" to="635.5pt,19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color w:val="FF0000"/>
                              </w:rPr>
                              <w:t>行政文書</w:t>
                            </w:r>
                            <w:r>
                              <w:rPr/>
                              <w:t>の特定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総務室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05.05pt;margin-top:20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05pt;margin-top:20pt;width:104.9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41pt" to="205pt,4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41pt" to="814pt,4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管課</w:t>
                            </w:r>
                          </w:p>
                          <w:p>
                            <w:pPr>
                              <w:pStyle w:val="Normal"/>
                              <w:ind w:left="113" w:right="113"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庁事務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205.05pt;margin-top:19.25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05pt;margin-top:8.65pt;width:105pt;height:33.9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40.25pt" to="205pt,40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29.75pt" to="814pt,29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white" stroked="t" o:allowincell="t" style="position:absolute;margin-left:306.3pt;margin-top:34.35pt;width:110.2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総務室と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　　　　　　　　　　　　　　　　　　　　　　　　　　　　　　　　　　　　　　　　　　照会　　　回答</w:t>
                            </w:r>
                          </w:p>
                        </w:tc>
                      </w:tr>
                      <w:tr>
                        <w:trPr>
                          <w:trHeight w:val="1664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局経営企画部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管の広域振興振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3.05pt;margin-top:28.9pt;width:52.45pt;height:34.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05pt;margin-top:18.4pt;width:104.95pt;height:35.3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1.55pt,49.9pt" to="373pt,49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39.4pt" to="814pt,3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934.8pt;margin-top:4.8pt;width:83.95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対応な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5.05pt;margin-top:22.2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39.4pt" to="205pt,39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室課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関係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3.05pt;margin-top:18.15pt;width:52.45pt;height:34.3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調整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1.55pt,39.15pt" to="373pt,39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第三者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94.05pt;margin-top:17.7pt;width:136.45pt;height:52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意見（第三者に関する情報が含まれている場合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05pt;margin-top:17.7pt;width:105pt;height:33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内容の通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793.05pt,38.85pt" to="814pt,38.85pt" stroked="t" o:allowincell="t" style="position:absolute">
                                  <v:stroke color="black" weight="9360" dashstyle="shortdot" endarrow="block" endarrowwidth="medium" endarrowlength="medium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18235</wp:posOffset>
                </wp:positionH>
                <wp:positionV relativeFrom="paragraph">
                  <wp:posOffset>102235</wp:posOffset>
                </wp:positionV>
                <wp:extent cx="752475" cy="7023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02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25pt;height:55.3pt;mso-wrap-distance-left:9.05pt;mso-wrap-distance-right:9.05pt;mso-wrap-distance-top:0pt;mso-wrap-distance-bottom:0pt;margin-top:8.05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書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4185285</wp:posOffset>
                </wp:positionH>
                <wp:positionV relativeFrom="paragraph">
                  <wp:posOffset>766445</wp:posOffset>
                </wp:positionV>
                <wp:extent cx="3434715" cy="178943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1789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行政情報サブセンター地域窓口においては、請求書受付事務まで行ったうえで、請求書の原本を当該地域窓口を所管する行政情報サブセンター本所に送付する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送付を受けた行政情報サブセンターは、請求書受付以降の事務処理を行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45pt;height:140.9pt;mso-wrap-distance-left:9.05pt;mso-wrap-distance-right:9.05pt;mso-wrap-distance-top:0pt;mso-wrap-distance-bottom:0pt;margin-top:60.3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行政情報サブセンター地域窓口においては、請求書受付事務まで行ったうえで、請求書の原本を当該地域窓口を所管する行政情報サブセンター本所に送付する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送付を受けた行政情報サブセンターは、請求書受付以降の事務処理を行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247650</wp:posOffset>
                </wp:positionV>
                <wp:extent cx="533400" cy="40005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来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19.5pt;width:41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来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14300</wp:posOffset>
                </wp:positionV>
                <wp:extent cx="1734820" cy="671195"/>
                <wp:effectExtent l="5080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受印押印の請求書の写し及び案内文書の受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3.55pt;margin-top:9pt;width:136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収受印押印の請求書の写し及び案内文書の受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404985</wp:posOffset>
                </wp:positionH>
                <wp:positionV relativeFrom="paragraph">
                  <wp:posOffset>114300</wp:posOffset>
                </wp:positionV>
                <wp:extent cx="1048385" cy="4286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40.55pt;margin-top:9pt;width:82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12420</wp:posOffset>
                </wp:positionH>
                <wp:positionV relativeFrom="paragraph">
                  <wp:posOffset>647700</wp:posOffset>
                </wp:positionV>
                <wp:extent cx="0" cy="120015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51pt" to="24.6pt,145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470785</wp:posOffset>
                </wp:positionH>
                <wp:positionV relativeFrom="paragraph">
                  <wp:posOffset>776605</wp:posOffset>
                </wp:positionV>
                <wp:extent cx="0" cy="1062355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1.15pt" to="194.55pt,144.7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938385</wp:posOffset>
                </wp:positionH>
                <wp:positionV relativeFrom="paragraph">
                  <wp:posOffset>509905</wp:posOffset>
                </wp:positionV>
                <wp:extent cx="0" cy="28003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40.15pt" to="782.55pt,260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7">
                <wp:simplePos x="0" y="0"/>
                <wp:positionH relativeFrom="column">
                  <wp:posOffset>1670685</wp:posOffset>
                </wp:positionH>
                <wp:positionV relativeFrom="paragraph">
                  <wp:posOffset>785495</wp:posOffset>
                </wp:positionV>
                <wp:extent cx="666750" cy="105346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1.55pt;margin-top:6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360170</wp:posOffset>
                </wp:positionH>
                <wp:positionV relativeFrom="paragraph">
                  <wp:posOffset>785495</wp:posOffset>
                </wp:positionV>
                <wp:extent cx="635" cy="96139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7.1pt;margin-top:6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04085</wp:posOffset>
                </wp:positionH>
                <wp:positionV relativeFrom="paragraph">
                  <wp:posOffset>111760</wp:posOffset>
                </wp:positionV>
                <wp:extent cx="1048385" cy="407035"/>
                <wp:effectExtent l="10160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受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3.55pt;margin-top:8.8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受付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111760</wp:posOffset>
                </wp:positionV>
                <wp:extent cx="1066800" cy="400050"/>
                <wp:effectExtent l="9525" t="9525" r="1079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談・案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8.8pt;width:83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相談・案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514350</wp:posOffset>
                </wp:positionV>
                <wp:extent cx="0" cy="66230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0.5pt" to="58.05pt,92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137285</wp:posOffset>
                </wp:positionH>
                <wp:positionV relativeFrom="paragraph">
                  <wp:posOffset>247650</wp:posOffset>
                </wp:positionV>
                <wp:extent cx="1066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9.5pt" to="173.5pt,19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670685</wp:posOffset>
                </wp:positionH>
                <wp:positionV relativeFrom="paragraph">
                  <wp:posOffset>243205</wp:posOffset>
                </wp:positionV>
                <wp:extent cx="0" cy="93345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9.15pt" to="131.55pt,92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337435</wp:posOffset>
                </wp:positionH>
                <wp:positionV relativeFrom="paragraph">
                  <wp:posOffset>514350</wp:posOffset>
                </wp:positionV>
                <wp:extent cx="0" cy="40208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0.5pt" to="184.05pt,357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737985</wp:posOffset>
                </wp:positionH>
                <wp:positionV relativeFrom="paragraph">
                  <wp:posOffset>252730</wp:posOffset>
                </wp:positionV>
                <wp:extent cx="1335405" cy="66929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66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訂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30.55pt;margin-top:19.9pt;width:105.1pt;height:5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訂正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204335</wp:posOffset>
                </wp:positionH>
                <wp:positionV relativeFrom="paragraph">
                  <wp:posOffset>252730</wp:posOffset>
                </wp:positionV>
                <wp:extent cx="2066925" cy="66548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6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実関係の調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1.05pt;margin-top:19.9pt;width:162.7pt;height:5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事実関係の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251460</wp:posOffset>
                </wp:positionV>
                <wp:extent cx="1200150" cy="3937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7.55pt;margin-top:19.8pt;width:94.45pt;height:3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652780</wp:posOffset>
                </wp:positionV>
                <wp:extent cx="1048385" cy="40703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51.4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604885</wp:posOffset>
                </wp:positionH>
                <wp:positionV relativeFrom="paragraph">
                  <wp:posOffset>252730</wp:posOffset>
                </wp:positionV>
                <wp:extent cx="1048385" cy="42862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の実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77.55pt;margin-top:19.9pt;width:82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の実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37435</wp:posOffset>
                </wp:positionH>
                <wp:positionV relativeFrom="paragraph">
                  <wp:posOffset>919480</wp:posOffset>
                </wp:positionV>
                <wp:extent cx="2667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2.4pt" to="205pt,72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670935</wp:posOffset>
                </wp:positionH>
                <wp:positionV relativeFrom="paragraph">
                  <wp:posOffset>786130</wp:posOffset>
                </wp:positionV>
                <wp:extent cx="53340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61.9pt" to="331pt,61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8071485</wp:posOffset>
                </wp:positionH>
                <wp:positionV relativeFrom="paragraph">
                  <wp:posOffset>384810</wp:posOffset>
                </wp:positionV>
                <wp:extent cx="533400" cy="1270"/>
                <wp:effectExtent l="635" t="38100" r="0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30.3pt" to="677.5pt,30.3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9671685</wp:posOffset>
                </wp:positionH>
                <wp:positionV relativeFrom="paragraph">
                  <wp:posOffset>386080</wp:posOffset>
                </wp:positionV>
                <wp:extent cx="2667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30.4pt" to="782.5pt,30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9671685</wp:posOffset>
                </wp:positionH>
                <wp:positionV relativeFrom="paragraph">
                  <wp:posOffset>518160</wp:posOffset>
                </wp:positionV>
                <wp:extent cx="40005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55pt,40.8pt" to="793pt,40.8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7404735</wp:posOffset>
                </wp:positionH>
                <wp:positionV relativeFrom="paragraph">
                  <wp:posOffset>251460</wp:posOffset>
                </wp:positionV>
                <wp:extent cx="0" cy="6667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19.8pt" to="583.05pt,7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337685</wp:posOffset>
                </wp:positionH>
                <wp:positionV relativeFrom="paragraph">
                  <wp:posOffset>652780</wp:posOffset>
                </wp:positionV>
                <wp:extent cx="0" cy="375856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51.4pt" to="341.55pt,34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537835</wp:posOffset>
                </wp:positionH>
                <wp:positionV relativeFrom="paragraph">
                  <wp:posOffset>651510</wp:posOffset>
                </wp:positionV>
                <wp:extent cx="0" cy="426847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1.3pt" to="436.05pt,387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204585</wp:posOffset>
                </wp:positionH>
                <wp:positionV relativeFrom="paragraph">
                  <wp:posOffset>651510</wp:posOffset>
                </wp:positionV>
                <wp:extent cx="0" cy="429323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51.3pt" to="488.55pt,389.3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6271260</wp:posOffset>
                </wp:positionH>
                <wp:positionV relativeFrom="paragraph">
                  <wp:posOffset>251460</wp:posOffset>
                </wp:positionV>
                <wp:extent cx="466725" cy="2540"/>
                <wp:effectExtent l="635" t="38100" r="0" b="361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19.8pt" to="530.5pt,19.9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8071485</wp:posOffset>
                </wp:positionH>
                <wp:positionV relativeFrom="paragraph">
                  <wp:posOffset>520700</wp:posOffset>
                </wp:positionV>
                <wp:extent cx="1870710" cy="254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41pt" to="782.8pt,41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9938385</wp:posOffset>
                </wp:positionH>
                <wp:positionV relativeFrom="paragraph">
                  <wp:posOffset>251460</wp:posOffset>
                </wp:positionV>
                <wp:extent cx="0" cy="30873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19.8pt" to="782.55pt,262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0071735</wp:posOffset>
                </wp:positionH>
                <wp:positionV relativeFrom="paragraph">
                  <wp:posOffset>254000</wp:posOffset>
                </wp:positionV>
                <wp:extent cx="0" cy="49593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20pt" to="793.05pt,410.45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7404735</wp:posOffset>
                </wp:positionH>
                <wp:positionV relativeFrom="paragraph">
                  <wp:posOffset>251460</wp:posOffset>
                </wp:positionV>
                <wp:extent cx="6667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19.8pt" to="635.5pt,19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604135</wp:posOffset>
                </wp:positionH>
                <wp:positionV relativeFrom="paragraph">
                  <wp:posOffset>254000</wp:posOffset>
                </wp:positionV>
                <wp:extent cx="1048385" cy="40703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20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338435</wp:posOffset>
                </wp:positionH>
                <wp:positionV relativeFrom="paragraph">
                  <wp:posOffset>254000</wp:posOffset>
                </wp:positionV>
                <wp:extent cx="1333500" cy="42862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05pt;margin-top:20pt;width:104.9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520700</wp:posOffset>
                </wp:positionV>
                <wp:extent cx="2667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1pt" to="205pt,4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9938385</wp:posOffset>
                </wp:positionH>
                <wp:positionV relativeFrom="paragraph">
                  <wp:posOffset>520700</wp:posOffset>
                </wp:positionV>
                <wp:extent cx="40005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41pt" to="814pt,4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244475</wp:posOffset>
                </wp:positionV>
                <wp:extent cx="1048385" cy="40703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19.25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0338435</wp:posOffset>
                </wp:positionH>
                <wp:positionV relativeFrom="paragraph">
                  <wp:posOffset>109855</wp:posOffset>
                </wp:positionV>
                <wp:extent cx="1334135" cy="431165"/>
                <wp:effectExtent l="5715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43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05pt;margin-top:8.65pt;width:10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511175</wp:posOffset>
                </wp:positionV>
                <wp:extent cx="266700" cy="0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0.25pt" to="205pt,40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9938385</wp:posOffset>
                </wp:positionH>
                <wp:positionV relativeFrom="paragraph">
                  <wp:posOffset>377825</wp:posOffset>
                </wp:positionV>
                <wp:extent cx="40005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29.75pt" to="814pt,29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3890010</wp:posOffset>
                </wp:positionH>
                <wp:positionV relativeFrom="paragraph">
                  <wp:posOffset>436245</wp:posOffset>
                </wp:positionV>
                <wp:extent cx="1400175" cy="533400"/>
                <wp:effectExtent l="5715" t="5080" r="5080" b="933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33520"/>
                        </a:xfrm>
                        <a:prstGeom prst="wedgeRoundRectCallout">
                          <a:avLst>
                            <a:gd name="adj1" fmla="val 49138"/>
                            <a:gd name="adj2" fmla="val 66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総務室と協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6.3pt;margin-top:34.35pt;width:110.2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総務室と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737735</wp:posOffset>
                </wp:positionH>
                <wp:positionV relativeFrom="paragraph">
                  <wp:posOffset>367030</wp:posOffset>
                </wp:positionV>
                <wp:extent cx="666750" cy="43878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3.05pt;margin-top:28.9pt;width:52.45pt;height:3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0338435</wp:posOffset>
                </wp:positionH>
                <wp:positionV relativeFrom="paragraph">
                  <wp:posOffset>233680</wp:posOffset>
                </wp:positionV>
                <wp:extent cx="1333500" cy="44894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05pt;margin-top:18.4pt;width:104.95pt;height:3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337685</wp:posOffset>
                </wp:positionH>
                <wp:positionV relativeFrom="paragraph">
                  <wp:posOffset>633730</wp:posOffset>
                </wp:positionV>
                <wp:extent cx="40005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49.9pt" to="373pt,49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9938385</wp:posOffset>
                </wp:positionH>
                <wp:positionV relativeFrom="paragraph">
                  <wp:posOffset>500380</wp:posOffset>
                </wp:positionV>
                <wp:extent cx="40005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39.4pt" to="814pt,3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1871960</wp:posOffset>
                </wp:positionH>
                <wp:positionV relativeFrom="paragraph">
                  <wp:posOffset>60960</wp:posOffset>
                </wp:positionV>
                <wp:extent cx="1066800" cy="533400"/>
                <wp:effectExtent l="18796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33520"/>
                        </a:xfrm>
                        <a:prstGeom prst="wedgeRoundRectCallout">
                          <a:avLst>
                            <a:gd name="adj1" fmla="val -66310"/>
                            <a:gd name="adj2" fmla="val 25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対応な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34.8pt;margin-top:4.8pt;width:83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対応な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604135</wp:posOffset>
                </wp:positionH>
                <wp:positionV relativeFrom="paragraph">
                  <wp:posOffset>281940</wp:posOffset>
                </wp:positionV>
                <wp:extent cx="1048385" cy="40703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22.2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337435</wp:posOffset>
                </wp:positionH>
                <wp:positionV relativeFrom="paragraph">
                  <wp:posOffset>500380</wp:posOffset>
                </wp:positionV>
                <wp:extent cx="2667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9.4pt" to="205pt,39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737735</wp:posOffset>
                </wp:positionH>
                <wp:positionV relativeFrom="paragraph">
                  <wp:posOffset>230505</wp:posOffset>
                </wp:positionV>
                <wp:extent cx="666750" cy="43624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3.05pt;margin-top:18.15pt;width:52.4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4337685</wp:posOffset>
                </wp:positionH>
                <wp:positionV relativeFrom="paragraph">
                  <wp:posOffset>497205</wp:posOffset>
                </wp:positionV>
                <wp:extent cx="40005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39.15pt" to="373pt,39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5004435</wp:posOffset>
                </wp:positionH>
                <wp:positionV relativeFrom="paragraph">
                  <wp:posOffset>224790</wp:posOffset>
                </wp:positionV>
                <wp:extent cx="1733550" cy="66675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意見（第三者に関する情報が含まれている場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4.05pt;margin-top:17.7pt;width:136.4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意見（第三者に関する情報が含まれている場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0338435</wp:posOffset>
                </wp:positionH>
                <wp:positionV relativeFrom="paragraph">
                  <wp:posOffset>224790</wp:posOffset>
                </wp:positionV>
                <wp:extent cx="1334135" cy="42799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42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内容の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05pt;margin-top:17.7pt;width:105pt;height:3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内容の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0071735</wp:posOffset>
                </wp:positionH>
                <wp:positionV relativeFrom="paragraph">
                  <wp:posOffset>493395</wp:posOffset>
                </wp:positionV>
                <wp:extent cx="266700" cy="0"/>
                <wp:effectExtent l="508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38.85pt" to="814pt,38.85pt" stroked="t" o:allowincell="t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992" w:bottom="1048"/>
      <w:pgNumType w:start="42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4605" cy="181610"/>
              <wp:effectExtent l="0" t="0" r="0" b="0"/>
              <wp:wrapSquare wrapText="largest"/>
              <wp:docPr id="1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413.8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2:41:00Z</dcterms:created>
  <dc:creator>岩手県</dc:creator>
  <dc:description/>
  <cp:keywords/>
  <dc:language>en-US</dc:language>
  <cp:lastModifiedBy>熊谷祐子</cp:lastModifiedBy>
  <cp:lastPrinted>2019-06-07T13:43:00Z</cp:lastPrinted>
  <dcterms:modified xsi:type="dcterms:W3CDTF">2023-03-08T12:03:00Z</dcterms:modified>
  <cp:revision>62</cp:revision>
  <dc:subject/>
  <dc:title>請求者　　</dc:title>
</cp:coreProperties>
</file>