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3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8"/>
        <w:gridCol w:w="20671"/>
      </w:tblGrid>
      <w:tr>
        <w:trPr>
          <w:trHeight w:val="2100" w:hRule="atLeast"/>
          <w:cantSplit w:val="true"/>
        </w:trPr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firstLine="280"/>
              <w:rPr>
                <w:sz w:val="28"/>
              </w:rPr>
            </w:pPr>
            <w:r>
              <w:rPr>
                <w:sz w:val="28"/>
              </w:rPr>
              <w:t>請求者　　</w:t>
            </w:r>
          </w:p>
        </w:tc>
        <w:tc>
          <w:tcPr>
            <w:tcW w:w="20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27300</wp:posOffset>
                      </wp:positionH>
                      <wp:positionV relativeFrom="paragraph">
                        <wp:posOffset>243205</wp:posOffset>
                      </wp:positionV>
                      <wp:extent cx="1734820" cy="671195"/>
                      <wp:effectExtent l="5080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840" cy="671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収受印押印の請求書の写し及び案内文書の受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99pt;margin-top:19.15pt;width:136.55pt;height:52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収受印押印の請求書の写し及び案内文書の受領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862185</wp:posOffset>
                      </wp:positionH>
                      <wp:positionV relativeFrom="paragraph">
                        <wp:posOffset>243205</wp:posOffset>
                      </wp:positionV>
                      <wp:extent cx="1048385" cy="4286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8320" cy="428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決定通知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6.55pt;margin-top:19.15pt;width:82.5pt;height:33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通知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914400</wp:posOffset>
                      </wp:positionV>
                      <wp:extent cx="0" cy="146685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6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6pt,72pt" to="230.6pt,187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247650</wp:posOffset>
                      </wp:positionV>
                      <wp:extent cx="4001135" cy="3876675"/>
                      <wp:effectExtent l="508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1040" cy="3876840"/>
                                <a:chOff x="0" y="0"/>
                                <a:chExt cx="4001040" cy="387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066680" cy="399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来　　　庁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129040"/>
                                  <a:ext cx="1066680" cy="399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相談・案内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6040" y="3469680"/>
                                  <a:ext cx="1334160" cy="3949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確認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66920" y="2129040"/>
                                  <a:ext cx="1048320" cy="4071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請求書受付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66920" y="3469680"/>
                                  <a:ext cx="1048320" cy="4071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請求書受理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98880" y="395640"/>
                                  <a:ext cx="720" cy="172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2529360"/>
                                  <a:ext cx="720" cy="93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2395800"/>
                                  <a:ext cx="1200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720" y="2395080"/>
                                  <a:ext cx="720" cy="106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6880" y="2529360"/>
                                  <a:ext cx="0" cy="9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4320" y="3733920"/>
                                  <a:ext cx="66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5pt;margin-top:19.5pt;width:315pt;height:305.25pt" coordorigin="410,390" coordsize="6300,6105">
                      <v:shape id="shape_0" fillcolor="white" stroked="t" o:allowincell="t" style="position:absolute;left:411;top:390;width:1679;height:629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来　　　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10;top:3743;width:1679;height:629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相談・案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29;top:5854;width:2100;height:621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確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980;top:3743;width:1650;height:640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請求書受付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980;top:5854;width:1650;height:640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請求書受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38,1013" to="1038,373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40,4373" to="1040,58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90,4163" to="3979,416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09,4162" to="2509,583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10,4373" to="4610,584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61,6270" to="6710,62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266680</wp:posOffset>
                      </wp:positionH>
                      <wp:positionV relativeFrom="paragraph">
                        <wp:posOffset>718185</wp:posOffset>
                      </wp:positionV>
                      <wp:extent cx="0" cy="306705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8.4pt,56.55pt" to="808.4pt,29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914400</wp:posOffset>
                      </wp:positionV>
                      <wp:extent cx="843280" cy="1457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6.5pt;margin-top:7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215</wp:posOffset>
                      </wp:positionH>
                      <wp:positionV relativeFrom="paragraph">
                        <wp:posOffset>907415</wp:posOffset>
                      </wp:positionV>
                      <wp:extent cx="635" cy="1473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5pt;margin-top:7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233680</wp:posOffset>
                      </wp:positionV>
                      <wp:extent cx="733425" cy="68326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683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請求書の提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75pt;height:53.8pt;mso-wrap-distance-left:9.05pt;mso-wrap-distance-right:9.05pt;mso-wrap-distance-top:0pt;mso-wrap-distance-bottom:0pt;margin-top:18.4pt;mso-position-vertical-relative:text;margin-left:11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請求書の提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96" w:hRule="atLeast"/>
          <w:cantSplit w:val="true"/>
        </w:trPr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行政情報センター</w:t>
            </w:r>
          </w:p>
        </w:tc>
        <w:tc>
          <w:tcPr>
            <w:tcW w:w="20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　　○本人等の確認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○記載事項の確認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10" w:leader="none"/>
              </w:tabs>
              <w:rPr/>
            </w:pPr>
            <w:r>
              <w:rPr/>
              <w:tab/>
            </w:r>
            <w:r>
              <w:rPr/>
              <w:t>個人情報の特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105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932545</wp:posOffset>
                      </wp:positionH>
                      <wp:positionV relativeFrom="paragraph">
                        <wp:posOffset>647065</wp:posOffset>
                      </wp:positionV>
                      <wp:extent cx="1265555" cy="428625"/>
                      <wp:effectExtent l="5715" t="571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428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利用停止の実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3.35pt;margin-top:50.95pt;width:99.6pt;height:33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利用停止の実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42530</wp:posOffset>
                      </wp:positionH>
                      <wp:positionV relativeFrom="paragraph">
                        <wp:posOffset>768985</wp:posOffset>
                      </wp:positionV>
                      <wp:extent cx="0" cy="66675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3.9pt,60.55pt" to="593.9pt,11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  <w:r>
              <w:rPr/>
              <w:t>連絡・照会　　回答　　　　　　　　送付　</w:t>
            </w:r>
          </w:p>
        </w:tc>
      </w:tr>
      <w:tr>
        <w:trPr>
          <w:trHeight w:val="2115" w:hRule="atLeast"/>
          <w:cantSplit w:val="true"/>
        </w:trPr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firstLine="280"/>
              <w:rPr>
                <w:sz w:val="28"/>
              </w:rPr>
            </w:pPr>
            <w:r>
              <w:rPr>
                <w:sz w:val="28"/>
              </w:rPr>
              <w:t>担当課等</w:t>
            </w:r>
          </w:p>
        </w:tc>
        <w:tc>
          <w:tcPr>
            <w:tcW w:w="20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61835</wp:posOffset>
                      </wp:positionH>
                      <wp:positionV relativeFrom="paragraph">
                        <wp:posOffset>252730</wp:posOffset>
                      </wp:positionV>
                      <wp:extent cx="1335405" cy="66929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5240" cy="669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決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利用停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　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不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利用停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6.05pt;margin-top:19.9pt;width:105.1pt;height:52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利用停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利用停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61485</wp:posOffset>
                      </wp:positionH>
                      <wp:positionV relativeFrom="paragraph">
                        <wp:posOffset>206375</wp:posOffset>
                      </wp:positionV>
                      <wp:extent cx="2800350" cy="4667250"/>
                      <wp:effectExtent l="5080" t="571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440" cy="4667400"/>
                                <a:chOff x="0" y="0"/>
                                <a:chExt cx="2800440" cy="466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34800" cy="412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事実関係の調査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0680" y="1510560"/>
                                  <a:ext cx="666720" cy="438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協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0680" y="2819520"/>
                                  <a:ext cx="666720" cy="4363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調整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6680" y="4000680"/>
                                  <a:ext cx="1733400" cy="666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意見（第三者に関する情報が含まれている場合）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840" y="402480"/>
                                  <a:ext cx="720" cy="266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360" y="405000"/>
                                  <a:ext cx="1440" cy="3595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6960" y="397440"/>
                                  <a:ext cx="720" cy="360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5.55pt;margin-top:16.25pt;width:220.5pt;height:367.5pt" coordorigin="6711,325" coordsize="4410,7350">
                      <v:shape id="shape_0" fillcolor="white" stroked="t" o:allowincell="t" style="position:absolute;left:6711;top:325;width:3361;height:648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事実関係の調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42;top:2704;width:1049;height:690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協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42;top:4765;width:1049;height:686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調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391;top:6625;width:2729;height:1049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意見（第三者に関する情報が含まれている場合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920,959" to="6920,5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09,963" to="8810,662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651,951" to="9651,662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95720</wp:posOffset>
                      </wp:positionH>
                      <wp:positionV relativeFrom="paragraph">
                        <wp:posOffset>516890</wp:posOffset>
                      </wp:positionV>
                      <wp:extent cx="66675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6pt,40.7pt" to="556.05pt,4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395970</wp:posOffset>
                      </wp:positionH>
                      <wp:positionV relativeFrom="paragraph">
                        <wp:posOffset>383540</wp:posOffset>
                      </wp:positionV>
                      <wp:extent cx="5334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1.1pt,30.2pt" to="703.05pt,3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395970</wp:posOffset>
                      </wp:positionH>
                      <wp:positionV relativeFrom="paragraph">
                        <wp:posOffset>783590</wp:posOffset>
                      </wp:positionV>
                      <wp:extent cx="1866900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1.1pt,61.7pt" to="808.05pt,6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196195</wp:posOffset>
                      </wp:positionH>
                      <wp:positionV relativeFrom="paragraph">
                        <wp:posOffset>203835</wp:posOffset>
                      </wp:positionV>
                      <wp:extent cx="196215" cy="25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6200" cy="2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2.85pt,16.05pt" to="818.25pt,16.2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389235</wp:posOffset>
                      </wp:positionH>
                      <wp:positionV relativeFrom="paragraph">
                        <wp:posOffset>206375</wp:posOffset>
                      </wp:positionV>
                      <wp:extent cx="5715" cy="41351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41349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8.05pt,16.25pt" to="818.45pt,341.8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265410</wp:posOffset>
                      </wp:positionH>
                      <wp:positionV relativeFrom="paragraph">
                        <wp:posOffset>68580</wp:posOffset>
                      </wp:positionV>
                      <wp:extent cx="1270" cy="1651000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65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8.3pt,5.4pt" to="808.35pt,13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196195</wp:posOffset>
                      </wp:positionH>
                      <wp:positionV relativeFrom="paragraph">
                        <wp:posOffset>70485</wp:posOffset>
                      </wp:positionV>
                      <wp:extent cx="66675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2.85pt,5.55pt" to="808.0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399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529195</wp:posOffset>
                      </wp:positionH>
                      <wp:positionV relativeFrom="paragraph">
                        <wp:posOffset>70485</wp:posOffset>
                      </wp:positionV>
                      <wp:extent cx="86677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2.85pt,5.55pt" to="661.0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tabs>
                <w:tab w:val="clear" w:pos="840"/>
                <w:tab w:val="left" w:pos="3990" w:leader="none"/>
              </w:tabs>
              <w:ind w:left="3990" w:hanging="0"/>
              <w:rPr/>
            </w:pPr>
            <w:r>
              <w:rPr>
                <w:rFonts w:cs="ＭＳ 明朝;MS Mincho"/>
              </w:rPr>
              <w:t>○</w:t>
            </w:r>
            <w:r>
              <w:rPr/>
              <w:t>個人情報の検索</w:t>
            </w:r>
          </w:p>
          <w:p>
            <w:pPr>
              <w:pStyle w:val="Normal"/>
              <w:tabs>
                <w:tab w:val="clear" w:pos="840"/>
                <w:tab w:val="left" w:pos="3990" w:leader="none"/>
              </w:tabs>
              <w:ind w:left="3990" w:hanging="0"/>
              <w:rPr/>
            </w:pPr>
            <w:r>
              <w:rPr>
                <w:rFonts w:cs="ＭＳ 明朝;MS Mincho"/>
              </w:rPr>
              <w:t>○</w:t>
            </w:r>
            <w:r>
              <w:rPr>
                <w:color w:val="FF0000"/>
              </w:rPr>
              <w:t>行政文書</w:t>
            </w:r>
            <w:r>
              <w:rPr/>
              <w:t>の特定</w:t>
            </w:r>
          </w:p>
        </w:tc>
      </w:tr>
      <w:tr>
        <w:trPr>
          <w:trHeight w:val="2046" w:hRule="atLeast"/>
          <w:cantSplit w:val="true"/>
        </w:trPr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総務室</w:t>
            </w:r>
          </w:p>
        </w:tc>
        <w:tc>
          <w:tcPr>
            <w:tcW w:w="20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528935</wp:posOffset>
                      </wp:positionH>
                      <wp:positionV relativeFrom="paragraph">
                        <wp:posOffset>357505</wp:posOffset>
                      </wp:positionV>
                      <wp:extent cx="1334135" cy="431165"/>
                      <wp:effectExtent l="5715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4160" cy="431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決定通知書の写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9.05pt;margin-top:28.15pt;width:105pt;height:33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通知書の写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95470</wp:posOffset>
                      </wp:positionH>
                      <wp:positionV relativeFrom="paragraph">
                        <wp:posOffset>621665</wp:posOffset>
                      </wp:positionV>
                      <wp:extent cx="2667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1pt,48.95pt" to="367.05pt,4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262870</wp:posOffset>
                      </wp:positionH>
                      <wp:positionV relativeFrom="paragraph">
                        <wp:posOffset>621665</wp:posOffset>
                      </wp:positionV>
                      <wp:extent cx="2667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8.1pt,48.95pt" to="829.05pt,4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262870</wp:posOffset>
                      </wp:positionH>
                      <wp:positionV relativeFrom="paragraph">
                        <wp:posOffset>621665</wp:posOffset>
                      </wp:positionV>
                      <wp:extent cx="2667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8.1pt,48.95pt" to="829.05pt,4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8820" w:leader="none"/>
              </w:tabs>
              <w:rPr/>
            </w:pPr>
            <w:r>
              <w:rPr/>
              <w:tab/>
            </w:r>
            <w:r>
              <w:rPr/>
              <w:t>照会　　回答</w:t>
            </w:r>
          </w:p>
        </w:tc>
      </w:tr>
      <w:tr>
        <w:trPr>
          <w:trHeight w:val="2049" w:hRule="atLeast"/>
          <w:cantSplit w:val="true"/>
        </w:trPr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</w:rPr>
              <w:t>関係室課等</w:t>
            </w:r>
          </w:p>
        </w:tc>
        <w:tc>
          <w:tcPr>
            <w:tcW w:w="20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513060</wp:posOffset>
                      </wp:positionH>
                      <wp:positionV relativeFrom="paragraph">
                        <wp:posOffset>1746250</wp:posOffset>
                      </wp:positionV>
                      <wp:extent cx="1471295" cy="42799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1320" cy="428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利用停止内容の通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7.8pt;margin-top:137.5pt;width:115.8pt;height:33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利用停止内容の通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95470</wp:posOffset>
                      </wp:positionH>
                      <wp:positionV relativeFrom="paragraph">
                        <wp:posOffset>590550</wp:posOffset>
                      </wp:positionV>
                      <wp:extent cx="2667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1pt,46.5pt" to="367.05pt,4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71" w:hRule="atLeast"/>
          <w:cantSplit w:val="true"/>
        </w:trPr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第三者</w:t>
            </w:r>
          </w:p>
        </w:tc>
        <w:tc>
          <w:tcPr>
            <w:tcW w:w="20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395585</wp:posOffset>
                      </wp:positionH>
                      <wp:positionV relativeFrom="paragraph">
                        <wp:posOffset>606425</wp:posOffset>
                      </wp:positionV>
                      <wp:extent cx="133350" cy="0"/>
                      <wp:effectExtent l="0" t="38100" r="635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8.55pt,47.75pt" to="829pt,4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（７）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</w:rPr>
        <w:t>保有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個人情報の利用停止請求に係る事務の流れ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行政情報センターの場合）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  <w:szCs w:val="28"/>
        </w:rPr>
        <w:t>※　死者情報については利用停止請求制度なし。</w:t>
      </w:r>
    </w:p>
    <w:sectPr>
      <w:footerReference w:type="default" r:id="rId2"/>
      <w:type w:val="nextPage"/>
      <w:pgSz w:orient="landscape" w:w="23811" w:h="16838"/>
      <w:pgMar w:left="1134" w:right="1134" w:gutter="0" w:header="0" w:top="851" w:footer="992" w:bottom="1048"/>
      <w:pgNumType w:start="43" w:fmt="decimal"/>
      <w:formProt w:val="false"/>
      <w:textDirection w:val="lrTb"/>
      <w:docGrid w:type="linesAndChar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ge">
                <wp:align>center</wp:align>
              </wp:positionV>
              <wp:extent cx="14605" cy="18161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413.8pt;mso-position-vertical:center;mso-position-vertical-relative:page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3:27:00Z</dcterms:created>
  <dc:creator>岩手県</dc:creator>
  <dc:description/>
  <cp:keywords/>
  <dc:language>en-US</dc:language>
  <cp:lastModifiedBy>熊谷祐子</cp:lastModifiedBy>
  <cp:lastPrinted>2019-06-07T13:43:00Z</cp:lastPrinted>
  <dcterms:modified xsi:type="dcterms:W3CDTF">2023-03-08T12:03:00Z</dcterms:modified>
  <cp:revision>38</cp:revision>
  <dc:subject/>
  <dc:title>請求者　　</dc:title>
</cp:coreProperties>
</file>