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別紙様式２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研究指定校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等名（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調査研究のテーマ、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調査研究のテー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調査研究のテーマを設定した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調査研究の概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研究指定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05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これまでの研究指定等の状況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ＵＲＬ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指定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ind w:left="702" w:firstLine="23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取り組んだ人権課題（該当するものに○印。複数選択可。うち、最も主要な人権課題１つに◎をつけること。）</w:t>
      </w:r>
      <w:bookmarkStart w:id="0" w:name="_Hlk119425421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人権教育研究推進事業公募要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別紙）「２．事業の内容」を必ず確認すること。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⑭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都道府県・指定都市教育委員会等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658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</w:p>
    <w:p>
      <w:pPr>
        <w:pStyle w:val="Normal"/>
        <w:ind w:firstLine="468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＜研究指定校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５）人権教育に係る年間指導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（都道府県・指定都市教育委員会等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450596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2"/>
                              <w:gridCol w:w="4914"/>
                            </w:tblGrid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属・役職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-mai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アドレス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pt;height:62.5pt;mso-wrap-distance-left:0pt;mso-wrap-distance-right:7.1pt;mso-wrap-distance-top:0pt;mso-wrap-distance-bottom:0pt;margin-top:0.05pt;mso-position-vertical-relative:text;margin-left:37.15pt;mso-position-horizontal-relative:text">
                <v:fill opacity="0f"/>
                <v:textbox inset="0in,0in,0in,0in">
                  <w:txbxContent>
                    <w:tbl>
                      <w:tblPr>
                        <w:tblW w:w="7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2"/>
                        <w:gridCol w:w="4914"/>
                      </w:tblGrid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属・役職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-mail</w:t>
                            </w:r>
                            <w:r>
                              <w:rPr>
                                <w:color w:val="000000"/>
                              </w:rPr>
                              <w:t>アドレス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FF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  <w:color w:val="FF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>y.okamoto</dc:creator>
  <dc:description/>
  <cp:keywords/>
  <dc:language>en-US</dc:language>
  <cp:lastModifiedBy>櫻井三琴</cp:lastModifiedBy>
  <cp:lastPrinted>2020-01-08T18:18:00Z</cp:lastPrinted>
  <dcterms:modified xsi:type="dcterms:W3CDTF">2024-01-29T04:3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c9dbb094-af51-4f27-a43d-434a43b842d7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12-16T07:17:12Z</vt:lpwstr>
  </property>
  <property fmtid="{D5CDD505-2E9C-101B-9397-08002B2CF9AE}" pid="8" name="MSIP_Label_d899a617-f30e-4fb8-b81c-fb6d0b94ac5b_SiteId">
    <vt:lpwstr>545810b0-36cb-4290-8926-48dbc0f9e92f</vt:lpwstr>
  </property>
</Properties>
</file>