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５号（第８関係）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いわての学び希望基金私立高等学校教科書購入費等給付金領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  <w:szCs w:val="21"/>
        </w:rPr>
        <w:t>私は、令和６年度の標記給付金を、下記のとおり受領しました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475"/>
        <w:gridCol w:w="2410"/>
        <w:gridCol w:w="2409"/>
      </w:tblGrid>
      <w:tr>
        <w:trPr>
          <w:trHeight w:val="7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用図書の購入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制服の購入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学旅行費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給付決定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領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2"/>
        <w:rPr/>
      </w:pPr>
      <w:r>
        <w:rPr>
          <w:szCs w:val="21"/>
        </w:rPr>
        <w:t>　学校設置者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学校名・学科名・学年組名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　　生徒氏名　　　　　　　　　　　　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399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　　　　　　　　　保護者等氏名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23:34:00Z</dcterms:created>
  <dc:creator>教育企画室　山本　雅道</dc:creator>
  <dc:description/>
  <cp:keywords/>
  <dc:language>en-US</dc:language>
  <cp:lastModifiedBy>吉田奈未</cp:lastModifiedBy>
  <cp:lastPrinted>2019-02-15T15:14:00Z</cp:lastPrinted>
  <dcterms:modified xsi:type="dcterms:W3CDTF">2025-01-30T23:34:00Z</dcterms:modified>
  <cp:revision>2</cp:revision>
  <dc:subject/>
  <dc:title/>
</cp:coreProperties>
</file>