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81650</wp:posOffset>
                </wp:positionH>
                <wp:positionV relativeFrom="paragraph">
                  <wp:posOffset>-228600</wp:posOffset>
                </wp:positionV>
                <wp:extent cx="3517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4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-18pt;mso-position-vertical-relative:text;margin-left:439.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  <w:szCs w:val="24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  <w:lang w:eastAsia="zh-CN"/>
        </w:rPr>
        <w:t>私立学校被災児童生徒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就学支援事業実施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学校法人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が実施する就学支援事業において、次の措置が講じられた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737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97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期間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令和　年　月～令和　年　月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減免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選考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6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入学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授業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  <w:tr>
        <w:trPr>
          <w:trHeight w:val="5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施設整備費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校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　　（学年）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生徒等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　　　　（保護者氏名）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23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1:00Z</dcterms:created>
  <dc:creator>法務学事　5041</dc:creator>
  <dc:description/>
  <cp:keywords/>
  <dc:language>en-US</dc:language>
  <cp:lastModifiedBy>006805</cp:lastModifiedBy>
  <cp:lastPrinted>2013-05-20T13:41:00Z</cp:lastPrinted>
  <dcterms:modified xsi:type="dcterms:W3CDTF">2022-06-28T02:37:00Z</dcterms:modified>
  <cp:revision>16</cp:revision>
  <dc:subject/>
  <dc:title/>
</cp:coreProperties>
</file>