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－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01"/>
        <w:gridCol w:w="2278"/>
        <w:gridCol w:w="3984"/>
        <w:gridCol w:w="1636"/>
      </w:tblGrid>
      <w:tr>
        <w:trPr>
          <w:trHeight w:val="538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－２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－３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6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財務諸表</w:t>
            </w:r>
          </w:p>
        </w:tc>
        <w:tc>
          <w:tcPr>
            <w:tcW w:w="1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－４】（本書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通知用封筒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16"/>
        <w:gridCol w:w="2351"/>
      </w:tblGrid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　　月　　日</w:t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　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　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　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子メー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アドレ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7390"/>
      </w:tblGrid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　　月　　日</w:t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県議会広報に係る企画、媒体制作・媒体制作監理等業務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議会事務局議事調査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567" w:bottom="1418"/>
      <w:pgNumType w:start="9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0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1:00Z</dcterms:created>
  <dc:creator>sty</dc:creator>
  <dc:description/>
  <cp:keywords/>
  <dc:language>en-US</dc:language>
  <cp:lastModifiedBy>小野寺愛</cp:lastModifiedBy>
  <cp:lastPrinted>2024-02-05T15:47:00Z</cp:lastPrinted>
  <dcterms:modified xsi:type="dcterms:W3CDTF">2025-02-13T02:08:00Z</dcterms:modified>
  <cp:revision>40</cp:revision>
  <dc:subject/>
  <dc:title>受　　付　　票</dc:title>
</cp:coreProperties>
</file>