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９号（第２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保育概要等に関する調書</w:t>
      </w:r>
    </w:p>
    <w:tbl>
      <w:tblPr>
        <w:tblW w:w="903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701"/>
        <w:gridCol w:w="345"/>
        <w:gridCol w:w="1455"/>
        <w:gridCol w:w="425"/>
        <w:gridCol w:w="1075"/>
        <w:gridCol w:w="1335"/>
        <w:gridCol w:w="630"/>
        <w:gridCol w:w="1780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保連携型認定こども園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名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所在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設置者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施設の設置者の長の氏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の設置者の所在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長の氏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定員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３歳未満児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満３歳以上児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以外の子ども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計</w:t>
            </w:r>
          </w:p>
        </w:tc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trHeight w:val="1344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及び保育の目標並びに主な内容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教育及び保育の目標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教育及び保育の主な内容】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日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開園日数：年間　　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休園日　：</w:t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時間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時　分～　時　分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教育及び保育に従事する者の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firstLine="21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実人員　　人（常勤換算　　人）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数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firstLine="84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学級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舎の面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 xml:space="preserve">　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庭の面積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 xml:space="preserve">　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食の提供状況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する子育て支援事業の内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内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実施日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</w:tc>
      </w:tr>
      <w:tr>
        <w:trPr>
          <w:trHeight w:val="75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電話番号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ﾎｰﾑﾍﾟｰｼﾞ</w:t>
            </w:r>
            <w:r>
              <w:rPr>
                <w:rFonts w:cs="ＭＳ 明朝;MS Mincho" w:ascii="ＭＳ 明朝;MS Mincho" w:hAnsi="ＭＳ 明朝;MS Mincho"/>
              </w:rPr>
              <w:t>URL</w:t>
            </w:r>
          </w:p>
        </w:tc>
        <w:tc>
          <w:tcPr>
            <w:tcW w:w="7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992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00:00Z</dcterms:created>
  <dc:creator/>
  <dc:description/>
  <dc:language>en-US</dc:language>
  <cp:lastModifiedBy/>
  <cp:lastPrinted>2014-07-06T16:01:00Z</cp:lastPrinted>
  <dcterms:modified xsi:type="dcterms:W3CDTF">2014-11-06T01:51:00Z</dcterms:modified>
  <cp:revision>100</cp:revision>
  <dc:subject/>
  <dc:title/>
</cp:coreProperties>
</file>