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　　　　　　　　　　　　　　名前○○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7940</wp:posOffset>
                </wp:positionH>
                <wp:positionV relativeFrom="paragraph">
                  <wp:posOffset>-438150</wp:posOffset>
                </wp:positionV>
                <wp:extent cx="239649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pt;height:31.5pt;mso-wrap-distance-left:9.05pt;mso-wrap-distance-right:9.05pt;mso-wrap-distance-top:0pt;mso-wrap-distance-bottom:0pt;margin-top:-34.5pt;mso-position-vertical-relative:text;margin-left:-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0" w:top="1440" w:footer="0" w:bottom="1440"/>
      <w:pgNumType w:fmt="decimal"/>
      <w:formProt w:val="false"/>
      <w:textDirection w:val="lrTb"/>
      <w:docGrid w:type="snapToChars" w:linePitch="697" w:charSpace="4403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079500</wp:posOffset>
              </wp:positionH>
              <wp:positionV relativeFrom="page">
                <wp:posOffset>9765030</wp:posOffset>
              </wp:positionV>
              <wp:extent cx="5400675" cy="266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675" cy="266700"/>
                      </a:xfrm>
                      <a:prstGeom prst="rect"/>
                      <a:solidFill>
                        <a:srgbClr val="000000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20 × 2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425.25pt;height:21pt;mso-wrap-distance-left:9.05pt;mso-wrap-distance-right:9.05pt;mso-wrap-distance-top:0pt;mso-wrap-distance-bottom:0pt;margin-top:768.9pt;mso-position-vertical-relative:page;margin-left: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20 × 2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76325</wp:posOffset>
              </wp:positionH>
              <wp:positionV relativeFrom="page">
                <wp:posOffset>914400</wp:posOffset>
              </wp:positionV>
              <wp:extent cx="5400675" cy="8867775"/>
              <wp:effectExtent l="6350" t="6350" r="4445" b="3175"/>
              <wp:wrapNone/>
              <wp:docPr id="2" name="Genko:A4:20:20:P:0::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0720" cy="8867880"/>
                        <a:chOff x="0" y="0"/>
                        <a:chExt cx="5400720" cy="8867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16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892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504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144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784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432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720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324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000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612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288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892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504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80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856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468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072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39892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172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9956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3768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68516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3300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7112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1896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5708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0456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34268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9052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22864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7612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11424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56208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0020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44804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88616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3364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781480"/>
                          <a:ext cx="539892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398920" cy="886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enko:A4:20:20:P:0::" style="position:absolute;margin-left:84.75pt;margin-top:72pt;width:425.25pt;height:698.25pt" coordorigin="1695,1440" coordsize="8505,13965">
              <v:rect id="shape_0" ID="正方形/長方形 4" fillcolor="white" stroked="t" o:allowincell="f" style="position:absolute;left:1695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5" fillcolor="white" stroked="t" o:allowincell="f" style="position:absolute;left:2129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6" fillcolor="white" stroked="t" o:allowincell="f" style="position:absolute;left:2549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7" fillcolor="white" stroked="t" o:allowincell="f" style="position:absolute;left:2969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8" fillcolor="white" stroked="t" o:allowincell="f" style="position:absolute;left:3404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9" fillcolor="white" stroked="t" o:allowincell="f" style="position:absolute;left:3823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10" fillcolor="white" stroked="t" o:allowincell="f" style="position:absolute;left:4243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11" fillcolor="white" stroked="t" o:allowincell="f" style="position:absolute;left:4678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12" fillcolor="white" stroked="t" o:allowincell="f" style="position:absolute;left:5098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13" fillcolor="white" stroked="t" o:allowincell="f" style="position:absolute;left:5533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14" fillcolor="white" stroked="t" o:allowincell="f" style="position:absolute;left:5952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15" fillcolor="white" stroked="t" o:allowincell="f" style="position:absolute;left:6372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16" fillcolor="white" stroked="t" o:allowincell="f" style="position:absolute;left:6807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17" fillcolor="white" stroked="t" o:allowincell="f" style="position:absolute;left:7227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18" fillcolor="white" stroked="t" o:allowincell="f" style="position:absolute;left:7646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19" fillcolor="white" stroked="t" o:allowincell="f" style="position:absolute;left:8081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20" fillcolor="white" stroked="t" o:allowincell="f" style="position:absolute;left:8501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21" fillcolor="white" stroked="t" o:allowincell="f" style="position:absolute;left:8921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22" fillcolor="white" stroked="t" o:allowincell="f" style="position:absolute;left:9356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23" fillcolor="white" stroked="t" o:allowincell="f" style="position:absolute;left:9775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24" fillcolor="white" stroked="t" o:allowincell="f" style="position:absolute;left:1695;top:1440;width:8501;height:135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25" fillcolor="white" stroked="t" o:allowincell="f" style="position:absolute;left:1695;top:1994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26" fillcolor="white" stroked="t" o:allowincell="f" style="position:absolute;left:1695;top:2699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27" fillcolor="white" stroked="t" o:allowincell="f" style="position:absolute;left:1695;top:3389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28" fillcolor="white" stroked="t" o:allowincell="f" style="position:absolute;left:1695;top:4094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29" fillcolor="white" stroked="t" o:allowincell="f" style="position:absolute;left:1695;top:4799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30" fillcolor="white" stroked="t" o:allowincell="f" style="position:absolute;left:1695;top:5489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31" fillcolor="white" stroked="t" o:allowincell="f" style="position:absolute;left:1695;top:6194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32" fillcolor="white" stroked="t" o:allowincell="f" style="position:absolute;left:1695;top:6884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33" fillcolor="white" stroked="t" o:allowincell="f" style="position:absolute;left:1695;top:7589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34" fillcolor="white" stroked="t" o:allowincell="f" style="position:absolute;left:1695;top:8279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35" fillcolor="white" stroked="t" o:allowincell="f" style="position:absolute;left:1695;top:8984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36" fillcolor="white" stroked="t" o:allowincell="f" style="position:absolute;left:1695;top:9674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37" fillcolor="white" stroked="t" o:allowincell="f" style="position:absolute;left:1695;top:10379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38" fillcolor="white" stroked="t" o:allowincell="f" style="position:absolute;left:1695;top:11069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39" fillcolor="white" stroked="t" o:allowincell="f" style="position:absolute;left:1695;top:11774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40" fillcolor="white" stroked="t" o:allowincell="f" style="position:absolute;left:1695;top:12464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41" fillcolor="white" stroked="t" o:allowincell="f" style="position:absolute;left:1695;top:13169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42" fillcolor="white" stroked="t" o:allowincell="f" style="position:absolute;left:1695;top:13859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43" fillcolor="white" stroked="t" o:allowincell="f" style="position:absolute;left:1695;top:14564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44" fillcolor="white" stroked="t" o:allowincell="f" style="position:absolute;left:1695;top:15269;width:8501;height:135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45" stroked="t" o:allowincell="f" style="position:absolute;left:1695;top:1440;width:8501;height:13957;mso-wrap-style:none;v-text-anchor:middle;mso-position-horizontal-relative:page;mso-position-vertical-relative:page">
                <v:fill o:detectmouseclick="t" on="false"/>
                <v:stroke color="#009300" weight="1260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079500</wp:posOffset>
              </wp:positionH>
              <wp:positionV relativeFrom="page">
                <wp:posOffset>381000</wp:posOffset>
              </wp:positionV>
              <wp:extent cx="5400675" cy="266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675" cy="266700"/>
                      </a:xfrm>
                      <a:prstGeom prst="rect"/>
                      <a:solidFill>
                        <a:srgbClr val="000000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sz w:val="24"/>
                              <w:lang w:eastAsia="zh-TW"/>
                            </w:rPr>
                            <w:t>＜〈別紙様式５〉〈別紙様＜別紙様式式５〈別紙様式５＜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sz w:val="24"/>
                              <w:lang w:eastAsia="zh-TW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sz w:val="24"/>
                              <w:lang w:eastAsia="zh-TW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425.25pt;height:21pt;mso-wrap-distance-left:9.05pt;mso-wrap-distance-right:9.05pt;mso-wrap-distance-top:0pt;mso-wrap-distance-bottom:0pt;margin-top:30pt;mso-position-vertical-relative:page;margin-left: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sz w:val="24"/>
                        <w:lang w:eastAsia="zh-TW"/>
                      </w:rPr>
                      <w:t>＜〈別紙様式５〉〈別紙様＜別紙様式式５〈別紙様式５＜</w:t>
                    </w:r>
                  </w:p>
                  <w:p>
                    <w:pPr>
                      <w:pStyle w:val="Normal"/>
                      <w:jc w:val="righ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sz w:val="24"/>
                        <w:lang w:eastAsia="zh-TW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sz w:val="24"/>
                        <w:lang w:eastAsia="zh-TW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59:00Z</dcterms:created>
  <dc:creator>文部科学省</dc:creator>
  <dc:description/>
  <cp:keywords/>
  <dc:language>en-US</dc:language>
  <cp:lastModifiedBy>中野新奈</cp:lastModifiedBy>
  <cp:lastPrinted>2013-03-26T17:42:00Z</cp:lastPrinted>
  <dcterms:modified xsi:type="dcterms:W3CDTF">2023-04-11T07:57:00Z</dcterms:modified>
  <cp:revision>14</cp:revision>
  <dc:subject/>
  <dc:title/>
</cp:coreProperties>
</file>