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ふるさと振興部学事振興課私学振興担当　佐藤　行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u w:val="single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1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bCs/>
            <w:sz w:val="24"/>
          </w:rPr>
          <w:t>AH0007@pref.iwate.jp</w:t>
        </w:r>
      </w:hyperlink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令和７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日（月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等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法人名　　　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  <w:u w:val="single"/>
        </w:rPr>
        <w:t>※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報告は、メール又は</w:t>
      </w:r>
      <w:r>
        <w:rPr>
          <w:rFonts w:cs="ＭＳ 明朝;MS Mincho" w:ascii="ＭＳ 明朝;MS Mincho" w:hAnsi="ＭＳ 明朝;MS Mincho"/>
          <w:b/>
          <w:sz w:val="24"/>
          <w:u w:val="single"/>
        </w:rPr>
        <w:t>FAX</w:t>
      </w:r>
      <w:r>
        <w:rPr>
          <w:rFonts w:ascii="ＭＳ 明朝;MS Mincho" w:hAnsi="ＭＳ 明朝;MS Mincho" w:cs="ＭＳ 明朝;MS Mincho"/>
          <w:b/>
          <w:sz w:val="24"/>
          <w:u w:val="single"/>
        </w:rPr>
        <w:t>でお願いし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sz w:val="24"/>
          <w:u w:val="single"/>
        </w:rPr>
        <w:t>この様式で報告願い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0007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007976</cp:lastModifiedBy>
  <cp:lastPrinted>2019-04-03T17:50:00Z</cp:lastPrinted>
  <dcterms:modified xsi:type="dcterms:W3CDTF">2025-04-10T23:31:00Z</dcterms:modified>
  <cp:revision>18</cp:revision>
  <dc:subject/>
  <dc:title>事　  務　  連　  絡</dc:title>
</cp:coreProperties>
</file>