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4578350" cy="445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14.95pt;width:360.45pt;height:3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平泉多言語解説文整備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７年５月８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木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髙橋かおる</cp:lastModifiedBy>
  <cp:lastPrinted>2013-10-10T10:19:00Z</cp:lastPrinted>
  <dcterms:modified xsi:type="dcterms:W3CDTF">2025-04-17T23:19:00Z</dcterms:modified>
  <cp:revision>32</cp:revision>
  <dc:subject/>
  <dc:title>様式２</dc:title>
</cp:coreProperties>
</file>