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宮古岩泉線ほか２路線風吹平地区ほか道路除排雪（車道・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主要地方道宮古岩泉線ほか２路線風吹平地区ほか道路除排雪（車道・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851" w:top="1418" w:footer="567" w:bottom="1134"/>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15:00Z</dcterms:created>
  <dc:creator>道路環境課　本間　（内線5880）</dc:creator>
  <dc:description/>
  <cp:keywords/>
  <dc:language>en-US</dc:language>
  <cp:lastModifiedBy>100124</cp:lastModifiedBy>
  <cp:lastPrinted>2025-09-04T10:35:00Z</cp:lastPrinted>
  <dcterms:modified xsi:type="dcterms:W3CDTF">2025-09-08T02:16:00Z</dcterms:modified>
  <cp:revision>1</cp:revision>
  <dc:subject/>
  <dc:title>秋田県土木関係建設コンサルタント業務に係る</dc:title>
</cp:coreProperties>
</file>